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20.                                                                                       5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március 26-i rendes, nyilvános ülésé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i lakások és nem lakás céljára szolgáló helyiségek hasznosításáról és értékesítéséről szóló a 26/2015. (XII. 18.) önkormányzati rendelet módosítása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. Önkormányzati rendelet módosítás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lakások és nem lakás céljára szolgáló helyiségek hasznosítását és értékesítését Zalaszentgrót Város Önkormányzata Képviselő-testületének a 26/2015. (XII. 18.) önkormányzati rendelet (a továbbiakban: Rendelet) szabályozza, amely taxatív módon tartalmazza Zalaszentgrót Város Önkormányzat tulajdonában lévő lakások felsorolását, bérbeadásuk lehetséges formáját (szociális alapon, költségelven, piaci alapon), valamint a bérleti díjak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z Emberi Erőforrás Fejlesztési Operatív Program keretében meghirdetett Esély Otthon pályázati felhívás alapján az </w:t>
      </w:r>
      <w:r>
        <w:rPr>
          <w:rFonts w:cs="Times New Roman" w:ascii="Times New Roman" w:hAnsi="Times New Roman"/>
          <w:b/>
          <w:sz w:val="24"/>
          <w:szCs w:val="24"/>
        </w:rPr>
        <w:t xml:space="preserve">EFOP-1.2.11-16-2017-00052 azonosítószámú Fecskeház Program Újragondolva című projekt </w:t>
      </w:r>
      <w:r>
        <w:rPr>
          <w:rFonts w:cs="Times New Roman" w:ascii="Times New Roman" w:hAnsi="Times New Roman"/>
          <w:sz w:val="24"/>
          <w:szCs w:val="24"/>
        </w:rPr>
        <w:t>(a továbbiakban: projekt) megvalósítására támogatást nyert. A projekt konzorciumi együttműködésben valósul meg a Zalai Hazatérők Egyesületével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fontos célkitűzése a fiatalok lakhatásának elősegítése, amely érdekében az alábbi 4 lakás kerül felújításra: 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, Zalaszentgrót, Kinizsi tér 2. I. emelet 2. ajtószám alatti lakás (belső felújítási munkálatok)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, Zalaszentgrót, Dózsa Gy. u. 7. szám alatti lakás (belső felújítási munkálatok, amely már elkészült)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, Zalaszentgrót, Batthyány u. 34. szám alatti lakások (külső felújítás-tető)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magvalósítási időszakában minimum 20 hónap, fenntartási időszak alatt minimum 60 hónap lakott állapot biztosítása szükséges. A felújítás befejezését követően, de legkésőbb 2020. július 1. napjától kezdődően a lakásokba a célkorosztálynak megfelelő fiatalok költözhetnek, azzal, hogy a lakhatásért ellenszolgáltatás nem kérhető, ugyanakkor az igazolt rezsi költségek megfizetésére kötelezhetők a célcsoport tagjai, akik legfeljebb 2 éven keresztül lehetnek lakói az ingatlannak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6.§ (2) bekezdésének b) pontjának bi) alpontja alapján a 8790, Zalaszentgrót, Kinizsi tér 2. I. em. 2. ajtó szám alatti, valamint a 8790, Zalaszentgrót, Dózsa Gy. u. 7. I. em. 3. ajtó szám alatti lakás is a költségelven bérbe adható lakások között szerepel.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megvalósítási, valamint fenntartási időszaka alatt az érintett lakások használatáért bérleti díj nem kérhető. A fentiekre tekintettel így a szóban forgó lakásokat a költségelven bérbe adható lakások listájából törölni szükség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Zalaszentgrót Város Önkormányzata által megvalósítás alatt lévő EFOP-1.2.11-16-2017-0052 azonosítószámú, „Fecskeház Program Újragondolva” című projektben vállalt követelményekhe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át Zalaszentgrót Város Önkormányzata által megvalósítás alatt lévő EFOP-1.2.11-16-2017-0052 azonosítószámú, „Fecskeház Program Újragondolva” című projektben vállalt követelmények teljesítése teszi indokolttá. A helyi rendeleti szabályozás és az EFOP-1.2.11-16-2017-0052 azonosítószámú, „Fecskeház Program Újragondolva” című projektben vállalt feltételek teljesítésének elmaradása a támogatási szerződés megszegését idézné elő, amely a kapott támogatás visszafizetési kötelezettségét vonhatja maga utá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A rendelet megalkotásának gazdasági vagy költségvetési hatása kapcsán megemlítendő, hogy a szóban forgó projektben érintett 4 lakás közül jelenleg mindössze 1 lakás hasznosítása valósult meg bérleti szerződés keretei között, így e vonatkozásban a bérlő által fizetett bérleti díj kiesésével kell kalkulálni. A további lakások közül 2 lakás eddig is Fecskeházként került hasznosításra, 1 lakás 2020. január 01. napjától kezdődően – a felújítás miatt – már nem került kiadásra.  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Zalaszentgrót Város Önkormányzata Képviselő-testületének az önkormányzati lakások és nem lakás céljára szolgáló helyiségek hasznosításáról és értékesítéséről 26/2015. (XII. 18.) önkormányzati rendelet módosításáról készült előterjesztést az 1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  <w:highlight w:val="yellow"/>
        </w:rPr>
        <w:t>Pénzügyi és Ügyrendi Bizottság</w:t>
      </w: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  <w:t xml:space="preserve"> az előterjesztést a 2020. március 19-én tartott ülésén megtárgyalta, a …/2020. (III. 19.) számú határozatával elfogadta, és a T. Képviselő-testület részére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  <w:t xml:space="preserve">A Gazdasági és Városfejlesztési </w:t>
      </w:r>
      <w:r>
        <w:rPr>
          <w:rFonts w:cs="Times New Roman" w:ascii="Times New Roman" w:hAnsi="Times New Roman"/>
          <w:sz w:val="24"/>
          <w:szCs w:val="24"/>
          <w:highlight w:val="yellow"/>
        </w:rPr>
        <w:t>Bizottság</w:t>
      </w: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  <w:t xml:space="preserve"> az előterjesztést a 2020. március 19-én tartott ülésén megtárgyalta, a …/2020. (III. 19.) számú határozatával elfogadta, és a T. Képviselő-testület részére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 xml:space="preserve">II. Pályázati és értékelési feltételek kialakítás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EFOP-1.2.11-16 kódszámú felhívás alapvető célja, hogy a kevésbé fejlett régiókban élő, illetve onnan elszármazott, továbbá az ott letelepülni szándékozó 3.000 és 20.000 lakosságszám közötti településeken élő fiatalok képessé tétele arra, hogy a fenti településeken fellelhető életlehetőségekkel tudjanak élni, és helyben egzisztenciát, családot alapítani. Kiemelt cél, hogy javuljanak a fiatalok lakhatási körülményei a kedvezményes, önálló lakhatási lehetőségek biztosítása által, a helyi lehetőségekre épülő, (ön)foglalkoztatást célzó programok valósuljanak meg, továbbá helyi sajátosságokhoz, adottságokhoz, igényekhez illeszkedő, egyedi eszközök támogatása (ösztönzők) révén maradjanak helyben a vidéki fiatalo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megvalósítás alatt álló projekt révén lehetőség nyílik az I. pontban megnevezett 4 lakás felújítására, amelyet legkésőbb 2020. július 01. napjától kezdődően 20 hónapon keresztül, majd a fenntartási időszak alatt 60 hónapon át „Fecskelakás”-ként szükséges hasznosítan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már „Fecskelakás”-ként működő – a jelenlegi projektben is szereplő – a 8790, Zalaszentgrót, Batthyány u. 34. szám alatti lakások használati jogának elnyerésére nyilvános pályázati eljárás lefolytatását követően került sor, amely pályázati eljárást a projekt megvalósítása során is alkalmazni szüksége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Minderre tekintettel szükséges a pályázati felhívás pontjainak, valamint a értékelési szempontok előzetesen kialakítása a pályázati felhívásban rögzített követelmények és szakmai elvárások figyelembevételével 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Mindezekre tekintettel a pályázati felhívás alábbi kikötéseire szükséges felhívni a figyelme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Beköltöző személyenként maximum bruttó 50 nm alapterület felújítás számolható el. A lakások alapterületét figyelembe véve 3 lakás esetében 1 fő, míg 1 lakás esetében 2 fő beköltözése szükséges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Beköltöző fiatalok/párok/családok kiválasztásának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 xml:space="preserve">előnyben kell részesíteni a 30. életévet el nem érőket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projekt megvalósítási időszakában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minimum 20 hónap, a fenntartási időszak alatt minimum 60 hónapban lakott állapotban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kell lenni az ingatlannak, amelyet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állandó lakcím bejelentéssel kell igazolni.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lakhatásért pénzügyi ellentételezés nem kérhető, ellenben az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igazolt rezsi költségek fizetésére kötelezhetők a célcsoport tagja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lakhatási lehetőség igénybevételének feltétele, hogy a beköltöző fiatal (vagy család/pár legalább egyik tagja)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foglalkoztatási jogviszonnyal rendelkezzen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vagy résztvevő legyen a helyi gazdaságba való bekapcsolódást lehetővé tevő ismeretátadás/helyi ösztönző rendszer kialakításában és nyújtásában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vagy személyre szabott felkészítés a fejlesztési célterületen megvalósuló hazai és uniós pályázati programokban való részvétel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Közösségi célú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önkéntes tevékenysé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végzése a településen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gy fiatal vagy pár/család legfeljebb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2 éven keresztül lehe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lakója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ingatlannak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Zalaszentgrót Város Önkormányzata, mint kedvezményezett, valamint a Zalai Hazatérők Egyesülete vezetői tisztségviselői, a képviselő-testület tagjai, valamint a fentiek Polgári Törvénykönyvről szóló 2013. évi V. törvény (a továbbiakban: Ptk.) szerinti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közeli hozzátartozók nem lehetnek beköltöző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. A Ptk.  8:1.§ (1) bekezdésének 1. pontja alapján 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>közeli hozzátartozó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: </w:t>
      </w:r>
      <w:r>
        <w:rPr>
          <w:rFonts w:cs="Times New Roman" w:ascii="Times New Roman" w:hAnsi="Times New Roman"/>
          <w:sz w:val="24"/>
          <w:szCs w:val="24"/>
          <w:lang w:eastAsia="hu-HU"/>
        </w:rPr>
        <w:t>a házastárs, az egyeneságbeli rokon, az örökbefogadott, a mostoha- és a nevelt gyermek, az örökbefogadó-, a mostoha- és a nevelőszülő és a testvé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értékelési szempontrendszer ezek figyelembevételével kell kialakítani azzal, hogy a értékelési szempontok alapján kapott pontszám alkalmas legyen a pályázók közötti differenciálásra i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rre tekintettel elkészült a pályázati felhívás, valamint az értékelési szempontrendszer tervezete, amely jelen előterjesztés 2. számú mellékleteit képez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ár a pályázati feltételek kialakításakor – a korábbi félreértések elkerülése érdekében – fontos leszögezni azon, elvárásokat és szabályokat is, amelyeket a beköltözőktől betartani kívánunk, így különösen az állattartás szabályai, karbantartási feladatok pontos szabályozá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előterjesztést a 2. számú mellékletként csatolt pályázati felhívás és értékelési szempontrendszer tervezettel együtt megtárgyalni, majd azt követően a következő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  <w:highlight w:val="yellow"/>
        </w:rPr>
        <w:t>Pénzügyi és Ügyrendi Bizottság</w:t>
      </w: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  <w:t xml:space="preserve"> az előterjesztést a 2020. március 19-én tartott ülésén megtárgyalta, a …/2020. (III. 19.) számú határozatával elfogadta, és a T. Képviselő-testület részére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  <w:t xml:space="preserve">A Gazdasági és Városfejlesztési </w:t>
      </w:r>
      <w:r>
        <w:rPr>
          <w:rFonts w:cs="Times New Roman" w:ascii="Times New Roman" w:hAnsi="Times New Roman"/>
          <w:sz w:val="24"/>
          <w:szCs w:val="24"/>
          <w:highlight w:val="yellow"/>
        </w:rPr>
        <w:t>Bizottság</w:t>
      </w: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  <w:t xml:space="preserve"> az előterjesztést a 2020. március 19-én tartott ülésén megtárgyalta, a …/2020. (III. 19.) számú határozatával elfogadta, és a T. Képviselő-testület részére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a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Képviselő-testülete az EFOP-1.2.11-16-2017-00052 azonosítószámú, „Fecskeház Program Újragondolva” című projekt keretében a projektben felújításra kerülő, Zalaszentgrót Város Önkormányzata, mint kedvezményezett tulajdonában álló lakások kiadásának pályázati feltételeit és értékelési szempontjait jelen előterjesztés 2. számú mellékletében foglaltak szerinti formában és tartalommal jóváhagyja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szükséges intézkedések megtételére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március 16.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1. számú mellékle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/2020. (III. …..) önkormányzati rendelet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önkormányzati lakások és nem lakás céljára szolgáló helyiségek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asznosításáról és értékesítéséről szóló 26/2015. (XII. 18.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önkormányzati rendelet módosításáról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z Alaptörvény 32. cikk (2) bekezdésében kapott felhatalmazás alapján, a Magyarország helyi önkormányzatairól szóló 2011. évi CLXXXIX. törvény 42. § 1. pontjában meghatározott feladatkörében eljárva az önkormányzati lakások és nem lakás céljára szolgáló helyiségek hasznosításáról és értékesítéséről szóló 26/2015. (XII. 18.) önkormányzati rendelet módosításáról a következőket rendeli e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az önkormányzati lakások és nem lakás céljára szolgáló helyiségek hasznosításáról és értékesítéséről szóló 26/2015. (XII. 18.) önkormányzati rendelete 26. § (2) bekezdés b) pontjának bd) és bf) alpontjai hatályát veszti.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§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uppressAutoHyphens w:val="true"/>
        <w:spacing w:lineRule="atLeast" w:line="240"/>
        <w:ind w:left="0" w:hanging="0"/>
        <w:jc w:val="both"/>
        <w:rPr/>
      </w:pPr>
      <w:r>
        <w:rPr>
          <w:sz w:val="24"/>
          <w:szCs w:val="24"/>
        </w:rPr>
        <w:t xml:space="preserve">E rendelet a kihirdetését követő napon lép hatályba és a hatályba lépését követő napon hatályát veszti. </w:t>
      </w:r>
    </w:p>
    <w:p>
      <w:pPr>
        <w:pStyle w:val="Listaszerbekezds"/>
        <w:suppressAutoHyphens w:val="true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uppressAutoHyphens w:val="true"/>
        <w:overflowPunct w:val="false"/>
        <w:spacing w:lineRule="atLeast" w:line="240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54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Dr. Simon Beáta</w:t>
      </w:r>
    </w:p>
    <w:p>
      <w:pPr>
        <w:pStyle w:val="Normal"/>
        <w:tabs>
          <w:tab w:val="clear" w:pos="708"/>
          <w:tab w:val="left" w:pos="7035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 xml:space="preserve">  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020. március …… napján kihirdetésre kerül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r. Simon Beát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2. számú melléklet</w:t>
      </w:r>
      <w:bookmarkStart w:id="0" w:name="_GoBack"/>
      <w:bookmarkEnd w:id="0"/>
    </w:p>
    <w:p>
      <w:pPr>
        <w:pStyle w:val="Normal"/>
        <w:spacing w:before="0" w:after="83"/>
        <w:ind w:left="1439" w:right="79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Pályá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428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"FECSKEHÁZ” lakás használatár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428"/>
        <w:ind w:left="773" w:right="799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(tervezet)</w:t>
      </w:r>
    </w:p>
    <w:p>
      <w:pPr>
        <w:pStyle w:val="Normal"/>
        <w:spacing w:before="0" w:after="295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atalok, fiatal párok figyelem!</w:t>
      </w:r>
    </w:p>
    <w:p>
      <w:pPr>
        <w:pStyle w:val="Normal"/>
        <w:spacing w:lineRule="auto" w:line="302" w:before="0" w:after="387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tt a lehetőség a saját otthonod megteremtésére. A …. m2 alapterületú, felújított, …..szobás, összkomfortos lakás 0 Ft bérleti díjért maximum 2 évre. Zalaszentgrót Város Önkormányzata (8790 Zalaszentgrót, Dózsa Gy. u. 1.) — a továbbiakban: kiíró — pályázatot hirdet a 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Zalaszentgrót, ………………………. szám alatti "FECSKEHÁZ” használati jogának elnyerésére.</w:t>
      </w:r>
    </w:p>
    <w:p>
      <w:pPr>
        <w:pStyle w:val="Normal"/>
        <w:spacing w:lineRule="auto" w:line="261" w:before="0" w:after="3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  <w:t>A pálváztatásra kerülő lakás általános adatai:</w:t>
      </w:r>
    </w:p>
    <w:p>
      <w:pPr>
        <w:pStyle w:val="Normal"/>
        <w:numPr>
          <w:ilvl w:val="0"/>
          <w:numId w:val="1"/>
        </w:numPr>
        <w:spacing w:lineRule="auto" w:line="302" w:before="0" w:after="0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űszaki jellemzői: . …………. m2 alapterület, …………….. szoba, összkomfortos</w:t>
      </w:r>
    </w:p>
    <w:p>
      <w:pPr>
        <w:pStyle w:val="Normal"/>
        <w:numPr>
          <w:ilvl w:val="0"/>
          <w:numId w:val="1"/>
        </w:numPr>
        <w:spacing w:lineRule="auto" w:line="302" w:before="0" w:after="355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éb helyiségei: …………………….</w:t>
      </w:r>
    </w:p>
    <w:p>
      <w:pPr>
        <w:pStyle w:val="Normal"/>
        <w:numPr>
          <w:ilvl w:val="0"/>
          <w:numId w:val="1"/>
        </w:numPr>
        <w:spacing w:lineRule="auto" w:line="302" w:before="0" w:after="355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302" w:before="0" w:after="398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ályázat részletes feltételei és a pályázati űrlap (hétfőtől csütörtökig 8-tól 16 óráig, pénteken 8-tól 11 óráig) átvehető a Zalaszentgróti Közös Önkormányzati Hivatalban (8790 Zalaszentgrót, Dózsa György u. 1.), illetve letölthető a város internetes portáljáról. (www. zalaszentgrot.hu) </w:t>
      </w:r>
    </w:p>
    <w:p>
      <w:pPr>
        <w:pStyle w:val="Normal"/>
        <w:spacing w:lineRule="auto" w:line="316" w:before="0" w:after="20"/>
        <w:ind w:left="3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ban elhelyezési jogot nyerhetnek azok az elsősorban felsőfokú végzettségű, 30. életévüket a pályázat benyújtásának időpontjában be nem töltött fiatalok, akik munkahellyel rendelkeznek és vállalják, hogy legalább a bentlakás idejére lakáscélú elő takarékossági szerződést kötnek Magyarországon bejegyzett pénzintézettel vagy biztosító intézettel, amelynek minimális összege 20.000,- Ft.</w:t>
      </w:r>
    </w:p>
    <w:p>
      <w:pPr>
        <w:pStyle w:val="Normal"/>
        <w:spacing w:before="0" w:after="301"/>
        <w:ind w:left="1096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61" w:before="0" w:after="41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  <w:t>A pályázat további feltételei:</w:t>
      </w:r>
    </w:p>
    <w:p>
      <w:pPr>
        <w:pStyle w:val="Normal"/>
        <w:numPr>
          <w:ilvl w:val="0"/>
          <w:numId w:val="4"/>
        </w:numPr>
        <w:spacing w:lineRule="auto" w:line="261" w:before="0" w:after="4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ók vállalják a településért végzett közösségi munkát, melyet igazolniuk kell. A munka jellege a lakó által szabadon választott tevékenység.</w:t>
      </w:r>
    </w:p>
    <w:p>
      <w:pPr>
        <w:pStyle w:val="Normal"/>
        <w:numPr>
          <w:ilvl w:val="0"/>
          <w:numId w:val="4"/>
        </w:numPr>
        <w:spacing w:lineRule="auto" w:line="261" w:before="0" w:after="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üttműködnek a Zalai Hazatérők Egyesületével, az általuk szervezett Fecskelakók Hálózati találkozókon, annak munkájában részt vesznek.</w:t>
      </w:r>
    </w:p>
    <w:p>
      <w:pPr>
        <w:pStyle w:val="Normal"/>
        <w:spacing w:lineRule="auto" w:line="261" w:before="0" w:after="41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6"/>
        </w:numPr>
        <w:spacing w:lineRule="auto" w:line="261" w:before="0" w:after="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 vagy munkahely ígérvénnyel, illetőleg</w:t>
      </w:r>
    </w:p>
    <w:p>
      <w:pPr>
        <w:pStyle w:val="Normal"/>
        <w:numPr>
          <w:ilvl w:val="0"/>
          <w:numId w:val="6"/>
        </w:numPr>
        <w:spacing w:lineRule="auto" w:line="261" w:before="0" w:after="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ó vagy a vele egy háztartásban élő házaspárja/élettársa haszonélvezeti joggal nem terhelt ingatlan 100% tulajdonjogával rendelkezik.</w:t>
      </w:r>
    </w:p>
    <w:p>
      <w:pPr>
        <w:pStyle w:val="Normal"/>
        <w:spacing w:lineRule="auto" w:line="302" w:before="0" w:after="339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cskeházban maximum 2 évre lehet elhelyezési jogot nyerni, a lakáshasználati szerződés meghosszabbítására nincs lehetőség. A lakáshasználati jogviszonyt annak lejárta előtt is meg kell szüntetni abban az esetben, ha a kijelölt használó az előtakarékosságra vállalt kötelezettségének 90 napnál hosszabb időre nem tesz eleget, illetve 90 napnál hosszabb idejű közüzemi számla tartozással rendelkezik a lakásra vonatkozóan. Megszüntethető továbbá a lakáshasználati jogviszony, ha a közösségi munkát nem teljesítik a településen, nem mutatnak megfelelő együttműködést a Zalai Hazatérők Egyesületével, vagy a lakást nem rendeltetésszerűen használják. </w:t>
      </w:r>
    </w:p>
    <w:p>
      <w:pPr>
        <w:pStyle w:val="Normal"/>
        <w:spacing w:lineRule="auto" w:line="302" w:before="0" w:after="408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 megtekintésére vonatkozó igényeket kérjük előzetesen bejelenteni személyesen a Zalaszentgróti Közös Önkormányzati Hivatal Műszaki Osztályán, vagy telefonon a 0683/562-961 számon.</w:t>
      </w:r>
    </w:p>
    <w:p>
      <w:pPr>
        <w:pStyle w:val="Normal"/>
        <w:spacing w:lineRule="auto" w:line="261" w:before="0" w:after="402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itásának határideie: ……………….</w:t>
      </w:r>
    </w:p>
    <w:p>
      <w:pPr>
        <w:pStyle w:val="Normal"/>
        <w:spacing w:lineRule="auto" w:line="261" w:before="0" w:after="311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itásának módia:……………………….</w:t>
      </w:r>
    </w:p>
    <w:p>
      <w:pPr>
        <w:pStyle w:val="Normal"/>
        <w:spacing w:lineRule="auto" w:line="302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ok benyújthatók személyesen, vagy postai úton. A pályázatokat a Zalaszentgróti</w:t>
      </w:r>
    </w:p>
    <w:p>
      <w:pPr>
        <w:pStyle w:val="Normal"/>
        <w:spacing w:lineRule="auto" w:line="302" w:before="0" w:after="229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zös Önkormányzati Hivatalban (8790 Zalaszentgrót, Dózsa György u. 1. ) Baracsk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 Józse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hez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before="0" w:after="433"/>
        <w:ind w:right="14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>"Fecskeház pályázat ”</w:t>
      </w:r>
    </w:p>
    <w:p>
      <w:pPr>
        <w:pStyle w:val="Normal"/>
        <w:spacing w:lineRule="auto" w:line="261" w:before="0" w:after="39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elbírálásának határideie:</w:t>
      </w:r>
    </w:p>
    <w:p>
      <w:pPr>
        <w:pStyle w:val="Normal"/>
        <w:spacing w:lineRule="auto" w:line="302" w:before="0" w:after="397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302" w:before="0" w:after="569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gyelem! Kizárólag a megfelelően kitöltött, a szükséges mellékletekkel ellátott és a határidőig benyújtott pályázatok kerülnek elbírálásra!</w:t>
      </w:r>
    </w:p>
    <w:p>
      <w:pPr>
        <w:pStyle w:val="Normal"/>
        <w:spacing w:lineRule="auto" w:line="302" w:before="0" w:after="748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Zalaszentgrót, 2020.</w:t>
      </w:r>
    </w:p>
    <w:p>
      <w:pPr>
        <w:pStyle w:val="Normal"/>
        <w:spacing w:lineRule="auto" w:line="228" w:before="0" w:after="20"/>
        <w:ind w:left="3572" w:hanging="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        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racskai József</w:t>
      </w:r>
    </w:p>
    <w:p>
      <w:pPr>
        <w:pStyle w:val="Normal"/>
        <w:spacing w:lineRule="auto" w:line="228" w:before="0" w:after="20"/>
        <w:ind w:left="3572" w:hanging="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>polgármester</w:t>
      </w:r>
    </w:p>
    <w:p>
      <w:pPr>
        <w:pStyle w:val="Normal"/>
        <w:spacing w:before="0" w:after="4351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>Zalaszentgrót Város Önkormányzata</w:t>
      </w:r>
    </w:p>
    <w:p>
      <w:pPr>
        <w:pStyle w:val="Normal"/>
        <w:spacing w:before="0" w:after="4351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before="0" w:after="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 xml:space="preserve"> </w:t>
      </w:r>
    </w:p>
    <w:p>
      <w:pPr>
        <w:pStyle w:val="Normal"/>
        <w:spacing w:lineRule="auto" w:line="360" w:before="0" w:after="168"/>
        <w:ind w:right="11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"FECSKEHÁZ”</w:t>
      </w:r>
    </w:p>
    <w:p>
      <w:pPr>
        <w:pStyle w:val="Normal"/>
        <w:spacing w:lineRule="auto" w:line="360" w:before="0" w:after="428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akás használatára vonatkozó részletes pályázati felhívás</w:t>
      </w:r>
    </w:p>
    <w:p>
      <w:pPr>
        <w:pStyle w:val="Normal"/>
        <w:spacing w:lineRule="auto" w:line="360" w:before="0" w:after="224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ot kiíró neve,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Zalaszentgrót Város Önkormányzata (8790 Zalaszentgrót, Dózsa György u. 1.) </w:t>
      </w:r>
    </w:p>
    <w:p>
      <w:pPr>
        <w:pStyle w:val="Normal"/>
        <w:spacing w:lineRule="auto" w:line="360" w:before="0" w:after="199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ajtáj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ílt pályázati eljárás.</w:t>
      </w:r>
    </w:p>
    <w:p>
      <w:pPr>
        <w:pStyle w:val="Normal"/>
        <w:spacing w:lineRule="auto" w:line="360" w:before="0" w:after="3"/>
        <w:ind w:left="24" w:hanging="1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360" w:before="0" w:after="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íme: 8790 Zalaszentgrót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űszaki jellemzői: …………….. alapterület, ……………. szoba, összkomfortos</w:t>
      </w:r>
    </w:p>
    <w:p>
      <w:pPr>
        <w:pStyle w:val="Normal"/>
        <w:numPr>
          <w:ilvl w:val="0"/>
          <w:numId w:val="5"/>
        </w:numPr>
        <w:spacing w:lineRule="auto" w:line="360" w:before="0" w:after="355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yéb helyiségei: </w:t>
      </w:r>
    </w:p>
    <w:p>
      <w:pPr>
        <w:pStyle w:val="Normal"/>
        <w:numPr>
          <w:ilvl w:val="0"/>
          <w:numId w:val="5"/>
        </w:numPr>
        <w:spacing w:lineRule="auto" w:line="360" w:before="0" w:after="355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360" w:before="0" w:after="394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eltételei: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elsősorban felsőfokú végzettséggel rendelkezik.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720" w:right="1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35. életévét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lyázat benyújtásának időpontjában még nem töltötte be.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720" w:right="1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állandó jellegű kereső tevékenységet végez, illetve munkahely ígérvénnyel rendelkezik.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állalja, hogy legalább a bentlakás idejére lakáscélú elő takarékossági szerződést köt Magyarországon bejegyzett pénzintézettel vagy biztosító intézettel, amelynek minimális összege 20.000,- Ft.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720" w:right="1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fizetési igazolásokat 3 havonta benyújtja az önkormányzat részére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vállalják a településért végzett közösségi munkát, a munka jellege a lakó által szabadon választott tevékenység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együttműködnek a Zalai Hazatérők Egyesületével, az általuk szervezett Fecskelakók Hálózati találkozókon, annak munkájában részt vesznek.</w:t>
      </w:r>
    </w:p>
    <w:p>
      <w:pPr>
        <w:pStyle w:val="Normal"/>
        <w:numPr>
          <w:ilvl w:val="0"/>
          <w:numId w:val="3"/>
        </w:numPr>
        <w:spacing w:lineRule="auto" w:line="360" w:before="0" w:after="474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cskelakásból a lakóknak Zalaszentgrót területére vagy Zalaszentgrótra kell kiköltözniük.</w:t>
      </w:r>
    </w:p>
    <w:p>
      <w:pPr>
        <w:pStyle w:val="Normal"/>
        <w:spacing w:lineRule="auto" w:line="360" w:before="0" w:after="39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394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 vagy munkahely ígérvénnyel, illetőleg</w:t>
      </w:r>
    </w:p>
    <w:p>
      <w:pPr>
        <w:pStyle w:val="Normal"/>
        <w:numPr>
          <w:ilvl w:val="0"/>
          <w:numId w:val="2"/>
        </w:numPr>
        <w:spacing w:lineRule="auto" w:line="360" w:before="0" w:after="394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vagy a vele egy háztartásban élő házaspárja/élettársa haszonélvezeti joggal nem terhelt ingatlan kizárólagos tulajdonjogával. </w:t>
      </w:r>
    </w:p>
    <w:p>
      <w:pPr>
        <w:pStyle w:val="Normal"/>
        <w:spacing w:lineRule="auto" w:line="360" w:before="0" w:after="394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határideje:……………………..</w:t>
      </w:r>
    </w:p>
    <w:p>
      <w:pPr>
        <w:pStyle w:val="Normal"/>
        <w:spacing w:lineRule="auto" w:line="360" w:before="0" w:after="394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360" w:before="0" w:after="353"/>
        <w:ind w:left="31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k benyújthatók személyesen, vagy postai úton. A pályázatokat a Zalaszentgróti Közös Önkormányzati Hivatalban (8790 Zalaszentgrót Dózsa György u. 1.) Baracskai József polgármesterhez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360" w:before="0" w:after="439"/>
        <w:ind w:left="2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"Fecskeház pályázat ”</w:t>
      </w:r>
    </w:p>
    <w:p>
      <w:pPr>
        <w:pStyle w:val="Normal"/>
        <w:spacing w:lineRule="auto" w:line="360" w:before="0" w:after="361"/>
        <w:ind w:left="31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akkor minősül határidőre benyújtottnak, ha a pályázati határidő lejártáig igazoltható módon a megadott címre beérkezik személyesen vagy postai úton. A késve érkezett pályázatokat a kiíró érvénytelennek minősíti.</w:t>
      </w:r>
    </w:p>
    <w:p>
      <w:pPr>
        <w:pStyle w:val="Normal"/>
        <w:spacing w:lineRule="auto" w:line="360" w:before="0" w:after="39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Pályázat érvénytelensége:</w:t>
      </w:r>
    </w:p>
    <w:p>
      <w:pPr>
        <w:pStyle w:val="Normal"/>
        <w:spacing w:lineRule="auto" w:line="360" w:before="0" w:after="35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vénytelen a pályázat, ha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79" w:right="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t a benyújtásra meghatározott határidő eltelte után nyújtották be</w:t>
      </w:r>
    </w:p>
    <w:p>
      <w:pPr>
        <w:pStyle w:val="Normal"/>
        <w:numPr>
          <w:ilvl w:val="0"/>
          <w:numId w:val="8"/>
        </w:numPr>
        <w:spacing w:lineRule="auto" w:line="360" w:before="0" w:after="375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nem felel meg a pályázati kiírásban meghatározott tartalmi, formai követelményeknek.</w:t>
      </w:r>
    </w:p>
    <w:p>
      <w:pPr>
        <w:pStyle w:val="Normal"/>
        <w:spacing w:lineRule="auto" w:line="360" w:before="0" w:after="394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elbírálásának határideje: ……………………</w:t>
      </w:r>
    </w:p>
    <w:p>
      <w:pPr>
        <w:pStyle w:val="Normal"/>
        <w:spacing w:lineRule="auto" w:line="360" w:before="0" w:after="367"/>
        <w:ind w:left="31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360" w:before="0" w:after="455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Egyéb feltételek:</w:t>
      </w:r>
    </w:p>
    <w:p>
      <w:pPr>
        <w:pStyle w:val="Normal"/>
        <w:spacing w:lineRule="auto" w:line="360" w:before="0" w:after="20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cskeházban maximum 2 évre lehet elhelyezési jogot nyerni, a lakáshasználati szerződés meghosszabbítására nincs lehetőség. </w:t>
      </w:r>
    </w:p>
    <w:p>
      <w:pPr>
        <w:pStyle w:val="Normal"/>
        <w:spacing w:lineRule="auto" w:line="360" w:before="0" w:after="200"/>
        <w:ind w:left="31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áshasználati jogviszonyt annak lejárta előtt meg kell szüntetni abban az esetben, ha a kijelölt használó az elő takarékosságra vállalt kötelezettségének 90 napnál hosszabb időre nem tesz eleget, illetve 90 napnál hosszabb idejű közüzemi számlatartozással rendelkezik a lakásra vonatkozóan. Megszüntethető továbbá a lakáshasználati jogviszony, ha a közösségi munkát nem teljesítik a településen, nem mutatnak megfelelő együttműködést a Zalai Hazatérők Egyesületével, valamint Zalaszentgrót Város Önkormányzatával, továbbá ha a használat a lakás állagának megrongálásával, állapotromlásával jár.</w:t>
      </w:r>
    </w:p>
    <w:p>
      <w:pPr>
        <w:pStyle w:val="Normal"/>
        <w:spacing w:lineRule="auto" w:line="360" w:before="0" w:after="200"/>
        <w:ind w:left="3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 vállalja, hogy a lakást rendeltetésszerűen használja, továbbá a lakáshasználat megszűnését követően a lakást olyan állapotban adja vissza használat után, amilyenben átvette.</w:t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bantartási költségek:</w:t>
      </w:r>
    </w:p>
    <w:p>
      <w:pPr>
        <w:pStyle w:val="Normal"/>
        <w:spacing w:lineRule="auto" w:line="360" w:before="0" w:after="200"/>
        <w:ind w:left="3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épített elemek meghibásodása (villanyvezeték, víz stb.), amennyiben nem a lakó hibája, és a természet által okozott károk helyreállítása az önkormányzatot terheli.  </w:t>
      </w:r>
    </w:p>
    <w:p>
      <w:pPr>
        <w:pStyle w:val="Normal"/>
        <w:spacing w:lineRule="auto" w:line="360" w:before="0" w:after="200"/>
        <w:ind w:left="31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kiírója fenntartja jogot arra, hogy a pályázati kiírást indokolás nélkül eredménytelennek nyilvánítsa, illetve a pályázatok benyújtására nyitva álló határidőig visszavonja. A pályázó egyidejűleg csak egy lakásra nyújthat be pályázatot.</w:t>
      </w:r>
    </w:p>
    <w:p>
      <w:pPr>
        <w:pStyle w:val="Normal"/>
        <w:spacing w:lineRule="auto" w:line="360" w:before="0" w:after="71"/>
        <w:ind w:left="31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a pályázatának benyújtásával hozzájárul személyes adatainak a pályázat kiírója és annak megbízásából a pályázat lebonyolításában részt vevő személyek általi kezeléséhez.</w:t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……………………….</w:t>
        <w:tab/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</w:t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left="17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ÉRTÉKELÉSI SZEMPONTOK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260"/>
        <w:gridCol w:w="2340"/>
      </w:tblGrid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sz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Értékelési szem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ntszá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lenőrzés módja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szándéknyilatkozatot nyújt be, hogy Zalaszentgróton közösség munkát vég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Szándéknyilatkozat benyújtása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felsőfokú végzettséggel rendelkezi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égzettséget igazoló okir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középfokú végzettséggel rendelke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égzettséget igazoló okir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A lakásba több lakó költözik (lakótárs, házastárs, élettárs stb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yilatkoz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lakásba egy lakó költö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Zalaszentgróton dolgo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áltatói igazolás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nem Zalaszentgróton dolgo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áltatói igazolás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korábban önkéntes tevékenységet végze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Igazolás az önkéntes tevékenységet szervező intézménytől/szervezettől </w:t>
            </w:r>
          </w:p>
        </w:tc>
      </w:tr>
    </w:tbl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367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16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73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91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91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tabs>
          <w:tab w:val="clear" w:pos="708"/>
          <w:tab w:val="center" w:pos="3453" w:leader="none"/>
          <w:tab w:val="center" w:pos="5900" w:leader="none"/>
        </w:tabs>
        <w:ind w:left="0" w:hanging="0"/>
        <w:jc w:val="left"/>
        <w:rPr/>
      </w:pPr>
      <w:r>
        <w:rPr>
          <w:rStyle w:val="FootnoteCharacters"/>
        </w:rPr>
        <w:footnoteRef/>
      </w:r>
      <w:r>
        <w:rPr/>
      </w:r>
    </w:p>
    <w:p>
      <w:pPr>
        <w:pStyle w:val="Footnotedescription"/>
        <w:ind w:left="986" w:hanging="0"/>
        <w:rPr/>
      </w:pPr>
      <w:r>
        <w:rPr/>
        <w:t>•</w:t>
      </w:r>
      <w:r>
        <w:rPr>
          <w:rFonts w:cs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3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5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FootnotedescriptionChar">
    <w:name w:val="footnote description Char"/>
    <w:qFormat/>
    <w:rPr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imes New Roman"/>
      <w:kern w:val="2"/>
      <w:sz w:val="24"/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43" w:hanging="0"/>
      <w:jc w:val="center"/>
    </w:pPr>
    <w:rPr>
      <w:rFonts w:ascii="Calibri" w:hAnsi="Calibri" w:eastAsia="Calibri" w:cs="Times New Roman"/>
      <w:color w:val="000000"/>
      <w:sz w:val="18"/>
      <w:szCs w:val="22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02:00Z</dcterms:created>
  <dc:creator>Dézsenyi Veronika</dc:creator>
  <dc:description/>
  <cp:keywords/>
  <dc:language>en-US</dc:language>
  <cp:lastModifiedBy>DELL10</cp:lastModifiedBy>
  <dcterms:modified xsi:type="dcterms:W3CDTF">2020-03-16T13:53:00Z</dcterms:modified>
  <cp:revision>10</cp:revision>
  <dc:subject/>
  <dc:title/>
</cp:coreProperties>
</file>