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662805" cy="800100"/>
                <wp:effectExtent l="13335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7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EKENYE KÖZSÉG POLGÁRMEST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hu-H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Wingdings" w:cs="Wingdings" w:ascii="Times New Roman" w:hAnsi="Times New Roman"/>
                                <w:color w:val="auto"/>
                                <w:lang w:val="hu-HU" w:bidi="ar-SA"/>
                              </w:rPr>
                              <w:t>8793 Tekenye, Hunyadi. u. 1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-18pt;width:367.1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EKENYE KÖZSÉG POLGÁRMEST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Wingdings" w:hAnsi="Wingdings" w:eastAsia="Wingdings" w:cs="Wingdings"/>
                          <w:color w:val="auto"/>
                          <w:lang w:val="hu-HU" w:bidi="ar-SA"/>
                        </w:rPr>
                        <w:t>*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Wingdings" w:cs="Wingdings" w:ascii="Times New Roman" w:hAnsi="Times New Roman"/>
                          <w:color w:val="auto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eastAsia="Wingdings" w:cs="Wingdings" w:ascii="Times New Roman" w:hAnsi="Times New Roman"/>
                          <w:color w:val="auto"/>
                          <w:lang w:val="hu-HU" w:bidi="ar-SA"/>
                        </w:rPr>
                        <w:t>8793 Tekenye, Hunyadi. u. 1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spacing w:before="280" w:after="280"/>
        <w:rPr/>
      </w:pPr>
      <w:r>
        <w:rPr/>
        <w:t>Szám: 353-5/2013.</w:t>
        <w:tab/>
        <w:t xml:space="preserve"> </w:t>
        <w:tab/>
        <w:t>2. számú napirendi pont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Tekenye Község Önkormányzat Képviselő-testülete</w:t>
      </w:r>
    </w:p>
    <w:p>
      <w:pPr>
        <w:pStyle w:val="Normal"/>
        <w:spacing w:before="280" w:after="280"/>
        <w:jc w:val="center"/>
        <w:rPr/>
      </w:pPr>
      <w:r>
        <w:rPr>
          <w:b/>
        </w:rPr>
        <w:t>2013. május 15-i ülésé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Szociális nyári gyermekétkeztetésre pályázat benyú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13. május 1. napján hatályossá vált a települési önkormányzatok részére szociális nyári gyermekétkeztetés céljából 2013. évben nyújtott támogatás igénylésének, döntési rendszerének, folyósításának, felhasználásának, elszámolásának és ellenőrzésének részletes szabályairól szóló 30/2013. (IV. 30.) EMMI rendelet, amely meghatározza a 2013. évi nyári gyermekétkeztetés szabályait. </w:t>
      </w:r>
    </w:p>
    <w:p>
      <w:pPr>
        <w:pStyle w:val="Normal"/>
        <w:jc w:val="both"/>
        <w:rPr/>
      </w:pPr>
      <w:r>
        <w:rPr/>
        <w:t>A fenti rendeletben foglaltak értelmében a települési önkormányzat az idei évben is támogatást igényelhet a szociális nyári gyermekétkeztetés biztosítására. A rendelet 2. §-a szerint a támogatásban csak a rendszeres gyermekvédelmi kedvezményben részesülő kiskorú gyermekek részesülhetnek, ugyanis ezen gyermekek családjainak nagy terhet jelent a nyári iskolai szünet idejére  gyermekük étkezése fedezetének előteremtése. Ennek a problémának a megoldására ad lehetőséget a nyári gyermekétkeztetés.</w:t>
      </w:r>
    </w:p>
    <w:p>
      <w:pPr>
        <w:pStyle w:val="Normal"/>
        <w:jc w:val="both"/>
        <w:rPr/>
      </w:pPr>
      <w:r>
        <w:rPr/>
        <w:t>E feladat önkormányzati felvállalása nem kötelező, mivel a megszervezése többletmunkát és többletköltséget hárít a Zalaszentgróti Közös Önkormányzati Hivatalra is. Mindazonáltal Önkormányzatunk a tavalyi évben is részt vett ebben a programban, hogy a településen kedvezőtlen jövedelmi viszonyok között élő gyermekes családok szociális helyzetén javítson.</w:t>
      </w:r>
    </w:p>
    <w:p>
      <w:pPr>
        <w:pStyle w:val="Normal"/>
        <w:jc w:val="both"/>
        <w:rPr/>
      </w:pPr>
      <w:r>
        <w:rPr/>
        <w:tab/>
        <w:t xml:space="preserve">A nyári gyermekétkeztetéshez nyújtott támogatást azok a települési önkormányzatok igényelhetik, amelyek vállalják, hogy a </w:t>
      </w:r>
      <w:r>
        <w:rPr>
          <w:b/>
        </w:rPr>
        <w:t>2013. június 17-étől 2013. augusztus 30-áig</w:t>
      </w:r>
      <w:r>
        <w:rPr/>
        <w:t xml:space="preserve"> terjedő nyári időszakban folyamatosan, </w:t>
      </w:r>
      <w:r>
        <w:rPr>
          <w:b/>
        </w:rPr>
        <w:t>legalább 44, legfeljebb 54 munkanapon keresztül</w:t>
      </w:r>
      <w:r>
        <w:rPr/>
        <w:t xml:space="preserve"> (2013-ban a nyári szünet időtartama 54 munkanapot foglal magában) napi egyszeri meleg étkezést biztosítanak a rendszeres gyermekvédelmi kedvezményben részesülő kiskorú gyermekek számára, és vállalják, hogy az ételt az alapanyag megvásárlására fordított támogatási összeg legalább 30%-ának megfelelő értékben megyén, szomszédos megyén vagy a település 40 km-es körzetén belül őstermelőtől, kistermelőtől szerzik be.</w:t>
      </w:r>
    </w:p>
    <w:p>
      <w:pPr>
        <w:pStyle w:val="Normal"/>
        <w:jc w:val="both"/>
        <w:rPr/>
      </w:pPr>
      <w:r>
        <w:rPr/>
        <w:tab/>
        <w:t xml:space="preserve">A nyári gyermekétkeztetés iránti igényeket 2013. május 10-ig kellett a települési önkormányzat jegyzőjének felmérni, melyet május 16-ig elektronikusan benyújtott a kincstár illetékes területi szervéhez. </w:t>
      </w:r>
      <w:r>
        <w:rPr>
          <w:bCs/>
        </w:rPr>
        <w:t>A nyári étkeztetés iránti igényfelmérés (nyilatkozat) eredményeképpen 11 gyermek számára kérte a szülő az ingyenes nyári meleg étkeztetés biztosítását.</w:t>
      </w:r>
    </w:p>
    <w:p>
      <w:pPr>
        <w:pStyle w:val="Normal"/>
        <w:jc w:val="both"/>
        <w:rPr/>
      </w:pPr>
      <w:r>
        <w:rPr/>
        <w:t>A rendelet 5. § (4) bekezdésében foglaltak szerint Önkormányzatunk (mely nem tartozik sem a leghátrányosabb helyzetű települések, sem pedig a hátrányos helyzetű települések kategóriájába) a rendszeres gyermekvédelmi kedvezményben részesülő gyermekek 25 %-a számára jogosult 100 %-os támogatást igényelni, azon túl az önerőből támogatott gyermekekkel megegyező számú gyermek után. Azonban a jogosultsági feltételeknek való megfelelés még nem jelenti, hogy a 100 %-os támogatást automatikusan megkapja. A támogatás mértékéről a gyermekek és az ifjúság védelméért felelős miniszter 2013. június 6-áig dönt a beérkezett igények és a rendelkezésre álló források függvényében. Azonban ez az összeg nem lehet kevesebb, mint a pályázatban megjelölt támogatási összeg 24%-a. Ez a legkedvezőtlenebb esetben 76 % önrész bevonását teszi szükségessé.</w:t>
      </w:r>
    </w:p>
    <w:p>
      <w:pPr>
        <w:pStyle w:val="Normal"/>
        <w:jc w:val="both"/>
        <w:rPr/>
      </w:pPr>
      <w:r>
        <w:rPr/>
        <w:t xml:space="preserve">Az igényelhető támogatás egy rászoruló gyermekre jutó napi összege a tavalyival megegyezően </w:t>
      </w:r>
      <w:r>
        <w:rPr>
          <w:b/>
        </w:rPr>
        <w:t>440,- Ft</w:t>
      </w:r>
      <w:r>
        <w:rPr/>
        <w:t>. A rendelet alapján magasabb összegű támogatást kaphat az az önkormányzat, amely a szükségesnél nagyobb arányú önerő biztosítását vállalja, vagy vállalja, hogy az étkeztetéshez kapcsolódóan szabadidős programot biztosít a gyermekek számára.</w:t>
      </w:r>
    </w:p>
    <w:p>
      <w:pPr>
        <w:pStyle w:val="Normal"/>
        <w:jc w:val="both"/>
        <w:rPr/>
      </w:pPr>
      <w:r>
        <w:rPr/>
        <w:t>A nyári gyermekétkeztetés 11 gyermek tekintetében 440,- Ft térítési díjjal 44 nap időtartamra 212.960,-Ft. A rendszeres gyermekvédelmi kedvezményben részesülő kiskorú gyermekek (20 fő) 25 %-ának biztosított 100 %-os állami támogatás 96.800,-Ft, az ezen felüli 6 fő esetében 50 %-os állami támogatás mellett (58.080,-Ft) ez 58.080,-Ft önrész vállalását jelentené az Önkormányzat részéről. Az Önkormányzatot terhelő önrész az alpolgármester által felajánlott 2013. évi tiszteletdíjának keretében biztosított. Amennyiben az Önkormányzat az igényeltnél alacsonyabb összegű támogatásban részesül, úgy a rendeletben foglaltak szerint az igényelt támogatás összegének és a ténylegesen juttatott támogatás összegének különbözetével arányosan csökkentheti a kedvezményezett gyermekek számát.</w:t>
      </w:r>
    </w:p>
    <w:p>
      <w:pPr>
        <w:pStyle w:val="Normal"/>
        <w:jc w:val="both"/>
        <w:rPr/>
      </w:pPr>
      <w:r>
        <w:rPr/>
        <w:tab/>
        <w:t>Mindazonáltal a rendelet 7. § (4) bekezdés a) pontjában biztosított lehetőséggel élve az Önkormányzat a támogatási kérelmében vállalja, hogy a minimális 24 %-os támogatásnál magasabb összegű támogatás fejében az étkeztetéshez kapcsolódóan szabadidős programot biztosít az érintett gyermekek részére.  A szabadidős program megvalósulását az elszámolásnál a Szociális és Gyermekjóléti Alapszolgáltatási Központ igazolja.</w:t>
      </w:r>
    </w:p>
    <w:p>
      <w:pPr>
        <w:pStyle w:val="Normal"/>
        <w:jc w:val="both"/>
        <w:rPr/>
      </w:pPr>
      <w:r>
        <w:rPr/>
        <w:t>A tavalyi évben örömmel fogadták a gyermekek és szülők a meleg étkeztetés lehetőségét, és a kiosztás problémamentesen zajlott.</w:t>
      </w:r>
    </w:p>
    <w:p>
      <w:pPr>
        <w:pStyle w:val="Normal"/>
        <w:ind w:firstLine="708"/>
        <w:jc w:val="both"/>
        <w:rPr/>
      </w:pPr>
      <w:r>
        <w:rPr/>
        <w:t>Kérem a Tisztelt Képviselő-testületet, hogy az alábbi határozati javaslatot megtárgyalni és elfogadni szíveskedj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1980" w:hanging="0"/>
        <w:jc w:val="both"/>
        <w:rPr/>
      </w:pPr>
      <w:r>
        <w:rPr/>
        <w:t>Tekenye Község Önkormányzatának Képviselő-testülete a 2013. évi szociális nyári gyermekétkeztetés támogatására pályázatot nyújt be 11 fő vonatkozásában 154.880,-Ft támogatási összeggel 58.080,-Ft önrész biztosításával.</w:t>
      </w:r>
    </w:p>
    <w:p>
      <w:pPr>
        <w:pStyle w:val="Normal"/>
        <w:ind w:left="1980" w:hanging="0"/>
        <w:jc w:val="both"/>
        <w:rPr/>
      </w:pPr>
      <w:r>
        <w:rPr/>
        <w:t>Tekenye Község Önkormányzatának Képviselő-testülete a pályázat önrészét az alpolgármester 2013. évi tiszteletdíjának terhére biztosítja.</w:t>
      </w:r>
    </w:p>
    <w:p>
      <w:pPr>
        <w:pStyle w:val="Normal"/>
        <w:ind w:left="1980" w:hanging="0"/>
        <w:jc w:val="both"/>
        <w:rPr/>
      </w:pPr>
      <w:r>
        <w:rPr/>
        <w:t>Tekenye Község Önkormányzatának Képviselő-testülete felkéri a polgármestert, hogy intézkedjen a pályázat benyújtásáról.</w:t>
      </w:r>
    </w:p>
    <w:p>
      <w:pPr>
        <w:pStyle w:val="Normal"/>
        <w:ind w:left="1980" w:hanging="0"/>
        <w:jc w:val="both"/>
        <w:rPr/>
      </w:pPr>
      <w:r>
        <w:rPr>
          <w:u w:val="single"/>
        </w:rPr>
        <w:t>Határidő:</w:t>
      </w:r>
      <w:r>
        <w:rPr/>
        <w:t xml:space="preserve"> 2013. május 16.</w:t>
      </w:r>
    </w:p>
    <w:p>
      <w:pPr>
        <w:pStyle w:val="Normal"/>
        <w:ind w:left="1980" w:hanging="0"/>
        <w:jc w:val="both"/>
        <w:rPr/>
      </w:pPr>
      <w:r>
        <w:rPr>
          <w:u w:val="single"/>
        </w:rPr>
        <w:t>Felelős:</w:t>
      </w:r>
      <w:r>
        <w:rPr/>
        <w:t xml:space="preserve"> Tarsoly Róbert polgármester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  <w:t>Tekenye, 2013. május 8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arsoly Róbert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lgármester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A határozati javaslat a törvényességi </w:t>
      </w:r>
    </w:p>
    <w:p>
      <w:pPr>
        <w:pStyle w:val="Normal"/>
        <w:spacing w:before="280" w:after="280"/>
        <w:rPr/>
      </w:pPr>
      <w:r>
        <w:rPr/>
        <w:t>követelményeknek megfelel.</w:t>
      </w:r>
    </w:p>
    <w:p>
      <w:pPr>
        <w:pStyle w:val="Normal"/>
        <w:ind w:left="708" w:hanging="0"/>
        <w:rPr/>
      </w:pPr>
      <w:r>
        <w:rPr/>
        <w:t xml:space="preserve">                                  </w:t>
      </w:r>
      <w:r>
        <w:rPr/>
        <w:t>Dr. Simon Beáta</w:t>
      </w:r>
    </w:p>
    <w:p>
      <w:pPr>
        <w:pStyle w:val="Normal"/>
        <w:ind w:left="708" w:hanging="0"/>
        <w:rPr/>
      </w:pPr>
      <w:r>
        <w:rPr/>
        <w:t xml:space="preserve">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21:00Z</dcterms:created>
  <dc:creator>Felhasználó</dc:creator>
  <dc:description/>
  <cp:keywords/>
  <dc:language>en-US</dc:language>
  <cp:lastModifiedBy>Felhasználó</cp:lastModifiedBy>
  <cp:lastPrinted>2013-04-24T08:37:00Z</cp:lastPrinted>
  <dcterms:modified xsi:type="dcterms:W3CDTF">2013-05-10T06:41:00Z</dcterms:modified>
  <cp:revision>8</cp:revision>
  <dc:subject/>
  <dc:title/>
</cp:coreProperties>
</file>