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t>Szám: 220-8/2013.</w:t>
      </w:r>
      <w:r>
        <w:rPr>
          <w:rFonts w:cs="Arial" w:ascii="Arial" w:hAnsi="Arial"/>
        </w:rPr>
        <w:t xml:space="preserve">                                                          12 .</w:t>
      </w:r>
      <w:r>
        <w:rPr/>
        <w:t>sz. napirendi pont anyag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Zalaszentgrót Városi Önkormányzat Képviselő-testületének </w:t>
      </w:r>
    </w:p>
    <w:p>
      <w:pPr>
        <w:pStyle w:val="Normal"/>
        <w:jc w:val="center"/>
        <w:rPr/>
      </w:pPr>
      <w:r>
        <w:rPr/>
        <w:t>2013. június 13-i ülésére</w:t>
      </w:r>
    </w:p>
    <w:p>
      <w:pPr>
        <w:pStyle w:val="Normal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900"/>
        <w:rPr/>
      </w:pPr>
      <w:r>
        <w:rPr>
          <w:b/>
          <w:u w:val="single"/>
        </w:rPr>
        <w:t xml:space="preserve">Tárgy: </w:t>
      </w:r>
      <w:r>
        <w:rPr/>
        <w:t xml:space="preserve"> Takácsné Szigetvári Anett terület felaján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intett ingatlan megvételéhez a Képviselőtestület engedélye szükséges. A 8/2013.(III. 28.) számú, az önkormányzat vagyonáról és a vagyongazdálkodási szabályairól szóló rendelet 10. § (1) szerint az önkormányzat vagyona felett a tulajdonosi jogokat a képviselő-testület gyakorolj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akácsné Szigetvári Anett felajánlotta megvételre a Zalakoppány, Kanizsa utca 53. szám alatti 5044/2 hrsz-ú beépítetlen telkét az önkormányzat részére 580.000 Ft összegért.</w:t>
      </w:r>
    </w:p>
    <w:p>
      <w:pPr>
        <w:pStyle w:val="Normal"/>
        <w:jc w:val="both"/>
        <w:rPr/>
      </w:pPr>
      <w:r>
        <w:rPr/>
        <w:t>Levelében kitért arra, hogy csendes, nyugodt fekvés miatt vásárolta meg a területet, de a rossz közbiztonság miatt elállt építési szándéká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lléklet tartalmazza a felajánló elektronikus levelét, a helyszínen készült fénykép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jánlást a részönkormányzat megtárgyalta, megvételét nem javasolja, mivel az ajánlott összeg - tekintettel az ingatlan elhelyezkedésére – túl magas. Megvétel esetén sem tudnák hasznosítani.</w:t>
      </w:r>
    </w:p>
    <w:p>
      <w:pPr>
        <w:pStyle w:val="Normal"/>
        <w:spacing w:before="280" w:after="280"/>
        <w:jc w:val="both"/>
        <w:rPr/>
      </w:pPr>
      <w:r>
        <w:rPr/>
        <w:t>A Gazdasági és Városfejlesztési Bizottság az előterjesztést megtárgyalta és az 58/2013.(VI. 5.) számú határozatában javasolja Zalaszentgrót Város Önkormányzat Képviselő-testületének a határozati javaslat elfogadását.</w:t>
      </w:r>
    </w:p>
    <w:p>
      <w:pPr>
        <w:pStyle w:val="Normal"/>
        <w:jc w:val="both"/>
        <w:rPr/>
      </w:pPr>
      <w:r>
        <w:rPr/>
        <w:t>Kérem a T. Képviselő-testületet, hogy az előterjesztést tárgyalja meg és az alábbi határozati javaslato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szentgrót Város Önkormányzat Képviselő-testülete a Zalaszentgrót (Zalakoppány) Kanizsa utca 53. szám alatti 5044/2 hrsz-ú, Takácsné Szigetvári Anett tulajdonában lévő beépítetlen területet nem kívánja megvásárolni.</w:t>
      </w:r>
    </w:p>
    <w:p>
      <w:pPr>
        <w:pStyle w:val="Normal"/>
        <w:jc w:val="both"/>
        <w:rPr/>
      </w:pPr>
      <w:r>
        <w:rPr/>
        <w:t>Zalaszentgrót Város Önkormányzat Képviselő-testülete felkéri a polgármestert az érdekelt értes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2013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alaszentgrót, 2013. május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Baracskai József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i javaslat a törvényességi előírásnak megfele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Dr. Simon Beáta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jegyző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  <w:b/>
      <w:color w:val="000000"/>
      <w:u w:val="single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21:00Z</dcterms:created>
  <dc:creator>Építéshatóság</dc:creator>
  <dc:description/>
  <cp:keywords/>
  <dc:language>en-US</dc:language>
  <cp:lastModifiedBy>Dézsenyi Veronika</cp:lastModifiedBy>
  <cp:lastPrinted>2013-05-28T12:54:00Z</cp:lastPrinted>
  <dcterms:modified xsi:type="dcterms:W3CDTF">2013-06-10T12:36:00Z</dcterms:modified>
  <cp:revision>8</cp:revision>
  <dc:subject/>
  <dc:title>Szám: 220-6/2013</dc:title>
</cp:coreProperties>
</file>