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220-8/2013.                                                                           4. sz. napirendi pont anya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Előterjesztés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június 13-i ülésér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lladék közszolgáltatási szerződés módosítása, hulladékokról szóló helyi rendelet módosít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és a ZALAISPA Regionális Hulladékgazdálkodási és Környezetvédelmi Zártkörűen Működő Részvénytársaság (továbbiakban: ZALAISPA Zrt.) között 2012. év június 27. napján aláírt hatályos </w:t>
      </w:r>
      <w:r>
        <w:rPr>
          <w:rFonts w:cs="Times New Roman" w:ascii="Times New Roman" w:hAnsi="Times New Roman"/>
          <w:sz w:val="24"/>
          <w:szCs w:val="24"/>
          <w:u w:val="single"/>
        </w:rPr>
        <w:t>hulladékgazdálkodási közszolgáltatási szerződés</w:t>
      </w:r>
      <w:r>
        <w:rPr>
          <w:rFonts w:cs="Times New Roman" w:ascii="Times New Roman" w:hAnsi="Times New Roman"/>
          <w:sz w:val="24"/>
          <w:szCs w:val="24"/>
        </w:rPr>
        <w:t xml:space="preserve"> határozott időre szól, 2012. év augusztus 1. napjától 2013. év július 31-ig tart. Ebből kifolyólag elkészítésre került a hulladékgazdálkodási közszolgáltatási szerződést módosító szerződéstervezet, mely az eredeti szerződés időtartamát változatlan feltételekkel 2013. december 31. napjáig hosszabbítja meg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edeti szerződés a hulladékudvar közszolgáltató általi üzemeltetésre történő átvételének időpontjául nem jelölt meg konkrét időpontot, csupán a közszolgáltató hatósági engedélyeinek jogerőre emelkedéséhez kötötte. Így az eredeti szerződés kiegészül a hulladékudvarra vonatkozó rendelkezéssel, miszerint a ZALAISPA Zrt. mint közszolgáltató a 8790. Zalaszentgrót, 010113/1 hrsz. alatti ingatlanon lévő hulladékudvart 2013. július 1. napjától üzemeltetni kötele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ISPA Zrt. előzetes ajánlata a hulladékudvar bérleti díjfizetés fejében történő üzemeltetését tartalmazta 2012. december 1-jével kezdődően. A Zalai Huke Kft. a hulladékudvarra történő 12 millió Ft összegű ráfordítás (konténer épület 2.100.000,- Ft + Áfa értékben, valamint a hulladékudvar egyéb építményei 9.900.000,- Ft értékben) összegének megtérítését, valamint használat díj fizetését határozta meg a ZALAISPA Zrt. felé. A ZALAISPA Zrt. e tárgyban 2012. november 21-én kelt levelében tájékoztatta az Önkormányzatot, mely levél jelen előterjesztés 1. sz. mellékletét képezi. A 2013. június 10-én lefolytatott szóbeli egyeztetés során a hulladékudvar üzemeltetésének részletei tisztázásra kerültek, melynek során a Zalai Huke Kft. elhatárolódott a szóban forgó összeg megtérítési igényétől. A lakossági igények sürgető kielégítése érdekében jelen szerződésmódosítás a hulladékudvar üzemeltetése érdekében annak a közszolgáltató részére bérleti díjfizetés fejében történő birtokbaadását rögzíti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szolgáltatóval 2013. június 3. napján folytatott tárgyaláson a Közszolgáltató részéről felmerült azon alternatív javaslat, miszerint célszerűbb volna egy frekventáltabb, önkormányzati tulajdonban álló helyszínen egy új hulladékudvar létrehozása, mely összegszerűségében a </w:t>
      </w:r>
      <w:r>
        <w:rPr>
          <w:rFonts w:cs="Times New Roman" w:ascii="Times New Roman" w:hAnsi="Times New Roman"/>
          <w:color w:val="000000"/>
          <w:sz w:val="24"/>
          <w:szCs w:val="24"/>
        </w:rPr>
        <w:t>Zalai Huke Kft. igényéül támasztott 12 millió Ft-nál jóval kevesebb ráfordítást jelenten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hulladékról szóló 2012. évi CLXXXV. törvény (továbbiakban: Ht.) 88. § (1) bekezdés 18. pontja felhatalmazást adott a </w:t>
      </w:r>
      <w:r>
        <w:rPr>
          <w:rFonts w:cs="Times New Roman" w:ascii="Times New Roman" w:hAnsi="Times New Roman"/>
          <w:color w:val="000000"/>
          <w:sz w:val="24"/>
          <w:szCs w:val="24"/>
        </w:rPr>
        <w:t>Kormánynak, hogy rendeletben szabályozza a közszolgáltató kiválasztásának módját és a hulladékgazdálkodási közszolgáltatási szerződés tartalmi követelményeit. A Kormány azonban mindezidáig nem élt a felhatalmazás nyújtotta jogalkotási lehetőségével – továbbra is a hulladékkezelési közszolgáltató kiválasztásáról és a közszolgáltatási szerződésről szóló 224/2004. (VII. 22.) Korm. rendelet van hatályban –, így a szóban forgó részletszabályok újraszabályozása még várat magá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tervezet jelen előterjesztés 2. sz. mellékletét képezi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</w:t>
      </w:r>
      <w:r>
        <w:rPr>
          <w:rFonts w:cs="Times New Roman" w:ascii="Times New Roman" w:hAnsi="Times New Roman"/>
          <w:sz w:val="24"/>
          <w:szCs w:val="24"/>
          <w:u w:val="single"/>
        </w:rPr>
        <w:t>a települési hulladékkal kapcsolatos közszolgáltatásról szóló, többször módosított 21/2001. (XII.27.) sz. rendelete</w:t>
      </w:r>
      <w:r>
        <w:rPr>
          <w:rFonts w:cs="Times New Roman" w:ascii="Times New Roman" w:hAnsi="Times New Roman"/>
          <w:sz w:val="24"/>
          <w:szCs w:val="24"/>
        </w:rPr>
        <w:t xml:space="preserve"> ismét módosítást igénye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t. 2013. január 1-jei hatálybalépésével ugyanis a szóban forgó önkormányzati rendelet számos pontját érinti a központi jogszabály előírásainak lekövetése, a megváltozott jogi környezethez való hozzáigazítás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rendelet több helyen a mára hatályon kívül helyezett, hulladékgazdálkodásról szóló 2000. évi XLIII. törvény rendelkezéseire hivatkozik, illetőleg annak előírásaival adekvát szabályozást tartalmaz, amely esetenként ellentmond a Ht. hatályos szabályozásának. Ez utóbbi az indoka a hulladékkezelési közszolgáltatás egységnyi díjmeghatározására vonatkozó önkormányzati szabályozás módosításának, ugyanis a Ht. 47. § (4) bekezdése értelmében már nem önkormányzati rendelet, hanem a hulladékgazdálkodási közszolgáltatási díj megállapításáért felelős miniszter állapítja meg rendeletében a közszolgáltatási díj alkalmazandó mértéké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mellett a jogalkotásról szóló 2010. évi CXXX. törvény 3. §-ában foglaltaknak is szükséges eleget tenni a rendelet, azaz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Az azonos vagy hasonló életviszonyokat azonos vagy hasonló módon, szabályozási szintenként lehetőleg ugyanabban a jogszabályban kell szabályozni. A szabályozás nem lehet indokolatlanul párhuzamos vagy többszintű.”</w:t>
      </w:r>
      <w:r>
        <w:rPr>
          <w:rFonts w:cs="Times New Roman" w:ascii="Times New Roman" w:hAnsi="Times New Roman"/>
          <w:sz w:val="24"/>
          <w:szCs w:val="24"/>
        </w:rPr>
        <w:t xml:space="preserve"> Ennek megfelelően a rendelet több előírásának hatályon kívül helyezése vált szükségessé abból kifolyólag, hogy a Ht.-val nem volt összhangban, illetőleg csupán a Ht. szabályainak megismétlését jelentett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rendelettervezet jelen előterjesztés 3. sz. mellékletét képez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adalmi és gazdasági hatásvizsgálat kapcsán megállapítható, hogy a rendelettervezet igazodik a központi jogszabályokhoz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rendeletmódosítás egészségi következményekkel nem jár és az adminisztratív terheket sem befolyásol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lyos jogszabályokkal adekvát pontosító és kiegészítő rendelkezések beépítése indokolttá teszi a rendeletmódosítást. A jogalkotásról szóló 2010. évi CXXX. törvény 3. §-ában megfogalmazott ellentétes és párhuzamos szabályozási tilalom szintén szükségessé teszi a helyi rendeleti szabályozás központi jogszabályokhoz való igazítását, ugyanis enne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új szabályok alkalmazásához, végrehajtásához nem szükségesek újabb munkaszervezési és pénzügyi intézkedések, a végrehajtáshoz szükséges feltételek személyi, szervezeti, tárgyi feltételek adotta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z 50/2013.(VI. 5.) számú határozatában egyhangúlag javasolja Zalaszentgrót Város Önkormányzat Képviselő-testületének a hulladékgazdálkodási közszolgáltatási szerződés, illetőleg a hulladékokról szóló helyi rendelet módosításának elfogad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 41/2013.(VI. 5.) számú határozatában egyhangúlag javasolja Zalaszentgrót Város Önkormányzat Képviselő-testületének a hulladékgazdálkodási közszolgáltatási szerződés, illetőleg a hulladékokról szóló helyi rendelet módosításának elfogadását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határozati javaslatot és a rendeletmódosítási tervezetet tárgyalja meg, és annak képviselő-testületi elfogadását támogatásával biztosíts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ind w:left="21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hulladékgazdálkodási közszolgáltatás biztosítására a ZALAISPA Zrt.-vel kötött hulladékgazdálkodási közszolgáltatási szerződésnek az előterjesztés 1. számú mellékletét képező módosítását elfogadja.</w:t>
      </w:r>
    </w:p>
    <w:p>
      <w:pPr>
        <w:pStyle w:val="Normal"/>
        <w:spacing w:lineRule="auto" w:line="240" w:before="0" w:after="120"/>
        <w:ind w:left="21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és Dr. Simon Beáta jegyzőt, hogy a szerződésmódosítást aláírja.</w:t>
      </w:r>
    </w:p>
    <w:p>
      <w:pPr>
        <w:pStyle w:val="Normal"/>
        <w:spacing w:lineRule="auto" w:line="240" w:before="0" w:after="12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június 30.</w:t>
      </w:r>
    </w:p>
    <w:p>
      <w:pPr>
        <w:pStyle w:val="Normal"/>
        <w:spacing w:lineRule="auto" w:line="240" w:before="0" w:after="12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12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május 2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r. Simon Beáta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  <w:tab/>
        <w:t xml:space="preserve">       jegyző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sz. melléklet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uppressAutoHyphens w:val="tru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8433" w:dyaOrig="1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599.25pt" filled="f" o:ole="">
            <v:imagedata r:id="rId3" o:title=""/>
          </v:shape>
          <o:OLEObject Type="Embed" ProgID="" ShapeID="ole_rId2" DrawAspect="Content" ObjectID="_406525680" r:id="rId2"/>
        </w:object>
      </w:r>
    </w:p>
    <w:p>
      <w:pPr>
        <w:pStyle w:val="Heading1"/>
        <w:suppressAutoHyphens w:val="true"/>
        <w:jc w:val="right"/>
        <w:rPr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5674360" cy="801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sz. melléklet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SZOLGÁLTATÁSI SZERZŐDÉS MÓDOSÍTÁ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</w:p>
    <w:p>
      <w:pPr>
        <w:pStyle w:val="Normal"/>
        <w:spacing w:lineRule="auto" w:line="240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fel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-Balaton és Zala Folyó Medence Nagytérség Települési Szilárdhulladékai Kezelésének Korszerű Megoldására létrehozott társulás, továbbiakban: ZALAISPA Hulladékgazdálkodási Társulás (8798. Zalabér, Rákóczi F. u. 2.) é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  <w:tab/>
        <w:t>Zalaszentgró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</w:t>
        <w:tab/>
        <w:t>15734398-2-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H szám: </w:t>
        <w:tab/>
        <w:t>15734398-8411-321-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bCs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, továbbiakban Önkormányzat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fel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ISPA Regionális Hulladékgazdálkodási és Környezetvédelmi Zártkörűen Működő Részvénytársasá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cégnév: ZALAISPA Zr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  <w:tab/>
        <w:t>8798. Zalabér, 3096/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</w:t>
        <w:tab/>
        <w:t>14346628-2-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H szám: </w:t>
        <w:tab/>
        <w:t>14346628-3811-114-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bCs/>
          <w:sz w:val="24"/>
          <w:szCs w:val="24"/>
        </w:rPr>
        <w:t>Közszolgáltató</w:t>
      </w:r>
      <w:r>
        <w:rPr>
          <w:rFonts w:cs="Times New Roman" w:ascii="Times New Roman" w:hAnsi="Times New Roman"/>
          <w:sz w:val="24"/>
          <w:szCs w:val="24"/>
        </w:rPr>
        <w:t>, továbbiakban Közszolgáltató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, a felek által 2012. év június 27. napján aláírt hulladékgazdálkodási közszolgáltatási szerződés módosítása tárgyában az alábbiak szerin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rögzítik, hogy a közöttük létrejött jelen szerződésmódosítást az indokolja, hogy a Felek által 2012. június 27. napján aláírt hulladékgazdálkodási közszolgáltatási szerződés határozott időtartamra, 2012. év augusztus 1. napjától 2013. év július 31. napjáig szól, melynek időtartamát közös megegyezéssel módosítani kívánják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V.1. pontja helyébe az alábbi szövegrész lép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A jelen szerződés 2013. év július 1. napjától 2013. december 31. napjáig tart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III.2. pontjában az alábbi szövegrész hatályát veszti: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hulladékudvar üzemeltetésre történő átvételének időpontja a közszolgáltató hatósági engedélyeinek jogerőre emelkedésétől kezdődik.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az alábbi III.4. ponttal egészül ki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ó köteles az Önkormányzat tulajdonában álló 8790. Zalaszentgrót, 010113/1 hrsz. alatti kivett (agyaggödör) megjelölésű ingatlanon lévő hulladékudvar üzemeltetésére 2013. július 1. napjától jelen szerződés időtartama alatt, amelyre jogosult alvállalkozót igénybe venni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az alábbi III.5. ponttal egészül ki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int bérbeadó bérbe adja, a Közszolgáltató mint bérlő pedig bérbe veszi a III.4. pontban körülírt ingatlant hulladékudvar céljára. Felek rögzítik, hogy a birtokbaadásról külön jegyzőkönyvet vesznek fel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az alábbi III.6. ponttal egészül ki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 bérleti díjra vonatkozóan az alábbiakban állapodnak meg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a féléves időszakra 40.000,-Ft + ÁFA, melyet a bérbeadó 2013. július 30-ig kiszámláz, a bérlő pedig a számla kézhezvételétől számított 15 napon belül átutalásos fizetési móddal teljesít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z eredeti szerződés VII.6. pontjában megjelölt „Zalaegerszegi Városi Bíróság” helyére „Zalaegerszegi Járásbíróság” kerül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eredeti szerződés VII.6. pontjában megjelölt „Zala Megyei Bíróság” helyére „Zalaegerszegi </w:t>
      </w:r>
      <w:r>
        <w:rPr>
          <w:rStyle w:val="St"/>
          <w:rFonts w:cs="Times New Roman" w:ascii="Times New Roman" w:hAnsi="Times New Roman"/>
          <w:sz w:val="24"/>
          <w:szCs w:val="24"/>
        </w:rPr>
        <w:t>Törvényszék</w:t>
      </w:r>
      <w:r>
        <w:rPr>
          <w:rFonts w:cs="Times New Roman" w:ascii="Times New Roman" w:hAnsi="Times New Roman"/>
          <w:color w:val="000000"/>
          <w:sz w:val="24"/>
          <w:szCs w:val="24"/>
        </w:rPr>
        <w:t>” kerü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szerződés egyebekben változatlanul érvényben mara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a jelen szerződésmódosításban foglaltakat elolvasták, értelmezték, és mint akaratukkal mindenben megegyezőt jóváhagyólag aláírtá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május 3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kány Endre elnök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ISPA Hulladékgazdálkodási Társulás részérő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 József elnök-vezérigazgató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ISPA Zrt. Közszolgáltató részéről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nevében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nevében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sz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laszentgrót Város Önkormányzat Képviselő-testületének …/2013. (VI.14.) számú önkormányzati rendelete a  települési hulladékkal kapcsolatos közszolgáltatásról szóló 21/2001. (XII. 27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zámú önkormányzati rendeletének módosításáró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evezető rendelkezések</w:t>
      </w:r>
    </w:p>
    <w:p>
      <w:pPr>
        <w:pStyle w:val="NormlWeb"/>
        <w:spacing w:before="160" w:after="80"/>
        <w:jc w:val="both"/>
        <w:rPr/>
      </w:pPr>
      <w:r>
        <w:rPr>
          <w:rFonts w:cs="Times New Roman" w:ascii="Times New Roman" w:hAnsi="Times New Roman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</w:rPr>
        <w:t xml:space="preserve">Magyarország helyi önkormányzatairól </w:t>
      </w:r>
      <w:r>
        <w:rPr>
          <w:rFonts w:cs="Times New Roman" w:ascii="Times New Roman" w:hAnsi="Times New Roman"/>
        </w:rPr>
        <w:t xml:space="preserve">szóló </w:t>
      </w:r>
      <w:r>
        <w:rPr>
          <w:rStyle w:val="Lawnum"/>
          <w:rFonts w:cs="Times New Roman" w:ascii="Times New Roman" w:hAnsi="Times New Roman"/>
        </w:rPr>
        <w:t xml:space="preserve">2011. évi CLXXXIX. </w:t>
      </w:r>
      <w:r>
        <w:rPr>
          <w:rFonts w:cs="Times New Roman" w:ascii="Times New Roman" w:hAnsi="Times New Roman"/>
        </w:rPr>
        <w:t>törvény 13. § (1) bekezdésének 19. pontja szerinti feladatkörében eljárva és a 42. § 1. pontjában, valamint a hulladékról szóló 2012. évi CLXXXV. törvény 35. §-ában kapott felhatalmazás alapján a települési hulladékkal kapcsolatos közszolgáltatásról szóló 21/2001. (XII. 27.) számú önkormányzati rendeletének módosításáról alábbi rendeletet alkotj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hulladékkal kapcsolatos közszolgáltatásról szóló 21/2001. (XII. 27.) számú önkormányzati rendelet (továbbiakban: R.) 1. § (6) bekezdésében megjelölt „2013. július 31.” szövegrész helyébe a „2013. december 31.” szövegrész lép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. 4. § (1) bekezdésének 1. mondata helyébe az alábbi rendelkezés lép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1) Az ingatlantulajdonos köteles az ingatlanán keletkező települési hulladékot az e rendeletben meghatározott módon és helyen gyűjten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lWeb"/>
        <w:numPr>
          <w:ilvl w:val="0"/>
          <w:numId w:val="3"/>
        </w:numPr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5. § (1) bekezdése helyébe az alábbi rendelkezés lép: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§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hulladékkezelési közszolgáltatás egységnyi díját a hulladékgazdálkodási közszolgáltatási díj megállapításáért felelős miniszter rendeletben állapítja meg.</w:t>
      </w:r>
    </w:p>
    <w:p>
      <w:pPr>
        <w:pStyle w:val="NormlWeb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4. §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R. 16. § (2) bekezdésében megjelölt „Hgt. 25. § (1) bekezdésében” szövegrész helyébe a „Ht. 46. § (1) bekezdésében” szövegrész lép.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R. 17. § (1) bekezdésének a) és b) pontjában megjelölt „Hgt. 13. §-ában” szövegrész helyébe a „Ht. 31. §-ában” szövegrész lép.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R. 18. § (1) bekezdésében megjelölt „Hgt. 13. § (1) bekezdésében” szövegrész helyébe a „Ht. 31. § (1) bekezdésében” szövegrész lép.</w:t>
      </w:r>
    </w:p>
    <w:p>
      <w:pPr>
        <w:pStyle w:val="NormlWeb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áró rendelkezések</w:t>
      </w:r>
    </w:p>
    <w:p>
      <w:pPr>
        <w:pStyle w:val="NormlWeb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5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E rendelet a kihirdet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lép hatályba és a hatályba lép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hatályát veszti.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rendelet hatálybalépésével egyidejűleg hatályon kívül helyezésre kerül a R. 2. §-a, 3. § (1) bekezdésének d) pontja, a 13. §-a, a 15. § (2) és (5)-(11) bekezdése, valamint a 16. §-a.</w:t>
      </w:r>
    </w:p>
    <w:p>
      <w:pPr>
        <w:pStyle w:val="NormlWeb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Web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aracskai József                                                                             Dr. Simon Beáta  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lgármester                                                                                          jegyző</w:t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013. ……………hó ……… napján került kihirdetésre.</w:t>
      </w:r>
    </w:p>
    <w:p>
      <w:pPr>
        <w:pStyle w:val="NormlWeb"/>
        <w:spacing w:before="160" w:after="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Dr. Simon Beáta</w:t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jegyző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00125"/>
          <wp:effectExtent l="0" t="0" r="0" b="0"/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4:00Z</dcterms:created>
  <dc:creator>Felhasználó</dc:creator>
  <dc:description/>
  <cp:keywords/>
  <dc:language>en-US</dc:language>
  <cp:lastModifiedBy>Zgrót PH Titkárság</cp:lastModifiedBy>
  <cp:lastPrinted>2013-06-10T16:06:00Z</cp:lastPrinted>
  <dcterms:modified xsi:type="dcterms:W3CDTF">2013-06-11T05:54:00Z</dcterms:modified>
  <cp:revision>2</cp:revision>
  <dc:subject/>
  <dc:title>Szám: …</dc:title>
</cp:coreProperties>
</file>