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ám: 220-8/2013                                                                         10.</w:t>
      </w:r>
      <w:r>
        <w:rPr>
          <w:sz w:val="24"/>
          <w:szCs w:val="24"/>
        </w:rPr>
        <w:t>sz. napirendi pont anyag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i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június 13-i ülésé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>Zalaszentgrót –Alsóhegy ( Csáford) közvilágítás kiépí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Csáford Alsóhegy-Látóhegy városrészben az 21233 hrsz.-ú ingatlan tulajdonosa a közbiztonság növelés miatt közvilágítás kiépítését kéri az önkormányzattól. A volt Molnár kúti bejárótól délre kb. 1000 m-en keresztül villamos hálózat van kialakítva, amiről a domb tetején lévő ingatlanok villamos ellátása történik. A hálózat sajnos nem tartalmaz közvilágítási vezetéket, így  az EH-SZER Energetikai és távközlési Hálózatépítő és Szerelő Kft a mellékelt árajánlat alapján két változatot adott a kivitelez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uk részletes műszaki tartalommal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világítás kiépítésnek költség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Új közvilágítási vezeték kiépítés esetén 855.000,-Ft+ÁFA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Új közvilágítási mérő-vezérlőszekrény kiépítéssel 315.000,-Ft+ÁF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változat esetében minden újabb lámpahely bővítés esetén új közvilágítási vezeték kiépítése szükséges, míg az 1. változat esetén csak a lámpatestek felszerelése és bekötése szükséges a kiépítés szakasz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közvilágítási vezeték kiépítése esetén lehetőség nyílna. hogy a közel 1 km-es szakaszon idővel több lámpatest is felszerelésre kerüljö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3. évi költségvetésben a megvalósításra 100 e Ft áll rendelkezés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oljuk, hogy a kiépítés költségéhez járuljon hozzá Csáford rész-önkormányzat, valamint az 1. variáció esetén Zalakoppány rész-önkormányzat és az érintett ingatlanok tulajdonosai i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z 56/2013.(VI. 5.) számú határozatában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úgy dönt, hogy a Zalaszentgrót Csáford Alsóhegy-Látóhegy városrészben, illetve a 21233 hrsz.-ú ingatlan előtt a közvilágítást pénzügyi fedezet hiányában nem építi ki. Külterületen a közvilágítás kiépítése nem kötelező feladat, így javasolja, hogy a kiépítéssel érintett rész-önkormányzatok, valamint az ingatlantulajdonosok járuljanak hozzá a kivitelezési költségekhez. A hozzájárulás függvényében az Önkormányzat a 2014. évi költségvetésében forrást biztosít a közvilágítás megvalósításá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felkéri a polgármestert az egyeztetések megkezdésére és a kérelmező értesít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szeptem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, 2013. május 2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aracskai József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előírásnak megfele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01:00Z</dcterms:created>
  <dc:creator>Zgrót PH Titkárság</dc:creator>
  <dc:description/>
  <cp:keywords/>
  <dc:language>en-US</dc:language>
  <cp:lastModifiedBy>Dézsenyi Veronika</cp:lastModifiedBy>
  <dcterms:modified xsi:type="dcterms:W3CDTF">2013-06-10T12:35:00Z</dcterms:modified>
  <cp:revision>10</cp:revision>
  <dc:subject/>
  <dc:title>Szám:                                                                                         </dc:title>
</cp:coreProperties>
</file>