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zám: 220-8/2013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napirendi p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i/>
          <w:szCs w:val="24"/>
        </w:rPr>
        <w:t>2013. június  13-i ülésére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a lejárt határidejű határozatok végrehajtásáról.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hanging="6"/>
        <w:jc w:val="both"/>
        <w:rPr/>
      </w:pPr>
      <w:r>
        <w:rPr>
          <w:rFonts w:cs="Arial" w:ascii="Arial" w:hAnsi="Arial"/>
          <w:b/>
          <w:u w:val="single"/>
        </w:rPr>
        <w:t xml:space="preserve">28/2013. (II. 28.) sz. határozatában képviselő-testület </w:t>
      </w:r>
      <w:r>
        <w:rPr>
          <w:rFonts w:cs="Arial" w:ascii="Arial" w:hAnsi="Arial"/>
        </w:rPr>
        <w:t>az Önkormányzat tulajdonában lévő 792/10 helyrajzi számú területen a látvány-csapatsportok támogatásának adókedvezménye sporttelep felújítási program keretében nyertes pályázat esetén tárgyi eszköz felújítást megvalósítso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 átadás feltételeiről az Önkormányzat és a Futball Club megállapodást köt. A képviselő-testület hozzájárul hogy határozott időre az ingatlanra jelzálog kerüljön bejegyzésre a Magyar Állam jav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lhatalmazza Baracskai József polgármestert a támogatás elnyeréséhez és lebonyolításához szükséges dokumentumok és nyilatkozatok aláírása és az eredményes pályázathoz szükséges dokumentumok és nyilatkozatok aláírásra és az eredményes pályázathoz szükséges intézkedések megtételé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Hozzájáruló nyilatkozat megadására: 2013. 03. 0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Megállapodás megkötésére: 2013. 05. 31.</w:t>
      </w:r>
    </w:p>
    <w:p>
      <w:pPr>
        <w:pStyle w:val="Normal"/>
        <w:ind w:hanging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pályázat benyújtásra került. Még nem jött értesítés a támogatásról, így a futball klubbal nem került sor megállapodás aláírására. Az önrész fedezetére biztosított összeg az E.ON földeladásból rendelkezésre áll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26/2013. (II.14.) számú képviselő-testületi határozatának II. pontjában</w:t>
      </w:r>
      <w:r>
        <w:rPr>
          <w:rFonts w:cs="Arial" w:ascii="Arial" w:hAnsi="Arial"/>
        </w:rPr>
        <w:t xml:space="preserve"> döntött a testület </w:t>
      </w:r>
      <w:r>
        <w:rPr>
          <w:rFonts w:cs="Arial" w:ascii="Arial" w:hAnsi="Arial"/>
          <w:bCs/>
          <w:szCs w:val="24"/>
        </w:rPr>
        <w:t xml:space="preserve">Városi Önkormányzat Egészségügyi Központ intézményvezetői pályázatának kiír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szeptember 30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volt vezető munkaügyi bírósághoz fordult, így javaslom, hogy a vezetői pályázat kiírását egyenlőre halassza el a testület. Javaslom a határidő 2013. december 31-re történő módosítását. 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32/2013. (III. 28.) sz. határozatában képviselő-testület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árosrendezési terv felülvizsgálatát rendeli el. A felülvizsgálat elkészítésével az AOD Építész és Grafikus Iroda Kft-t bízza meg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hatalmazza Baracskai József polgármestert a szolgáltatások megrendelésé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>Határidő:</w:t>
      </w:r>
      <w:r>
        <w:rPr>
          <w:rFonts w:cs="Arial" w:ascii="Arial" w:hAnsi="Arial"/>
          <w:szCs w:val="24"/>
        </w:rPr>
        <w:t xml:space="preserve"> a szolgáltatások megrendelésére2013. április 30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 xml:space="preserve">Felelős: </w:t>
      </w:r>
      <w:r>
        <w:rPr>
          <w:rFonts w:cs="Arial" w:ascii="Arial" w:hAnsi="Arial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rendezési tervet készítő tervezői szerződés, valamint az alaptérkép biztosításáról szóló szerződés határidőben aláírásra került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41/2013.(III.28.) sz. határozatában képviselő-testület</w:t>
      </w:r>
      <w:r>
        <w:rPr/>
        <w:t xml:space="preserve"> </w:t>
      </w:r>
      <w:r>
        <w:rPr>
          <w:rFonts w:cs="Arial" w:ascii="Arial" w:hAnsi="Arial"/>
        </w:rPr>
        <w:t>önkormányzati tulajdonban lévő ingatlanok értékesítését határozata el (Zalaszentgróti termőföld területeket Csík Zsolt Devecser, Csokonai u 6. sz., Póczak István Nagykanizsa, Báthory u. 18. I/8.sz., Jenei Zoltán Zalaszentgrót, Mező F. u. 23. sz., Katona Géza Zalaszentgrót, Megyeri u. 7. sz., Szabó Gyula Zalaszentgrót, Szentpéteri u 35 alatti lakosok részér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adás-vételi szerződések aláírás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lkérte a jegyzőt, hogy az ingatlanok értékesítésével kapcsolatos feladatokat - beleértve az elővásárlási jog biztosítását - végezze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június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z érdekeltek kiértesítése a döntésről határidőben megtörtént. A Nemzeti Földalapkezelő Szervezet nem élt az elővásárlási jogával. A Hegyközségtől megkérésre került az elővásárlási joggal rendelkezőkről szóló nyilatkozat. Katona Géza (Zalaszentgrót, Megyeri u. 7.) és Jenei Zoltán (Zalaszentgrót, Mező F. u. 23.) a határozatban szereplő áron nem kívánja az ingatlanokat megvásárolni. Jenei Zoltán levélben jelezte, hogy tovább kívánja bérelni az ingatlant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47/2013.(IV.25.) sz. határozatában a képviselő-testület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2012. évi gyermekjóléti és gyermekvédelmi feladatainak ellátásáról szóló beszámolót elfogadja.</w:t>
      </w:r>
    </w:p>
    <w:p>
      <w:pPr>
        <w:pStyle w:val="Normal"/>
        <w:ind w:left="3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beszámolót terjessze fel a Zala Megyei Kormányhivatal Szociális és Gyámhivatalá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Határidő:</w:t>
      </w:r>
      <w:r>
        <w:rPr>
          <w:rFonts w:cs="Arial" w:ascii="Arial" w:hAnsi="Arial"/>
        </w:rPr>
        <w:t xml:space="preserve"> 2013. máju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Felelős:</w:t>
      </w:r>
      <w:r>
        <w:rPr>
          <w:rFonts w:cs="Arial" w:ascii="Arial" w:hAnsi="Arial"/>
        </w:rPr>
        <w:t xml:space="preserve">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beszámoló határidőben megküldésre került a Zala Megyei Kormányhivatal Szociális és Gyámhivatal részére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 xml:space="preserve">48/2013.(IV.25.) sz. határozatában a képviselő-testület </w:t>
      </w:r>
      <w:r>
        <w:rPr>
          <w:rFonts w:cs="Arial" w:ascii="Arial" w:hAnsi="Arial"/>
          <w:color w:val="000000"/>
        </w:rPr>
        <w:t>Zalaszentgrót és környező települések Intézményfenntartó Társulása 2012. évi munkájáról szóló beszámolót elfogadj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április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A beszámoló határidőben elfogadásra került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50/2013.(IV.25.) sz. határozatában a képviselő-testület </w:t>
      </w:r>
      <w:r>
        <w:rPr>
          <w:rFonts w:cs="Arial" w:ascii="Arial" w:hAnsi="Arial"/>
          <w:szCs w:val="24"/>
        </w:rPr>
        <w:t>a Szennyvízkezelési Társulás részére támogatást biztosít az önkormányzat 2012. évi pénzmaradványból az N-Alexander Kft. által végzett szervezési díj kiegyenlítésére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kéri a polgármestert, hogy az összeg átutalásáról gondoskodjon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táridő: 2013. április 30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: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 vállalkozó számlájának kiegyenlítése határidőben megtörtént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51/2013.(IV.25.) sz. határozatában a képviselő-testület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>testület</w:t>
      </w:r>
      <w:r>
        <w:rPr/>
        <w:t xml:space="preserve"> </w:t>
      </w:r>
      <w:r>
        <w:rPr>
          <w:rFonts w:cs="Arial" w:ascii="Arial" w:hAnsi="Arial"/>
        </w:rPr>
        <w:t xml:space="preserve">önkormányzati tulajdonban lévő ingatlanok értékesítését határozata el (Zalaszentgróti termőföld területeket Tauer Mónika Zalaszentgrót Batthyány u 23.II/9. sz., Szili Péter Zalaszentgrót, Nefelejcs u 1/a. sz., Sarkadiné Péter Zsuzsanna Zalaszentgrót Rózsa u 3. sz. alatti lakosok részére. 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adás-vételi szerződések aláírásár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fenti ingatlanok értékesítésével kapcsolatos feladatokat - beleértve az elővásárlási jog biztosítását- végezze el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4.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r. Simon Beáta jegyző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dekeltek kiértesítése a döntésről határidőben megtörté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Nemzeti Földalapkezelő Szervezet nem élt az elővásárlási jogával. A Hegyközségtől megkérésre került az elővásárlási joggal rendelkezőkről szóló nyilatkozat. Szili Péter (Zalaszentgrót, Nefelejcs u 1/a) a határozatban szereplő áron nem kívánja az ingatlanokat megvásárolni. Levélben kérte az ingatlan-nyilvántartási áron való értékesítését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52/2013.(IV.25.) sz. határozatában a képviselő-testület </w:t>
      </w:r>
      <w:r>
        <w:rPr>
          <w:rFonts w:cs="Arial" w:ascii="Arial" w:hAnsi="Arial"/>
        </w:rPr>
        <w:t xml:space="preserve">elfogadja az adósságátvállalást helyettesítő felterjesztési javaslatot. Felkéri a polgármestert a felterjesztési javaslat aláírására és a Belügyminisztériumba történő eljuttatására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</w:rPr>
        <w:t>: 2013. áprili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 felterjesztési javaslat határidőben megküldésre került a Belügyminisztérium részér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spacing w:before="0" w:after="120"/>
        <w:ind w:firstLine="142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54/2013.(IV.25.) sz. határozatában a képviselő-testület </w:t>
      </w:r>
      <w:r>
        <w:rPr>
          <w:rFonts w:cs="Arial" w:ascii="Arial" w:hAnsi="Arial"/>
        </w:rPr>
        <w:t>fogászati ügyeleti tevékenység biztosítására kötött ellátási szerződésnek az előterjesztés 1. számú mellékletét képező kiegészítését elfogadj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Baracskai József polgármestert, hogy a módosító szerződést aláírja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firstLine="142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április 26.</w:t>
      </w:r>
    </w:p>
    <w:p>
      <w:pPr>
        <w:pStyle w:val="Normal"/>
        <w:spacing w:before="0" w:after="120"/>
        <w:ind w:firstLine="14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spacing w:before="0" w:after="120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módosítási szerződés aláírása határidőben megtörtént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55/2013.(IV.25.) sz. határozatában a képviselő-testület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</w:rPr>
        <w:t xml:space="preserve">az Államreform operatív program „Szervezetfejlesztés a konvergencia régiókban lévő önkormányzatok számára” című, ÁROP-1.A.5-2013 kódszámú konstrukcióra a pályázat beadásra kerüljön. </w:t>
      </w:r>
    </w:p>
    <w:p>
      <w:pPr>
        <w:pStyle w:val="Normal"/>
        <w:ind w:left="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polgármestert, hogy gondoskodjon a pályázat előkészítéséről. </w:t>
      </w:r>
    </w:p>
    <w:p>
      <w:pPr>
        <w:pStyle w:val="Normal"/>
        <w:ind w:left="3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május 30.</w:t>
      </w:r>
    </w:p>
    <w:p>
      <w:pPr>
        <w:pStyle w:val="Normal"/>
        <w:ind w:left="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pályázat előkészítése folyamatban van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59/2013.(IV.25.) sz. határozatában a képviselő-testület </w:t>
      </w:r>
      <w:r>
        <w:rPr>
          <w:rFonts w:cs="Arial" w:ascii="Arial" w:hAnsi="Arial"/>
          <w:bCs/>
          <w:szCs w:val="24"/>
        </w:rPr>
        <w:t xml:space="preserve">úgy határozott, hogy a </w:t>
      </w:r>
      <w:r>
        <w:rPr>
          <w:rFonts w:cs="Arial" w:ascii="Arial" w:hAnsi="Arial"/>
          <w:b/>
          <w:bCs/>
          <w:szCs w:val="24"/>
        </w:rPr>
        <w:t>vis maior támogatás címen</w:t>
      </w:r>
      <w:r>
        <w:rPr>
          <w:rFonts w:cs="Arial" w:ascii="Arial" w:hAnsi="Arial"/>
          <w:bCs/>
          <w:szCs w:val="24"/>
        </w:rPr>
        <w:t xml:space="preserve"> támogatási igényt nyújt be a Belügyminisztériumhoz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Ár-és belvízi elvezetésére szolgáló védekezés költségigénylés Zalaszentgrót Malom csatorna (792/12 hrsz) és Zalaszentgrót Táncsics u 3.</w:t>
      </w:r>
    </w:p>
    <w:p>
      <w:pPr>
        <w:pStyle w:val="TextBodyIndent"/>
        <w:ind w:left="0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stület felhatalmazza a polgármestert az igénybejelentés benyújtására.</w:t>
      </w:r>
    </w:p>
    <w:p>
      <w:pPr>
        <w:pStyle w:val="Normal"/>
        <w:ind w:right="-468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szCs w:val="24"/>
        </w:rPr>
        <w:t>Határidő:</w:t>
      </w:r>
      <w:r>
        <w:rPr>
          <w:rFonts w:cs="Arial" w:ascii="Arial" w:hAnsi="Arial"/>
          <w:szCs w:val="24"/>
        </w:rPr>
        <w:t xml:space="preserve"> 2013. április 29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szCs w:val="24"/>
        </w:rPr>
        <w:t>Felelős:</w:t>
      </w:r>
      <w:r>
        <w:rPr>
          <w:rFonts w:cs="Arial" w:ascii="Arial" w:hAnsi="Arial"/>
          <w:szCs w:val="24"/>
        </w:rPr>
        <w:t xml:space="preserve">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/>
          <w:szCs w:val="24"/>
        </w:rPr>
        <w:t xml:space="preserve">A vis maior pályázat határidőben benyújtásra került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60/2013.(IV.25.) sz. határozatában a képviselő-testület </w:t>
      </w:r>
      <w:r>
        <w:rPr>
          <w:rFonts w:cs="Arial" w:ascii="Arial" w:hAnsi="Arial"/>
        </w:rPr>
        <w:t>a zalaszentgróti helyi jelentőségű védett ingatlanra vonatkozó elővásárlási jogáról lemond Geiger Ferenc Türje, Öreghegy 169/2.sz. lakos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jegyzőt, hogy az érdekeltet értesítse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kérelmezők értesítése 2013. 04.30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>Dr. Simon Beáta jegyző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z érintett kiértesítése határidőben megtörtén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61/2013.(IV.25.) sz. határozatában a képviselő-testület </w:t>
      </w:r>
      <w:r>
        <w:rPr>
          <w:rFonts w:cs="Arial" w:ascii="Arial" w:hAnsi="Arial"/>
          <w:szCs w:val="24"/>
        </w:rPr>
        <w:t xml:space="preserve">a sportcsarnok felújítási munkálatinak elvégzésére pályázatot kíván beadni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kéri a polgármestert, hogy gondoskodjon a pályázat előkészítésérő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3. május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 sportcsarnok felújítására vonatkozó pályázat határidőben benyújtásra kerül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62/2013.(IV.25.) sz. határozatában a képviselő-testülete</w:t>
      </w:r>
      <w:r>
        <w:rPr>
          <w:rFonts w:cs="Arial" w:ascii="Arial" w:hAnsi="Arial"/>
          <w:szCs w:val="24"/>
        </w:rPr>
        <w:t xml:space="preserve"> forrást biztosít a Polgármesteri Hivatal energia pályázat önrészéből a </w:t>
      </w:r>
      <w:r>
        <w:rPr/>
        <w:t>„</w:t>
      </w:r>
      <w:r>
        <w:rPr>
          <w:rFonts w:cs="Arial" w:ascii="Arial" w:hAnsi="Arial"/>
        </w:rPr>
        <w:t>A Zalaszentgróti napközi otthonos óvoda minőségi nevelési feltételeinek megteremtése” tárgyú pályázathoz szükséges Megvalósíthatósági tanulmány elkész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hogy kösse meg a Megvalósíthatósági tanulmány elkészítésére vonatkozó Megbízási szerződést a Fatimex Technologies Kft.-vel (1023 Budapest, Árpád fejedelem útja 26-28)</w:t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04.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megvalósíthatósági tanulmány elkészítésére vonatkozó megbízási szerződés aláírásra, a kiállított számla összege elutalásra került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 xml:space="preserve">63/2013.(V.16.) sz. határozatában a képviselő-testület </w:t>
      </w:r>
      <w:r>
        <w:rPr>
          <w:rFonts w:cs="Arial" w:ascii="Arial" w:hAnsi="Arial"/>
        </w:rPr>
        <w:t>a 2013. évi szociális nyári gyermekétkeztetés támogatására pályázatot nyújt 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polgármestert, hogy intézkedjen a pályázat, valamint a szabadidős program vállalására vonatkozó nyilatkozat benyújtásáról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május 16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Cs w:val="24"/>
        </w:rPr>
        <w:t>A határozatban foglaltaknak megfelelően a pályázat az előírt határidőben feltöltésre került az elektronikus felületre, valamint a pályázat benyújtásához szükséges dokumentumok papír alapon is elküldésre kerültek a Magyar Államkincstár illetékes igazgatósága részére.</w:t>
      </w:r>
    </w:p>
    <w:p>
      <w:pPr>
        <w:pStyle w:val="HTMLkntformzot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64/2013.(V.16.) sz. határozatában a képviselő-testület </w:t>
      </w:r>
      <w:r>
        <w:rPr>
          <w:rFonts w:cs="Arial" w:ascii="Arial" w:hAnsi="Arial"/>
        </w:rPr>
        <w:t>köznevelés-fejlesztési tervvel kapcsolatban az előterjesztés 1. számú melléklét képező véleményt csat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hogy az önkormányzat által a köznevelés-fejlesztési tervhez készített véleményt küldje meg az illetékes szerv részér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</w:rPr>
        <w:t>: 2013. május 18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Felelős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 Baracskai József polgármester</w:t>
      </w:r>
    </w:p>
    <w:p>
      <w:pPr>
        <w:pStyle w:val="HTMLkntformzot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Arial" w:ascii="Arial" w:hAnsi="Arial"/>
          <w:i/>
          <w:sz w:val="24"/>
          <w:szCs w:val="24"/>
        </w:rPr>
        <w:t>Az Önkormányzat által, a köznevelési fejlesztési tervvel kapcsolatban megfogalmazott vélemény a határozatban megjelölt időpontig feltöltésre került az oktatas.hu elektronikus felületr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 xml:space="preserve">65/2013.( V.16.) sz. határozatában a képviselő-testület </w:t>
      </w:r>
      <w:r>
        <w:rPr>
          <w:rFonts w:cs="Arial" w:ascii="Arial" w:hAnsi="Arial"/>
          <w:color w:val="000000"/>
          <w:szCs w:val="24"/>
        </w:rPr>
        <w:t xml:space="preserve">a </w:t>
      </w:r>
      <w:r>
        <w:rPr>
          <w:rFonts w:cs="Arial" w:ascii="Arial" w:hAnsi="Arial"/>
          <w:bCs/>
          <w:color w:val="000000"/>
          <w:szCs w:val="24"/>
        </w:rPr>
        <w:t>zalaszentgróti Városi</w:t>
      </w:r>
      <w:r>
        <w:rPr>
          <w:bCs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Művelődési Központ, Könyvtár és Alapfokú Művészeti Iskolának a zalaszentgróti Deák Ferenc Többcélú Térségi Oktatási Központba történő beolvadásával, valamint zalaszentgróti Deák Ferenc Többcélú Térségi Oktatási Központ Erkel Ferenc Zeneiskolai Tagiskolája részére Kehidakustányban történő telephely létesítéssel egyetértet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kérte a polgármestert, hogy a döntésről a Klebelsberg Intézményfenntartó Központ tankerületi igazgatóját tájékoztass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2013. május 20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 xml:space="preserve">Felelős: </w:t>
      </w:r>
      <w:r>
        <w:rPr>
          <w:rFonts w:cs="Arial" w:ascii="Arial" w:hAnsi="Arial"/>
          <w:szCs w:val="24"/>
        </w:rPr>
        <w:t>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A határozatban megjelölt feladatok végrehajtása határidőben megtörtén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68/2013.(V.16.) sz. határozatában a képviselő-testület </w:t>
      </w:r>
      <w:r>
        <w:rPr>
          <w:rFonts w:cs="Arial" w:ascii="Arial" w:hAnsi="Arial"/>
        </w:rPr>
        <w:t>a Csáfordi Részönkormányzati keretből - a Csáfordi Polgárőr Egyesület számára támogatást nyúj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05.2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ámogatás átutalása határidőben megtörtént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69/2013.(V.16.) sz. határozatában a képviselő-testülete</w:t>
      </w:r>
      <w:r>
        <w:rPr>
          <w:rFonts w:cs="Arial" w:ascii="Arial" w:hAnsi="Arial"/>
          <w:szCs w:val="24"/>
        </w:rPr>
        <w:t xml:space="preserve"> az </w:t>
      </w:r>
      <w:r>
        <w:rPr>
          <w:rFonts w:cs="Arial" w:ascii="Arial" w:hAnsi="Arial"/>
        </w:rPr>
        <w:t>Egészségügyi Központ működésével kapcsolatos tájékoztatót és Dr. Al-Yari Mohamed intézményvezető-helyettes beszámolóját, továbbá tüdőgyógyászati szakorvosi feladatok közalkalmazotti jogviszony helyett a tüdőgondozói és tüdőgyógyászati szakellátások integritásának biztosítása, valamint a szakellátás finanszírozása kapcsán megvalósuló költségcsökkenésre tekintettel vállalkozás keretében kerüljön ellátásra. 0,3 létszám (heti 11 óra orvosi álláshely) leépítését rendeli el 2013. május 21-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Baracskai József polgármestert és Dr. Al-Yari Mohamed intézményvezető-helyettest, hogy az intézmény működésének optimalizálásához szükséges további intézkedéseket tegyék meg, illetve folytassák. A képviselő-testület felkéri a Baracskai József polgármestert, hogy a döntésről az Intézményvezető-helyettest értesítse, aki gondoskodjon annak végrehajtásáró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május 17.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Baracskai József polgármester</w:t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-Yari Mohamed intézményvezető-helyettes</w:t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ntézményvezető helyettes értesítése határidőben megtörtént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70/2013.(V.16.) sz. határozatában a képviselő-testülete</w:t>
      </w:r>
      <w:r>
        <w:rPr>
          <w:rFonts w:cs="Arial" w:ascii="Arial" w:hAnsi="Arial"/>
          <w:szCs w:val="24"/>
        </w:rPr>
        <w:t xml:space="preserve"> támogatást biztosít a Karate do Egyesületnek, továbbá a mozgássérültek helyi szervezetének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 az érintett szervezetekkel a támogatási szerződés előkész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 xml:space="preserve"> 2013. 05.23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A támogatási szerződés határidőben megtörtént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30/2013. (III. 28.) számú határozat végrehajtási határidejének módosítását javaslom az előterjesztésben leírtak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alábbi határozati javaslatot elfogadni szíveskedjen:</w:t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ának képviselő-testülete a 30/2013.(III.28.) sz. határozat II. pontjának végrehajtási határidejét 2013. december 31-i határidőre mód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31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Zalaszentgrót</w:t>
      </w:r>
      <w:r>
        <w:rPr>
          <w:rFonts w:cs="Arial" w:ascii="Arial" w:hAnsi="Arial"/>
          <w:i/>
          <w:szCs w:val="24"/>
        </w:rPr>
        <w:t>, 2013. május 28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Cs w:val="24"/>
        </w:rPr>
        <w:t>Baracskai József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5:00Z</dcterms:created>
  <dc:creator>Zgrót PH Titkárság</dc:creator>
  <dc:description/>
  <cp:keywords/>
  <dc:language>en-US</dc:language>
  <cp:lastModifiedBy>Zalaszentgrót Város Jegyzője</cp:lastModifiedBy>
  <cp:lastPrinted>2013-06-10T13:36:00Z</cp:lastPrinted>
  <dcterms:modified xsi:type="dcterms:W3CDTF">2013-06-10T13:42:00Z</dcterms:modified>
  <cp:revision>20</cp:revision>
  <dc:subject/>
  <dc:title/>
</cp:coreProperties>
</file>