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rPr>
      </w:pPr>
      <w:r>
        <w:rPr>
          <w:b/>
        </w:rPr>
        <w:t>Zalaszentgrót Város Közös Önkormányzati Hivatal</w:t>
      </w:r>
    </w:p>
    <w:p>
      <w:pPr>
        <w:pStyle w:val="Normal"/>
        <w:jc w:val="both"/>
        <w:rPr>
          <w:b/>
          <w:b/>
        </w:rPr>
      </w:pPr>
      <w:r>
        <w:rPr>
          <w:b/>
        </w:rPr>
        <w:t>Képviselő-testületéne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Arial Black" w:hAnsi="Arial Black" w:cs="Arial Black"/>
          <w:b/>
          <w:b/>
          <w:sz w:val="72"/>
          <w:szCs w:val="72"/>
        </w:rPr>
      </w:pPr>
      <w:r>
        <w:rPr>
          <w:rFonts w:cs="Arial Black" w:ascii="Arial Black" w:hAnsi="Arial Black"/>
          <w:b/>
          <w:sz w:val="72"/>
          <w:szCs w:val="72"/>
        </w:rPr>
        <w:t>Beszámoló</w:t>
      </w:r>
    </w:p>
    <w:p>
      <w:pPr>
        <w:pStyle w:val="Normal"/>
        <w:jc w:val="center"/>
        <w:rPr>
          <w:rFonts w:ascii="Arial Black" w:hAnsi="Arial Black" w:cs="Arial Black"/>
          <w:b/>
          <w:b/>
          <w:sz w:val="72"/>
          <w:szCs w:val="72"/>
        </w:rPr>
      </w:pPr>
      <w:r>
        <w:rPr>
          <w:rFonts w:cs="Arial Black" w:ascii="Arial Black" w:hAnsi="Arial Black"/>
          <w:b/>
          <w:sz w:val="72"/>
          <w:szCs w:val="72"/>
        </w:rPr>
      </w:r>
    </w:p>
    <w:p>
      <w:pPr>
        <w:pStyle w:val="Normal"/>
        <w:jc w:val="center"/>
        <w:rPr>
          <w:b/>
          <w:b/>
          <w:caps/>
          <w:sz w:val="40"/>
          <w:szCs w:val="40"/>
        </w:rPr>
      </w:pPr>
      <w:r>
        <w:rPr>
          <w:b/>
          <w:caps/>
          <w:sz w:val="40"/>
          <w:szCs w:val="40"/>
        </w:rPr>
        <w:t>A Zalaszentgróti napközi otthonos óvoda és egységes óvoda-bölcsőde</w:t>
      </w:r>
    </w:p>
    <w:p>
      <w:pPr>
        <w:pStyle w:val="Normal"/>
        <w:jc w:val="center"/>
        <w:rPr>
          <w:b/>
          <w:b/>
          <w:caps/>
          <w:sz w:val="40"/>
          <w:szCs w:val="40"/>
        </w:rPr>
      </w:pPr>
      <w:r>
        <w:rPr>
          <w:b/>
          <w:cap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2012 évi munkájáró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p>
    <w:p>
      <w:pPr>
        <w:pStyle w:val="Normal"/>
        <w:jc w:val="center"/>
        <w:rPr/>
      </w:pPr>
      <w:r>
        <w:rPr>
          <w:b/>
          <w:sz w:val="28"/>
          <w:szCs w:val="28"/>
        </w:rPr>
        <w:t xml:space="preserve">                                             </w:t>
      </w:r>
      <w:r>
        <w:rPr>
          <w:b/>
          <w:sz w:val="28"/>
          <w:szCs w:val="28"/>
          <w:u w:val="single"/>
        </w:rPr>
        <w:t xml:space="preserve">Készítette: </w:t>
      </w:r>
    </w:p>
    <w:p>
      <w:pPr>
        <w:pStyle w:val="Normal"/>
        <w:jc w:val="right"/>
        <w:rPr/>
      </w:pPr>
      <w:r>
        <w:rPr>
          <w:b/>
          <w:sz w:val="28"/>
          <w:szCs w:val="28"/>
        </w:rPr>
        <w:t xml:space="preserve">         </w:t>
      </w:r>
      <w:r>
        <w:rPr>
          <w:b/>
          <w:sz w:val="28"/>
          <w:szCs w:val="28"/>
        </w:rPr>
        <w:t>Baráth Józsefné</w:t>
      </w:r>
    </w:p>
    <w:p>
      <w:pPr>
        <w:pStyle w:val="Normal"/>
        <w:jc w:val="right"/>
        <w:rPr>
          <w:b/>
          <w:b/>
          <w:sz w:val="28"/>
          <w:szCs w:val="28"/>
        </w:rPr>
      </w:pPr>
      <w:r>
        <w:rPr>
          <w:b/>
          <w:sz w:val="28"/>
          <w:szCs w:val="28"/>
        </w:rPr>
        <w:t xml:space="preserve">intézményvezető </w:t>
      </w:r>
    </w:p>
    <w:p>
      <w:pPr>
        <w:pStyle w:val="Normal"/>
        <w:jc w:val="center"/>
        <w:rPr>
          <w:b/>
          <w:b/>
          <w:sz w:val="28"/>
          <w:szCs w:val="28"/>
        </w:rPr>
      </w:pPr>
      <w:r>
        <w:rPr>
          <w:b/>
          <w:sz w:val="28"/>
          <w:szCs w:val="28"/>
        </w:rPr>
      </w:r>
    </w:p>
    <w:p>
      <w:pPr>
        <w:pStyle w:val="Normal"/>
        <w:jc w:val="center"/>
        <w:rPr>
          <w:b/>
          <w:b/>
          <w:sz w:val="28"/>
          <w:szCs w:val="28"/>
        </w:rPr>
      </w:pPr>
      <w:r>
        <w:rPr>
          <w:b/>
          <w:sz w:val="28"/>
          <w:szCs w:val="28"/>
        </w:rPr>
        <w:t>A 2012-es év értékelése</w:t>
      </w:r>
    </w:p>
    <w:p>
      <w:pPr>
        <w:pStyle w:val="Normal"/>
        <w:jc w:val="center"/>
        <w:rPr/>
      </w:pPr>
      <w:r>
        <w:rPr>
          <w:b/>
        </w:rPr>
        <w:t>(2011/12 nevelési év II. féléve és a 2012/13-as nevelési év I. féléve)</w:t>
      </w:r>
    </w:p>
    <w:p>
      <w:pPr>
        <w:pStyle w:val="Normal"/>
        <w:jc w:val="center"/>
        <w:rPr>
          <w:b/>
          <w:b/>
        </w:rPr>
      </w:pPr>
      <w:r>
        <w:rPr>
          <w:b/>
        </w:rPr>
      </w:r>
    </w:p>
    <w:p>
      <w:pPr>
        <w:pStyle w:val="Normal"/>
        <w:jc w:val="both"/>
        <w:rPr/>
      </w:pPr>
      <w:r>
        <w:rPr/>
        <w:t>A kért beszámolási időszak két nevelési évet érint, a 2011/12-es nevelési év 8 hónapját és a 2012/12-as nevelési év 4 hónapját. Nincs két egyforma nevelési év, még a rutinszerű feladatok megvalósítása is más minden évben, mások a gyermekek, változik a környezet, napjainkban jelentős törvényi változások zajlottak és zajlanak a köznevelésben, melynek bevezetése az óvodai nevelés terén lépcsőzetesen kerül bevezetésre. Ennek ellenére igyekszem röviden mindkét nevelési évre vonatkozóan összefoglalni beszámolómat.</w:t>
      </w:r>
    </w:p>
    <w:p>
      <w:pPr>
        <w:pStyle w:val="Normal"/>
        <w:jc w:val="both"/>
        <w:rPr/>
      </w:pPr>
      <w:r>
        <w:rPr/>
        <w:t>A köznevelési törvény, annak végrehajtási rendeletei, az új országos alapprogram, EMMI rendelet stb. változásai már 2012. szeptember 1.-től meghatározták munkánk egyes törvényi, szakmai oldalát. A pedagógiai változásokra nevelőtestületünk sok közös értekezlet, rendkívüli megbeszélések keretében igyekezett felkészülni, intézményvezetőként nagyon fontosnak tartom, hogy óvodapedagógusaink értsék azokat a hangsúlyváltozásokat, újonnan belépő elemeket (pl. életpálya modell stb.), melyek intézményi munkánk csak így lehet sikeres, eredményes.</w:t>
      </w:r>
    </w:p>
    <w:p>
      <w:pPr>
        <w:pStyle w:val="Normal"/>
        <w:jc w:val="both"/>
        <w:rPr/>
      </w:pPr>
      <w:r>
        <w:rPr/>
      </w:r>
    </w:p>
    <w:p>
      <w:pPr>
        <w:pStyle w:val="Normal"/>
        <w:jc w:val="both"/>
        <w:rPr/>
      </w:pPr>
      <w:r>
        <w:rPr>
          <w:b/>
          <w:u w:val="single"/>
        </w:rPr>
        <w:t>A beszámoló tartalma</w:t>
      </w:r>
      <w:r>
        <w:rPr/>
        <w:t>:</w:t>
      </w:r>
    </w:p>
    <w:p>
      <w:pPr>
        <w:pStyle w:val="Normal"/>
        <w:numPr>
          <w:ilvl w:val="0"/>
          <w:numId w:val="4"/>
        </w:numPr>
        <w:jc w:val="both"/>
        <w:rPr/>
      </w:pPr>
      <w:r>
        <w:rPr/>
        <w:t>Személyi feltételek</w:t>
      </w:r>
    </w:p>
    <w:p>
      <w:pPr>
        <w:pStyle w:val="Normal"/>
        <w:numPr>
          <w:ilvl w:val="0"/>
          <w:numId w:val="4"/>
        </w:numPr>
        <w:jc w:val="both"/>
        <w:rPr/>
      </w:pPr>
      <w:r>
        <w:rPr/>
        <w:t>Tárgyi feltételek</w:t>
      </w:r>
    </w:p>
    <w:p>
      <w:pPr>
        <w:pStyle w:val="Normal"/>
        <w:numPr>
          <w:ilvl w:val="0"/>
          <w:numId w:val="4"/>
        </w:numPr>
        <w:jc w:val="both"/>
        <w:rPr/>
      </w:pPr>
      <w:r>
        <w:rPr/>
        <w:t>Nevelési munka</w:t>
      </w:r>
    </w:p>
    <w:p>
      <w:pPr>
        <w:pStyle w:val="Normal"/>
        <w:numPr>
          <w:ilvl w:val="0"/>
          <w:numId w:val="4"/>
        </w:numPr>
        <w:jc w:val="both"/>
        <w:rPr/>
      </w:pPr>
      <w:r>
        <w:rPr/>
        <w:t>Minőségirányítási feladatok</w:t>
      </w:r>
    </w:p>
    <w:p>
      <w:pPr>
        <w:pStyle w:val="Normal"/>
        <w:numPr>
          <w:ilvl w:val="0"/>
          <w:numId w:val="4"/>
        </w:numPr>
        <w:jc w:val="both"/>
        <w:rPr/>
      </w:pPr>
      <w:r>
        <w:rPr/>
        <w:t>Továbbképzések, munkaközösségek</w:t>
      </w:r>
    </w:p>
    <w:p>
      <w:pPr>
        <w:pStyle w:val="Normal"/>
        <w:numPr>
          <w:ilvl w:val="0"/>
          <w:numId w:val="4"/>
        </w:numPr>
        <w:jc w:val="both"/>
        <w:rPr/>
      </w:pPr>
      <w:r>
        <w:rPr/>
        <w:t>Értekezletek</w:t>
      </w:r>
    </w:p>
    <w:p>
      <w:pPr>
        <w:pStyle w:val="Normal"/>
        <w:numPr>
          <w:ilvl w:val="0"/>
          <w:numId w:val="4"/>
        </w:numPr>
        <w:jc w:val="both"/>
        <w:rPr/>
      </w:pPr>
      <w:r>
        <w:rPr/>
        <w:t>Gyermekvédelmi munka</w:t>
      </w:r>
    </w:p>
    <w:p>
      <w:pPr>
        <w:pStyle w:val="Normal"/>
        <w:numPr>
          <w:ilvl w:val="0"/>
          <w:numId w:val="4"/>
        </w:numPr>
        <w:jc w:val="both"/>
        <w:rPr/>
      </w:pPr>
      <w:r>
        <w:rPr/>
        <w:t>Ünnepek, rendezvények, programok</w:t>
      </w:r>
    </w:p>
    <w:p>
      <w:pPr>
        <w:pStyle w:val="Normal"/>
        <w:numPr>
          <w:ilvl w:val="0"/>
          <w:numId w:val="4"/>
        </w:numPr>
        <w:jc w:val="both"/>
        <w:rPr/>
      </w:pPr>
      <w:r>
        <w:rPr/>
        <w:t>Összegzés</w:t>
      </w:r>
    </w:p>
    <w:p>
      <w:pPr>
        <w:pStyle w:val="Normal"/>
        <w:jc w:val="both"/>
        <w:rPr/>
      </w:pPr>
      <w:r>
        <w:rPr/>
      </w:r>
    </w:p>
    <w:p>
      <w:pPr>
        <w:pStyle w:val="Normal"/>
        <w:jc w:val="both"/>
        <w:rPr/>
      </w:pPr>
      <w:r>
        <w:rPr/>
      </w:r>
    </w:p>
    <w:p>
      <w:pPr>
        <w:pStyle w:val="Normal"/>
        <w:numPr>
          <w:ilvl w:val="0"/>
          <w:numId w:val="5"/>
        </w:numPr>
        <w:jc w:val="center"/>
        <w:rPr>
          <w:b/>
          <w:b/>
          <w:i/>
          <w:i/>
        </w:rPr>
      </w:pPr>
      <w:r>
        <w:rPr>
          <w:b/>
          <w:i/>
        </w:rPr>
        <w:t>Személyi feltételek</w:t>
      </w:r>
    </w:p>
    <w:p>
      <w:pPr>
        <w:pStyle w:val="Normal"/>
        <w:ind w:left="360" w:hanging="0"/>
        <w:rPr>
          <w:b/>
          <w:b/>
          <w:i/>
          <w:i/>
        </w:rPr>
      </w:pPr>
      <w:r>
        <w:rPr>
          <w:b/>
          <w:i/>
        </w:rPr>
      </w:r>
    </w:p>
    <w:p>
      <w:pPr>
        <w:pStyle w:val="Normal"/>
        <w:ind w:left="360" w:hanging="0"/>
        <w:jc w:val="both"/>
        <w:rPr/>
      </w:pPr>
      <w:r>
        <w:rPr/>
        <w:t xml:space="preserve">A 2012-es évre vonatkozó gyermeklétszámot az alábbi táblázat tartalmazza, a város óvodai ellátását két telephelyen, 4-4 óvodai csoporttal végezzük, az Ady úti részlegben található az egységes óvoda-bölcsődei csoportunk, ahol a legkisebb óvodáskorú gyermekek mellett 5 második életévét betöltött bölcsődés korú gyermek nevelését-, gondozását is végezzük. </w:t>
      </w:r>
    </w:p>
    <w:p>
      <w:pPr>
        <w:pStyle w:val="Normal"/>
        <w:ind w:left="360" w:hanging="0"/>
        <w:jc w:val="both"/>
        <w:rPr/>
      </w:pPr>
      <w:r>
        <w:rPr/>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2011. okt.1.-i statisztikai adat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11/12 nevelési év végi adat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12. okt.1.-i statisztikai adat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11/12 nevelési év végi adatok</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Gyermeklétszá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b/>
                <w:b/>
                <w:i/>
                <w:i/>
                <w:sz w:val="20"/>
                <w:szCs w:val="20"/>
              </w:rPr>
            </w:pPr>
            <w:r>
              <w:rPr>
                <w:b/>
                <w:i/>
                <w:sz w:val="20"/>
                <w:szCs w:val="20"/>
              </w:rPr>
              <w:t>ebből</w:t>
            </w:r>
          </w:p>
          <w:p>
            <w:pPr>
              <w:pStyle w:val="Normal"/>
              <w:ind w:left="360" w:hanging="0"/>
              <w:jc w:val="right"/>
              <w:rPr>
                <w:b/>
                <w:b/>
                <w:i/>
                <w:i/>
                <w:sz w:val="20"/>
                <w:szCs w:val="20"/>
              </w:rPr>
            </w:pPr>
            <w:r>
              <w:rPr>
                <w:b/>
                <w:i/>
                <w:sz w:val="20"/>
                <w:szCs w:val="20"/>
              </w:rPr>
              <w:t xml:space="preserve"> </w:t>
            </w:r>
            <w:r>
              <w:rPr>
                <w:b/>
                <w:i/>
                <w:sz w:val="20"/>
                <w:szCs w:val="20"/>
              </w:rPr>
              <w:t>Batthyány ú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right"/>
              <w:rPr>
                <w:b/>
                <w:b/>
                <w:i/>
                <w:i/>
                <w:sz w:val="20"/>
                <w:szCs w:val="20"/>
              </w:rPr>
            </w:pPr>
            <w:r>
              <w:rPr>
                <w:b/>
                <w:i/>
                <w:sz w:val="20"/>
                <w:szCs w:val="20"/>
              </w:rPr>
              <w:t xml:space="preserve">ebből </w:t>
            </w:r>
          </w:p>
          <w:p>
            <w:pPr>
              <w:pStyle w:val="Normal"/>
              <w:ind w:left="360" w:hanging="0"/>
              <w:jc w:val="right"/>
              <w:rPr>
                <w:b/>
                <w:b/>
                <w:i/>
                <w:i/>
                <w:sz w:val="20"/>
                <w:szCs w:val="20"/>
              </w:rPr>
            </w:pPr>
            <w:r>
              <w:rPr>
                <w:b/>
                <w:i/>
                <w:sz w:val="20"/>
                <w:szCs w:val="20"/>
              </w:rPr>
              <w:t>Ady ú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Bejáró gyermeke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Gyermekvédelmi támogatásban részesülő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SNI (sajátos nevelési igény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Logopédiai ellátot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ind w:left="360" w:hanging="0"/>
        <w:jc w:val="both"/>
        <w:rPr/>
      </w:pPr>
      <w:r>
        <w:rPr/>
      </w:r>
    </w:p>
    <w:p>
      <w:pPr>
        <w:pStyle w:val="Normal"/>
        <w:ind w:left="360" w:hanging="0"/>
        <w:jc w:val="both"/>
        <w:rPr/>
      </w:pPr>
      <w:r>
        <w:rPr/>
        <w:t xml:space="preserve">Mind a fenti táblából kitűnik a gyermeklétszámok a nevelési év során nagyon változó képet, mutatnak, az októberi statisztikában mindig kevesebb gyermek szerepel, mint amivel évközben dolgozunk. Ennek több oka is van. – a gyermekek felvétele folyamatos egész év során; - nagyon nagy a mozgás főleg a roma gyermekeket nevelő családoknál (elköltöznek, majd vissza); - de sok család külföldön keresi boldogulását, a gyermekek itt is, ott is járnak óvodába aszerint, hogy éppen hol tartózkodik a család. </w:t>
      </w:r>
    </w:p>
    <w:p>
      <w:pPr>
        <w:pStyle w:val="Normal"/>
        <w:ind w:left="360" w:hanging="0"/>
        <w:jc w:val="both"/>
        <w:rPr/>
      </w:pPr>
      <w:r>
        <w:rPr/>
        <w:t>A gyermekek nagyon sokat változtak, ahogy a társadalom és a családi nevelés. Az óvodába beérkező gyermekek nagyon sok egyéni gondoskodást igényelnek, ezért főleg az egységes óvoda-bölcsődei csoportunkban, de a sima kiscsoportokban is a nevelőmunkánk kiemelkedő eleme a gondozási munka, amely az egész napot meghatározóan átszövi, míg a gyermekeket a koruknak megfelelő fejlettségi szintre nem sikerül eljuttatnunk..</w:t>
      </w:r>
    </w:p>
    <w:p>
      <w:pPr>
        <w:pStyle w:val="Normal"/>
        <w:ind w:left="360" w:hanging="0"/>
        <w:jc w:val="both"/>
        <w:rPr/>
      </w:pPr>
      <w:r>
        <w:rPr/>
        <w:t xml:space="preserve">Egyre több a beilleszkedési, magatartási, tanulási nehézséggel küzdő gyermek, igaz a statisztika készítésekor nagyon sokszor még nem rendelkeznek erről szakértői bizottsági határozattal. Így fordulhat elő, hogy a 2012. évi statisztika készítésekor 3 fő szerepel sajátos nevelési igényű gyermekként, ezzel szemben 6 gyermek egyéni fejlesztését végeztük az év során, a vizsgálatok késése miatt. </w:t>
      </w:r>
    </w:p>
    <w:p>
      <w:pPr>
        <w:pStyle w:val="Normal"/>
        <w:ind w:left="360" w:hanging="0"/>
        <w:jc w:val="both"/>
        <w:rPr/>
      </w:pPr>
      <w:r>
        <w:rPr/>
        <w:t xml:space="preserve">Emelkedő tendenciát mutat a beszédhibás gyermekek száma. Logopédiai fejlesztésük megoldott, ellátásukat Makkné Illés Márta logopédus, a területi szakszolgálat szakembere végzi. Sajnos sokszor pszichés okok állnak egy-egy probléma hátterében, ezért nagyon nagy segítség lenne, ha helyben tudnánk ilyen irányú segítséghez jutatni a rászoruló gyermeket, melyen talán segíteni fognak az új törvényi előírások. </w:t>
      </w:r>
    </w:p>
    <w:p>
      <w:pPr>
        <w:pStyle w:val="Normal"/>
        <w:jc w:val="both"/>
        <w:rPr/>
      </w:pPr>
      <w:r>
        <w:rPr/>
      </w:r>
    </w:p>
    <w:p>
      <w:pPr>
        <w:pStyle w:val="Normal"/>
        <w:jc w:val="both"/>
        <w:rPr/>
      </w:pPr>
      <w:r>
        <w:rPr/>
        <w:t xml:space="preserve">     </w:t>
      </w:r>
      <w:r>
        <w:rPr/>
        <w:t>2011/12-es nevelési évet 31 fő főállású közalkalmazotti munkaviszonnyal rendelkező   dolgozóval kezdtük az alábbi felosztás szerint.:</w:t>
      </w:r>
    </w:p>
    <w:p>
      <w:pPr>
        <w:pStyle w:val="Normal"/>
        <w:ind w:left="360" w:hanging="0"/>
        <w:jc w:val="both"/>
        <w:rPr/>
      </w:pPr>
      <w:r>
        <w:rPr/>
        <w:t>1 fő intézményvezető</w:t>
      </w:r>
    </w:p>
    <w:p>
      <w:pPr>
        <w:pStyle w:val="Normal"/>
        <w:ind w:left="360" w:hanging="0"/>
        <w:jc w:val="both"/>
        <w:rPr/>
      </w:pPr>
      <w:r>
        <w:rPr/>
        <w:t>1 fő intézményvezető-helyettes</w:t>
      </w:r>
    </w:p>
    <w:p>
      <w:pPr>
        <w:pStyle w:val="Normal"/>
        <w:ind w:left="360" w:hanging="0"/>
        <w:jc w:val="both"/>
        <w:rPr/>
      </w:pPr>
      <w:r>
        <w:rPr/>
        <w:t>14 fő óvodapedagógus</w:t>
      </w:r>
    </w:p>
    <w:p>
      <w:pPr>
        <w:pStyle w:val="Normal"/>
        <w:ind w:left="360" w:hanging="0"/>
        <w:jc w:val="both"/>
        <w:rPr/>
      </w:pPr>
      <w:r>
        <w:rPr/>
        <w:t>1 fő szakképzett gondozónő</w:t>
      </w:r>
    </w:p>
    <w:p>
      <w:pPr>
        <w:pStyle w:val="Normal"/>
        <w:ind w:left="360" w:hanging="0"/>
        <w:jc w:val="both"/>
        <w:rPr/>
      </w:pPr>
      <w:r>
        <w:rPr/>
        <w:t>8 fő dajka</w:t>
      </w:r>
    </w:p>
    <w:p>
      <w:pPr>
        <w:pStyle w:val="Normal"/>
        <w:ind w:left="360" w:hanging="0"/>
        <w:jc w:val="both"/>
        <w:rPr/>
      </w:pPr>
      <w:r>
        <w:rPr/>
        <w:t xml:space="preserve">2 fő konyhai dolgozó </w:t>
      </w:r>
    </w:p>
    <w:p>
      <w:pPr>
        <w:pStyle w:val="Normal"/>
        <w:ind w:left="360" w:hanging="0"/>
        <w:jc w:val="both"/>
        <w:rPr/>
      </w:pPr>
      <w:r>
        <w:rPr/>
        <w:t>3 fő gazdasági dolgozó</w:t>
      </w:r>
    </w:p>
    <w:p>
      <w:pPr>
        <w:pStyle w:val="Normal"/>
        <w:ind w:left="360" w:hanging="0"/>
        <w:jc w:val="both"/>
        <w:rPr/>
      </w:pPr>
      <w:r>
        <w:rPr/>
        <w:t>1 fő műszaki dolgozó</w:t>
      </w:r>
    </w:p>
    <w:p>
      <w:pPr>
        <w:pStyle w:val="Normal"/>
        <w:ind w:left="360" w:hanging="0"/>
        <w:jc w:val="both"/>
        <w:rPr/>
      </w:pPr>
      <w:r>
        <w:rPr/>
      </w:r>
    </w:p>
    <w:p>
      <w:pPr>
        <w:pStyle w:val="Normal"/>
        <w:ind w:left="360" w:hanging="0"/>
        <w:jc w:val="both"/>
        <w:rPr/>
      </w:pPr>
      <w:r>
        <w:rPr/>
        <w:t>2011. december végéig jelentősebb változás zajlott le a kollektíva körében: 2 óvodapedagógus, 2 dajka, 1 műszaki dolgozó és 2 konyhás nyugdíjba vonulása miatt. 2012-ben már közel sem volt akkora személyi változás nyugdíjazás miatt, mint az előző évben . A 3 nyugdíjba vonuló (1 óvodapedagógus, 2 dajka) a közalkalmazotti törvénynek megfelelően járó felmentési idejüket megkapták, a munkavégzés alól való felmentési időszak alatti helyettesítésüket megbízási szerződéssel alkalmazott szakirányú helyettesítéssel oldottuk meg. Ezen időszakban általában 3-4 hónap helyettesítést jelentett szorgalmi időben, a nyári időszakban belső átcsoportosítással láttuk el a hiányzók feladatait. A helyettesítésre felvett dolgozók munkáját a megbízási szerződés ideje alatt sikerült megismerni, ha elégedettek voltunk munkájával továbbalkalmazása mellett döntöttünk, főleg azért is, mert az óvodás gyermek számára fontos az állandóság, nagyon kötődnek egy-egy személyhez.</w:t>
      </w:r>
    </w:p>
    <w:p>
      <w:pPr>
        <w:pStyle w:val="Normal"/>
        <w:ind w:left="360" w:hanging="0"/>
        <w:jc w:val="both"/>
        <w:rPr/>
      </w:pPr>
      <w:r>
        <w:rPr/>
        <w:t>A technikai dolgozók esetében (konyhai dolgozók, műszaki dolgozó) bérköltség takarékosság miatt közmunkaprogramos alkalmazásával oldottuk meg a feladat ellátását. Ez néha okozott gondokat, mert a közmunkaprogramosokat nem a kért időszakban tudták számunkra kiközvetíteni, de egyes személyek rátermettségével is akadtak gondok, - ők ki is rostálódtak. E problémát rendezte a 2011. évi CXC köznevelési törvény 2 számú mellékletének megfelelően lehetőség nyílt az állam által finanszírozott bérek igénylésére, ezért a két konyhai álláshelyet 2012. december 1.-től ismét közalkalmazotti jogviszony keretében töltjük be.</w:t>
      </w:r>
    </w:p>
    <w:p>
      <w:pPr>
        <w:pStyle w:val="Normal"/>
        <w:ind w:left="360" w:hanging="0"/>
        <w:jc w:val="both"/>
        <w:rPr/>
      </w:pPr>
      <w:r>
        <w:rPr/>
        <w:t>A 2009-ben indított egységes óvoda-bölcsődei csoportunkban a törvény által előírt 2 óvodapedagógus + 1 gondozónő létszám 2011. évi költségvetés elfogadása óta nincs meg, az akkor nyugdíjazás miatt megüresedett egy óvónői állás nem lett betöltve. Sajnos azóta szorgalmi időszakban (szeptembertől – májusig) közmunkaprogramos vagy munkaszerződéses jogviszonyban alkalmazott dolgozóval próbáljuk megoldani a keletkezett létszámhiányt, ami nem működik mindig zökkenőmentesen. A csoport magas létszáma, a gyermekek életkori sajátossága miatt azonban nagyon fontos lenne a végleges megoldást megtalálni a problémára. .</w:t>
      </w:r>
    </w:p>
    <w:p>
      <w:pPr>
        <w:pStyle w:val="Normal"/>
        <w:ind w:left="360" w:hanging="0"/>
        <w:jc w:val="both"/>
        <w:rPr/>
      </w:pPr>
      <w:r>
        <w:rPr/>
        <w:t xml:space="preserve">Az intézmény jelenleg alkalmazott főállású óvodapedagógusai szakirányú, törvény által előírt végzettséggel rendelkeznek. </w:t>
      </w:r>
    </w:p>
    <w:p>
      <w:pPr>
        <w:pStyle w:val="Normal"/>
        <w:ind w:left="360" w:hanging="0"/>
        <w:jc w:val="both"/>
        <w:rPr/>
      </w:pPr>
      <w:r>
        <w:rPr/>
        <w:t xml:space="preserve">Az óvodapedagógusok munkáját közvetlen segítő dajkák személyében az elmúlt 3 évben jelentős változás ált be, 4 új dajka látja el e munkakör feladatait. Kiválasztásuknál fő szempont volt a megfelelő szakképzettség mellett, a rátermettség, elhívatottság és a megfelelő intelligencia. </w:t>
      </w:r>
    </w:p>
    <w:p>
      <w:pPr>
        <w:pStyle w:val="Normal"/>
        <w:ind w:left="360" w:hanging="0"/>
        <w:jc w:val="both"/>
        <w:rPr/>
      </w:pPr>
      <w:r>
        <w:rPr/>
        <w:t xml:space="preserve">A gazdasági szervezet munkáját 3 fő látja el: 1 fő gazdasági vezető, 1 fő könyvelő és 1 fő pénztáros. 2012. júliusától munkájuk átszervezés miatt jelentős álalakuláson ment át, mely folyamat az iskolák államosítása óta még jelenleg is képlékeny. 2012. június végétől a munkánkat napi 4 órában segítő óvodatitkári feladatokat ellátó személy nyugdíjba vonult, azóta e területen, különösen a titkári feladatok, a szakmai jellegűek az intézményvezetőre a gazdasági területhez tartózók a gazdasági dolgozókra hárulnak. Az állandó változások miattii szabályzat-írásokat már csak munkaidőn felül vagy otthon tudjuk elvégezni. Az óvodatitkár hiánya a szakmai munka közvetlen irányításától vonja el az időmet. A köznevelési törvény 2013. szeptember 1.-én életbe lépő szabálya lehetővé fogja tenni 1 óvodatitkár alkalmazását, ha a ez megvalósulna több időt tölthetnék a csoportokban  a szakmai munka ellenőrzésével., mert az óvodatitkár által is ellátható adminisztratív feladatok nem hárulnának rám. </w:t>
      </w:r>
    </w:p>
    <w:p>
      <w:pPr>
        <w:pStyle w:val="Normal"/>
        <w:ind w:left="360" w:hanging="0"/>
        <w:jc w:val="both"/>
        <w:rPr/>
      </w:pPr>
      <w:r>
        <w:rPr/>
      </w:r>
    </w:p>
    <w:p>
      <w:pPr>
        <w:pStyle w:val="Normal"/>
        <w:ind w:left="360" w:hanging="0"/>
        <w:jc w:val="both"/>
        <w:rPr/>
      </w:pPr>
      <w:r>
        <w:rPr/>
        <w:t>2012 évben végig biztiosított volt a műszaki dolgozó alkalmazása. Több hónapon keresztül közmunkaprogramos alkalmazásával, azt követően munkaszerződéses alkalmazással. Munkája nem csak a fűtés biztosítására korlátozódott, de ahol ennyi gyermek és dolgozó, szülő használja az épületeket, ott szinte naponta elromlik valami, amit azonnal javítani kell. A karbantartás két ekkora épület és udvar esetén nagyon sokrétű, főleg a balesetek megelőzésében hangsúlyos, de az óvoda programjainak szervezésében, lebonyolításában is aktív szerep hárul rá.</w:t>
      </w:r>
    </w:p>
    <w:p>
      <w:pPr>
        <w:pStyle w:val="Normal"/>
        <w:ind w:left="360" w:hanging="0"/>
        <w:jc w:val="both"/>
        <w:rPr/>
      </w:pPr>
      <w:r>
        <w:rPr/>
        <w:t>A segítő alkalmazottak munkája természetes, hisz részletes munkaköri leírásuknak megfelelően önállóan végzik napi munkájukat. Csak akkor érezzük igazán, milyen fontosak, amikor hiányoznak, ha nincs, aki a feladatot azonnal megoldja.</w:t>
      </w:r>
    </w:p>
    <w:p>
      <w:pPr>
        <w:pStyle w:val="Normal"/>
        <w:ind w:left="360" w:hanging="0"/>
        <w:jc w:val="both"/>
        <w:rPr/>
      </w:pPr>
      <w:r>
        <w:rPr/>
      </w:r>
    </w:p>
    <w:p>
      <w:pPr>
        <w:pStyle w:val="Normal"/>
        <w:ind w:left="360" w:hanging="0"/>
        <w:jc w:val="center"/>
        <w:rPr>
          <w:b/>
          <w:b/>
          <w:i/>
          <w:i/>
        </w:rPr>
      </w:pPr>
      <w:r>
        <w:rPr>
          <w:b/>
          <w:i/>
        </w:rPr>
        <w:t>2 Tárgyi feltételek</w:t>
      </w:r>
    </w:p>
    <w:p>
      <w:pPr>
        <w:pStyle w:val="Normal"/>
        <w:ind w:left="360" w:hanging="0"/>
        <w:jc w:val="center"/>
        <w:rPr>
          <w:b/>
          <w:b/>
          <w:i/>
          <w:i/>
        </w:rPr>
      </w:pPr>
      <w:r>
        <w:rPr>
          <w:b/>
          <w:i/>
        </w:rPr>
      </w:r>
    </w:p>
    <w:p>
      <w:pPr>
        <w:pStyle w:val="Normal"/>
        <w:ind w:left="360" w:hanging="0"/>
        <w:jc w:val="both"/>
        <w:rPr/>
      </w:pPr>
      <w:r>
        <w:rPr/>
        <w:t xml:space="preserve">A két óvoda épülete jó állapotban van, köszönhető az a 2009-es és a 2011-es pályázati segítséggel történt felújításoknak. A pályázat során kimaradt felújítási feladatokat azonban pótolni kell (pl.: Batthyány úti óvoda felső terasz , Ady úti óvoda udvari raktár felújítása stb.) . A csoportszobák, mosdók, öltözők, konyhai helységek meszelését azonban tervezett ütemben újra el kell kezdeni. De elodázhatatlan lesz mát a parketták csiszolása, lakkozása állagmegóvásuk érdekében. A vízvezeték-szerelvények folyamatos karbantartásra szorulnak, de a takarékosság jegyében a csapok végére víztakarékos szórófejek felszerelése is hamar megtérülne. Udvarunk távolról a sok zöld és sziklakert miatt szépnek, rendezettnek tűnik, de kevés az UNIÓ-s szabványnak megfelelő játék. Folyamatos felújításra szorulnak, állapotukat a sok rongálás is nagyon hamar amortizálja. 2012.-ben óvodánk működését támogató „Ép testben ép lélek” – gyermekekért alapítványunk is vett két játékot az udvarra, de még a legnagyobb változást a jelenleg folyó pályázati megújulástól várjuk. A pályázatból vásárolt eszközök és a közmunkaprogramosok által végzett udvargondozási munkák reméljük, sokat lendítenek az udvar jelenlegi állapotán, de folyamatos felújítását, szakszerű karbantartását nem szabad abbahagyni. Állagmegóvása érdekében számítunk a rendőrség hathatós segítségére is. </w:t>
      </w:r>
    </w:p>
    <w:p>
      <w:pPr>
        <w:pStyle w:val="Normal"/>
        <w:ind w:left="360" w:hanging="0"/>
        <w:jc w:val="both"/>
        <w:rPr/>
      </w:pPr>
      <w:r>
        <w:rPr/>
        <w:t>A kerítések már cserére szorulnak, főleg az Ady úti óvodai részen, a melléjük telepített sövények jótékonyan eltakarják ugyan állapotukat, de nem mindenhol lehetséges telepítésük.</w:t>
      </w:r>
    </w:p>
    <w:p>
      <w:pPr>
        <w:pStyle w:val="Normal"/>
        <w:ind w:left="360" w:hanging="0"/>
        <w:jc w:val="both"/>
        <w:rPr/>
      </w:pPr>
      <w:r>
        <w:rPr/>
      </w:r>
    </w:p>
    <w:p>
      <w:pPr>
        <w:pStyle w:val="Normal"/>
        <w:ind w:left="360" w:hanging="0"/>
        <w:jc w:val="both"/>
        <w:rPr/>
      </w:pPr>
      <w:r>
        <w:rPr/>
        <w:t>Az óvoda tárgyi feltételei jónak mondhatók, de folyamatos cserére mindig törekedni kell az amortizáció miatt. A szakmai munkához szükséges eszközeink állománya (bábok, hangszerek, sportszerek, foglalkozáshoz használt fejlesztő eszközök) állományának 60-70%-át alapítványi támogatásból, kisebb pályázatokból sikerült beszerezni Az óvodás gyermekek számára oly nélkülözhetetlen játékállomány döntő többsége szülői támogatás eredménye, 2012-es évben csoportonként 14.000 Ft-ot tudtunk költségvetésünkből erre a célra fordítani, ami nagyon kevés ismerve a mai játékárakat. Az udvari játékállományból hosszú évek óta hiányoznak a kisbiciklik, rollerek, ami a gyermekek mozgásfejlődéséhez elengedhetetlen lenne, de több százezres beruházás lenne.</w:t>
      </w:r>
    </w:p>
    <w:p>
      <w:pPr>
        <w:pStyle w:val="Normal"/>
        <w:ind w:left="360" w:hanging="0"/>
        <w:jc w:val="both"/>
        <w:rPr/>
      </w:pPr>
      <w:r>
        <w:rPr/>
        <w:t>A technikai eszközeink terén sok előrelépés történt. Sajnos a 2011-es felújítás során történt betöréskor a tolvajok ismét számítógépeinkre, videomagnónkra specializálódtak. Mivel az óvodapedagógusi munka elkerülhetetlen része lett a számítógép használata, nem beszélve a gazdasági rész munkájáról, a 2012.-es beszerzéseiket a lopás nyomán keletkezett hiányok pótlására koncentráltuk, a napi munka zökkenőmentessé tétele érdekében.</w:t>
      </w:r>
    </w:p>
    <w:p>
      <w:pPr>
        <w:pStyle w:val="Normal"/>
        <w:ind w:left="360" w:hanging="0"/>
        <w:jc w:val="both"/>
        <w:rPr/>
      </w:pPr>
      <w:r>
        <w:rPr/>
        <w:t>Fejlesztésünk egy fontos eleme volt, hogy a köznevelési törvény által előírt, gyermekek egyéni fejlődését regisztráló kötelezettségünknek még magasabb színvonalon eleget tudjunk tenni, ezért megvásároltuk az un. „Ovi-Szolga” gyermekek egyéni fejlődését követő szoftvert.</w:t>
      </w:r>
    </w:p>
    <w:p>
      <w:pPr>
        <w:pStyle w:val="Normal"/>
        <w:ind w:left="360" w:hanging="0"/>
        <w:jc w:val="both"/>
        <w:rPr/>
      </w:pPr>
      <w:r>
        <w:rPr/>
      </w:r>
    </w:p>
    <w:p>
      <w:pPr>
        <w:pStyle w:val="Normal"/>
        <w:ind w:left="360" w:hanging="0"/>
        <w:jc w:val="both"/>
        <w:rPr/>
      </w:pPr>
      <w:r>
        <w:rPr/>
        <w:t xml:space="preserve">A 2012-es költségvetésünket odafigyeléssel, a takarékosság maximális betartása mellett használtuk fel, így semmilyen fennakadás nem zavarta munkánkat. Igaz sokszor akadtak problémák, főleg a fűtésrendszerrel, de szerencsénkre és fenntartói segítséggel nagyobb leállások nélkül sikerült megoldani. </w:t>
      </w:r>
    </w:p>
    <w:p>
      <w:pPr>
        <w:pStyle w:val="Normal"/>
        <w:ind w:left="360" w:hanging="0"/>
        <w:jc w:val="both"/>
        <w:rPr/>
      </w:pPr>
      <w:r>
        <w:rPr/>
      </w:r>
    </w:p>
    <w:p>
      <w:pPr>
        <w:pStyle w:val="Normal"/>
        <w:numPr>
          <w:ilvl w:val="0"/>
          <w:numId w:val="3"/>
        </w:numPr>
        <w:jc w:val="center"/>
        <w:rPr>
          <w:b/>
          <w:b/>
          <w:i/>
          <w:i/>
        </w:rPr>
      </w:pPr>
      <w:r>
        <w:rPr>
          <w:b/>
          <w:i/>
        </w:rPr>
        <w:t>Nevelési munka</w:t>
      </w:r>
    </w:p>
    <w:p>
      <w:pPr>
        <w:pStyle w:val="Normal"/>
        <w:jc w:val="center"/>
        <w:rPr>
          <w:b/>
          <w:b/>
          <w:i/>
          <w:i/>
        </w:rPr>
      </w:pPr>
      <w:r>
        <w:rPr>
          <w:b/>
          <w:i/>
        </w:rPr>
      </w:r>
    </w:p>
    <w:p>
      <w:pPr>
        <w:pStyle w:val="Normal"/>
        <w:jc w:val="both"/>
        <w:rPr/>
      </w:pPr>
      <w:r>
        <w:rPr/>
        <w:t>Az éves konkrét nevelőmunka részleteit az intézményvezető által készített munkaterv tartalmazza, amit a tanévnyitó nevelőtestületi értekezleten egyeztetünk, itt kerülnek leosztásra és egyeztetésre az éves programok, melyet a pontosítás után megkap minden csoport.</w:t>
      </w:r>
    </w:p>
    <w:p>
      <w:pPr>
        <w:pStyle w:val="Normal"/>
        <w:jc w:val="both"/>
        <w:rPr/>
      </w:pPr>
      <w:r>
        <w:rPr/>
        <w:t>A munkaterv tartalmazza a statisztikai adatokat, a csoportok nevelési évre szóló lebontását, a nevelési év rendjét, a nevelési évre szóló személyi feltételeket, kötelező óraszámokat, óvodai megbízásokat, kiemelt nevelési feladatainkat, óvodai dokumentációk vezetésének rendjét, integrált nevelésünk évi feladatait, továbbképzési politikánkat, iskolaérettségi vizsgálatok mindenkire érvényes rendjét, kapcsolatrendszerünket más nevelési szintérrel, nevelőtestületi-, munkatársi-, szülői értekezletek rendjét, vezetői ellenőrzés elveit, a két működő munkaközösség és a minőségbiztosítási csoport éves munkatervét, a teljesítményértékelési team akciótervét és a végén, de nem utolsó sorban  az intézmény u. „Hálótervét”, amely tartalmazza /a 2012/2013-as nevelési évre szóló hálóterv a beszámoló melléklete. A hálóterv áttekintése minden beszámolónál világosabban tükrözi egész éves munkánk sokszínűségét, változatosságát.</w:t>
      </w:r>
    </w:p>
    <w:p>
      <w:pPr>
        <w:pStyle w:val="Normal"/>
        <w:jc w:val="both"/>
        <w:rPr/>
      </w:pPr>
      <w:r>
        <w:rPr/>
        <w:t>A programjainkon túl az óvodai élet legfontosabb része a csoportokban folyó munka, nap, mint nap, mely a helyi pedagógiai programunkban megfogalmazott elvek alapján, meghatározott rugalmas napirendi keretek között zajlik. Az óvónőink az országos óvodai alapprogram és a helyi pedagógiai program alapján módszertani szabadságuk meghagyása mellett végzik napi oktató-, nevelő munkájukat. Igen sokszínű, változatos arculatot mutatnak a csoportok, tükrözve az ott dolgozók egyéniségét. Az éves tervekből lebontott heti tervek alapján végzett tevékenységek mellett egyre több időt kell fordítanunk a gyermekek egyéni fejlesztésére, mivel nagy a különbség mutatkozik a gyermekek fejlettségi szintje között. Óvodáskor végére célunk, hogy lehetőleg valamennyi gyermekünk elérje az iskolaérettséget. A szülői igények figyelembevételével a csoportok szervezése korcsoportonként történik. 2012-ben 1 egységes óvoda-bölcsődei csoportunkon kívül 2 kis-, 2 kis-középső, 2 nagy-középső és egy un. évismétlő csoportot indítottunk. A csoportokban korosztályokhoz igazodva folyt a foglakozások szervezése kötetlen vagy kötött formában. A kicsiknek kezdeményezés, tehát önkéntes részvétel alapján rövidebb időtartamban, középső és nagycsoportokban kötelező jelleggel, nagycsoport végére 35-40 percben.</w:t>
      </w:r>
    </w:p>
    <w:p>
      <w:pPr>
        <w:pStyle w:val="Normal"/>
        <w:jc w:val="both"/>
        <w:rPr/>
      </w:pPr>
      <w:r>
        <w:rPr/>
        <w:t>2012-ben ősze óta a gyermekek egyéni fejlődését regisztráló rendszerünk alapos fejlődésen ment át. Megvásároltunk a már említett OviSzolga rendszert, hogy az új törvényi előírásoknak maximálisan megfelelve évi négy alkalommal regisztráljuk a gyermekek egyéni fejlődését. A szülők az gyermekek értékelésérők írásos jellemzést kapnak, amit minden szülővel egyéni fogadóóra keretében beszélünk meg és kerül aláírásuk után átadásra.  A rendszer bevezetése nagyon sok felkészüléssel, munkával járt, de az első tapasztalatok, visszajelzések nagyon pozitívak. A szülők, óvónők negyedévente meg tudják beszélni a gyermekek fejlődését, fejlesztési tervek alapján folyik a gyermekek fejlesztése, esetleges problémák,  fejlődési lemaradások esetén az óvoda ás a család közösen sokkal többet tehet a gyermek fejlesztése érdekében.</w:t>
      </w:r>
    </w:p>
    <w:p>
      <w:pPr>
        <w:pStyle w:val="Normal"/>
        <w:jc w:val="both"/>
        <w:rPr/>
      </w:pPr>
      <w:r>
        <w:rPr/>
        <w:t>Intézményben folyó szakmai munkát a két kiemelt nevelési területünkhöz kapcsolódó munkaközösség (anyanyelvi munkaközösség, környezeti munkaközösség) segíti. Munkaterv alapján dolgoznak, sok területen segítenek az intézményi munka színvonalának emelésében, továbbképzések, bemutatók, szakmai anyagok készítésében, programjaink megvalósításában stb., de fontos eleme éves munkánknak, hogy a munkaközösség-vezetők aktív tagjai az óvodavezetőségnek, segítve az intézményvezetői munkámat.</w:t>
      </w:r>
    </w:p>
    <w:p>
      <w:pPr>
        <w:pStyle w:val="Normal"/>
        <w:jc w:val="both"/>
        <w:rPr/>
      </w:pPr>
      <w:r>
        <w:rPr/>
      </w:r>
    </w:p>
    <w:p>
      <w:pPr>
        <w:pStyle w:val="Normal"/>
        <w:numPr>
          <w:ilvl w:val="0"/>
          <w:numId w:val="3"/>
        </w:numPr>
        <w:jc w:val="center"/>
        <w:rPr>
          <w:b/>
          <w:b/>
          <w:i/>
          <w:i/>
        </w:rPr>
      </w:pPr>
      <w:r>
        <w:rPr>
          <w:b/>
          <w:i/>
        </w:rPr>
        <w:t>Minőségbiztosítási feladatok</w:t>
      </w:r>
    </w:p>
    <w:p>
      <w:pPr>
        <w:pStyle w:val="Normal"/>
        <w:jc w:val="both"/>
        <w:rPr>
          <w:b/>
          <w:b/>
          <w:i/>
          <w:i/>
        </w:rPr>
      </w:pPr>
      <w:r>
        <w:rPr>
          <w:b/>
          <w:i/>
        </w:rPr>
      </w:r>
    </w:p>
    <w:p>
      <w:pPr>
        <w:pStyle w:val="Normal"/>
        <w:jc w:val="both"/>
        <w:rPr/>
      </w:pPr>
      <w:r>
        <w:rPr/>
        <w:t>Intézményünk 2001 óta működteti minőségbiztosítási csoportját. Ugyan a 2012. szeptemberében életbe lépett törvényi változás értelmében nem kötelező működtetni, de nevelőtestületünk úgy döntött, hogy továbbra is segítse az intézményi munka színvonalának emelését. A jól kialakult partneri felmérések eredményeként hasznos információkhoz jutunk arról, hogy ki milyen mértékben elégedett munkánkkal és milyen elvárásaik vannak velünk szemben. Ezen felül a rövid-, közép-, hoszzútávú terveink segítik folyamatos fejlődésünket, a kitűzött célok megvalósítását. A minőségbiztosítási team munkájával a napi működési gyakorlatot is hatékonyan segíti a havonta végzett „Tisztasági szemlék”-kel, amelynek eredményei megbeszélésre kerülnek a havi vezetőségi üléseken és a munkatársi értekezleteken. Bevezetése óta javult az épület, az udvar tisztasága, a helységek rendjének állapota.</w:t>
      </w:r>
    </w:p>
    <w:p>
      <w:pPr>
        <w:pStyle w:val="Normal"/>
        <w:jc w:val="both"/>
        <w:rPr/>
      </w:pPr>
      <w:r>
        <w:rPr/>
        <w:t>A bevezetésre kerülő Pedagógus életpálya modell során is nagy hasznát fogjuk a venni a szülői kérdőíveknek, azon szereplő véleményezéseknek.</w:t>
      </w:r>
    </w:p>
    <w:p>
      <w:pPr>
        <w:pStyle w:val="Normal"/>
        <w:jc w:val="center"/>
        <w:rPr>
          <w:b/>
          <w:b/>
          <w:i/>
          <w:i/>
        </w:rPr>
      </w:pPr>
      <w:r>
        <w:rPr>
          <w:b/>
          <w:i/>
        </w:rPr>
      </w:r>
    </w:p>
    <w:p>
      <w:pPr>
        <w:pStyle w:val="Normal"/>
        <w:numPr>
          <w:ilvl w:val="0"/>
          <w:numId w:val="3"/>
        </w:numPr>
        <w:jc w:val="center"/>
        <w:rPr>
          <w:b/>
          <w:b/>
          <w:i/>
          <w:i/>
        </w:rPr>
      </w:pPr>
      <w:r>
        <w:rPr>
          <w:b/>
          <w:i/>
        </w:rPr>
        <w:t>Továbbképzések</w:t>
      </w:r>
    </w:p>
    <w:p>
      <w:pPr>
        <w:pStyle w:val="Normal"/>
        <w:jc w:val="both"/>
        <w:rPr>
          <w:b/>
          <w:b/>
          <w:i/>
          <w:i/>
        </w:rPr>
      </w:pPr>
      <w:r>
        <w:rPr>
          <w:b/>
          <w:i/>
        </w:rPr>
      </w:r>
    </w:p>
    <w:p>
      <w:pPr>
        <w:pStyle w:val="Normal"/>
        <w:jc w:val="both"/>
        <w:rPr/>
      </w:pPr>
      <w:r>
        <w:rPr/>
        <w:t>Az intézmény jelenleg alkalmazott főállású óvodapedagógusai szakirányú, törvény által előírt végzettséggel rendelkeznek. A nevelőtestület három tagja rendelkezik másoddiplomával, egy pedig szakképesítéssel. Valamennyi óvodapedagógus teljesítette az első 7 éves ciklus alatt a kötelező 120 órás továbbképzést, sőt idén június – július hónapban induló TÁMOP 3.1.1. Óvodafejlesztés Zalaszentgróton projekt keretében való részvételünkkel mindenkinek meg lesz a következő ciklusra szóló 120 órája is.</w:t>
      </w:r>
    </w:p>
    <w:p>
      <w:pPr>
        <w:pStyle w:val="Normal"/>
        <w:jc w:val="both"/>
        <w:rPr/>
      </w:pPr>
      <w:r>
        <w:rPr/>
        <w:t>Nevelőtestületünk tagjai szívesen vesznek részt továbbképzéseken. Mivel 2012-ben nem állt rendelkezésre ehhez államilag finanszírozott anyagi forrás, belső továbbképzések keretében igyekeztünk ezt pótolni. 2012-ben hagyományainknak megfelelően megrendeztük szakmai napunkat, melyre a megye egész területéről érkeztek kollégák, mert 1996 óta nagyon sok szakmában elismert előadó járt nálunk. A szakszolgálat szakemberinek segítségével helyet adtunk egy logopédiai napnak, a gyermekek beszédfejlődének témakörében, ahol nem csak a környék óvodapedagógusai, de a tanítónők is szép számban részvettek.</w:t>
      </w:r>
    </w:p>
    <w:p>
      <w:pPr>
        <w:pStyle w:val="Normal"/>
        <w:jc w:val="both"/>
        <w:rPr/>
      </w:pPr>
      <w:r>
        <w:rPr/>
      </w:r>
    </w:p>
    <w:p>
      <w:pPr>
        <w:pStyle w:val="Normal"/>
        <w:numPr>
          <w:ilvl w:val="0"/>
          <w:numId w:val="3"/>
        </w:numPr>
        <w:jc w:val="center"/>
        <w:rPr>
          <w:b/>
          <w:b/>
          <w:i/>
          <w:i/>
        </w:rPr>
      </w:pPr>
      <w:r>
        <w:rPr>
          <w:b/>
          <w:i/>
        </w:rPr>
        <w:t>Értekezletek</w:t>
      </w:r>
    </w:p>
    <w:p>
      <w:pPr>
        <w:pStyle w:val="Normal"/>
        <w:jc w:val="both"/>
        <w:rPr>
          <w:b/>
          <w:b/>
          <w:i/>
          <w:i/>
        </w:rPr>
      </w:pPr>
      <w:r>
        <w:rPr>
          <w:b/>
          <w:i/>
        </w:rPr>
      </w:r>
    </w:p>
    <w:p>
      <w:pPr>
        <w:pStyle w:val="Normal"/>
        <w:jc w:val="both"/>
        <w:rPr/>
      </w:pPr>
      <w:r>
        <w:rPr/>
        <w:t>Az éves munkatervünknek megfelelően évi 5 nevelőtestületi értekezletet tervezünk egy nevelési évre. De a változó közoktatási viszonyok, az óvoda programjainak minél színvonalasabb megszervezése, váratlan események stb. miatt ez 2012-ben is lényegesen több alkalom volt. Mivel ez minden évben így van, régóta úgy alakítjuk az összes dolgozó munkarendjét, hogy szerdai napon mindenki un. egész napos, így ezek a napok lehetőséget adnak arra, hogy ha szükséges szinte minden héten tudjunk összeülni és a fontos dolgokat megbeszélni. Én, mint óvodavezető a folyamatos konzultációkat, megbeszéléseket elengedhetetlennek tartom ahhoz, hogy a két óvoda dolgozói egy csapatot alkossanak, és közös kollektívának érezzék magukat.</w:t>
      </w:r>
    </w:p>
    <w:p>
      <w:pPr>
        <w:pStyle w:val="Normal"/>
        <w:jc w:val="both"/>
        <w:rPr/>
      </w:pPr>
      <w:r>
        <w:rPr/>
        <w:t xml:space="preserve">Természetesen a munkatársi értekezleteket, csak 5 órakor, vagy azt követően tudjuk megtartani, mert csak akkor nyílik lehetőség arra, hogy mindenki részt tudjon venni rajta. Évente két alkalommal kerül rá sor, a dolgozók tájékoztatásán, véleménycseréken túl ekkor zajlik a munkavédelmi-, balesetvédelmi oktatás is. </w:t>
      </w:r>
    </w:p>
    <w:p>
      <w:pPr>
        <w:pStyle w:val="Normal"/>
        <w:jc w:val="both"/>
        <w:rPr/>
      </w:pPr>
      <w:r>
        <w:rPr/>
        <w:t xml:space="preserve">A szülők számára évente 3 szülőértekezlet re kerül sor., így volt ez 2012.-ben is. A tanév eleji szülő értekezleten tájékoztatást kapnak a csoport egész évre betervezett oktató-, nevelőmunkájáról, várható programokról, esetleges változásokról. A második féléves szülői értekezletek keretében (melyre január végén kerül sor) a szülők beszámolót hallhatnak az elmúlt félévben elért eredményekről, a második féléves programokról, lehetőségük van érdeklődni gyermekük fejlődéséről. Nagy hagyománya van a nagycsoportosok szüleinek minden évben az iskolai beíratás előtt szervezett szülői értekezletnek, melyet 2012.-ben már a felújított Csányi tagiskola hangversenytermében tartottunk. Ezen értekezleten hallhattak az iskola pedagógiai programjáról, megismerkedhettek a leendő elsős tanítónőkkel, akik sok jó tanáccsal látták el a szülőket, és körbevezették őket az iskolában, hogy lássák hová érkeznek gyermekeik szeptembertől. </w:t>
      </w:r>
    </w:p>
    <w:p>
      <w:pPr>
        <w:pStyle w:val="Normal"/>
        <w:jc w:val="both"/>
        <w:rPr/>
      </w:pPr>
      <w:r>
        <w:rPr/>
      </w:r>
    </w:p>
    <w:p>
      <w:pPr>
        <w:pStyle w:val="Normal"/>
        <w:numPr>
          <w:ilvl w:val="0"/>
          <w:numId w:val="3"/>
        </w:numPr>
        <w:jc w:val="center"/>
        <w:rPr>
          <w:b/>
          <w:b/>
          <w:i/>
          <w:i/>
        </w:rPr>
      </w:pPr>
      <w:r>
        <w:rPr>
          <w:b/>
          <w:i/>
        </w:rPr>
        <w:t>Gyermekvédelmi munka</w:t>
      </w:r>
    </w:p>
    <w:p>
      <w:pPr>
        <w:pStyle w:val="Normal"/>
        <w:jc w:val="both"/>
        <w:rPr>
          <w:b/>
          <w:b/>
          <w:i/>
          <w:i/>
        </w:rPr>
      </w:pPr>
      <w:r>
        <w:rPr>
          <w:b/>
          <w:i/>
        </w:rPr>
      </w:r>
    </w:p>
    <w:p>
      <w:pPr>
        <w:pStyle w:val="Normal"/>
        <w:jc w:val="both"/>
        <w:rPr/>
      </w:pPr>
      <w:r>
        <w:rPr/>
        <w:t xml:space="preserve">A gyermekvédelmi munkát az intézményvezető mellett választott gyermekvédelmi felelős látja el Baracskai Márta óvodapedagógus személyében. Sajnos az óvodában e poszt betöltése nem jár pótlékkal, sem órakedvezménnyel, de nagyon nagy szükség van munkájára. Állandó kapcsolatot tart a Gyermekvédelmi szolgálattal, szoros kapcsolatuk eredményeként a problémás családok gyermekei egyre rendszeresebben járnak óvodába, amit az iskolából is pozitív visszajelzések  is igazolnak. Magas a gyermekvédelmi támogatásban részesülő gyermekek aránya,  sajnos akadnak azonban olyanok, akik az határozat lejárta után elfelejtik ékérvényezni, többszöri felszólításunk ellenére is, ebből keletkeznek nálunk néha térítési fizetési hátralékok, melyek egypár esetben behajthatatlanok. </w:t>
      </w:r>
    </w:p>
    <w:p>
      <w:pPr>
        <w:pStyle w:val="Normal"/>
        <w:jc w:val="both"/>
        <w:rPr/>
      </w:pPr>
      <w:r>
        <w:rPr/>
      </w:r>
    </w:p>
    <w:p>
      <w:pPr>
        <w:pStyle w:val="Normal"/>
        <w:numPr>
          <w:ilvl w:val="0"/>
          <w:numId w:val="3"/>
        </w:numPr>
        <w:jc w:val="center"/>
        <w:rPr>
          <w:b/>
          <w:b/>
          <w:i/>
          <w:i/>
        </w:rPr>
      </w:pPr>
      <w:r>
        <w:rPr>
          <w:b/>
          <w:i/>
        </w:rPr>
        <w:t>Ünnepélyek, rendezvények, programok</w:t>
      </w:r>
    </w:p>
    <w:p>
      <w:pPr>
        <w:pStyle w:val="Normal"/>
        <w:jc w:val="both"/>
        <w:rPr>
          <w:b/>
          <w:b/>
          <w:i/>
          <w:i/>
        </w:rPr>
      </w:pPr>
      <w:r>
        <w:rPr>
          <w:b/>
          <w:i/>
        </w:rPr>
      </w:r>
    </w:p>
    <w:p>
      <w:pPr>
        <w:pStyle w:val="Normal"/>
        <w:jc w:val="both"/>
        <w:rPr/>
      </w:pPr>
      <w:r>
        <w:rPr/>
        <w:t>A mellékletben szereplő un. hálótervünk jól mutatja, milyen ünnepélyek, programok, rendezvények zajlanak nálunk. Ünnepeink pedagógiai programunkban is három csoportban szerepelnek, Egyik csoportban tartoznak a gyermekek ünnepei (Születésnap, Mikulás, Karácsony, Farsang, Húsvét, Március 15., Egészség hét), a természet ünnepei (Állatok napja, Vizes élőhelyek  napja, Víz világnapja, Madarak és Fák napja, Környezetvédelmi világnap), óvodánk sajátos hagyományos napjai (közös Gyermeknap, Óvi-tárlat, Óvodai jótékonysági bál, Szakmai nap, Anyák Napja, Évzáró).</w:t>
      </w:r>
    </w:p>
    <w:p>
      <w:pPr>
        <w:pStyle w:val="Normal"/>
        <w:jc w:val="both"/>
        <w:rPr/>
      </w:pPr>
      <w:r>
        <w:rPr/>
      </w:r>
    </w:p>
    <w:p>
      <w:pPr>
        <w:pStyle w:val="Normal"/>
        <w:jc w:val="both"/>
        <w:rPr/>
      </w:pPr>
      <w:r>
        <w:rPr/>
        <w:t xml:space="preserve">Az ünnepélyek egy része csoport szinten zajlik, de többségét közösen szervezzük meg, törekedve arra, hogy minden ünnep élményt jelentsen a gyermekek számára. Az ünnepélyek színesebbé, változatosabbá teszik az óvodai élet mindennapjait. Rengeteg közös élmény összekovácsolja a két óvodát. Az ünnepekre való készülődésbe, egyre aktívabban bevonjuk a szülőket  a szülőkkel közös munkadélutánok a csoportok szüleit is összekovácsolja. </w:t>
      </w:r>
    </w:p>
    <w:p>
      <w:pPr>
        <w:pStyle w:val="Normal"/>
        <w:jc w:val="both"/>
        <w:rPr/>
      </w:pPr>
      <w:r>
        <w:rPr/>
      </w:r>
    </w:p>
    <w:p>
      <w:pPr>
        <w:pStyle w:val="Normal"/>
        <w:numPr>
          <w:ilvl w:val="0"/>
          <w:numId w:val="3"/>
        </w:numPr>
        <w:jc w:val="center"/>
        <w:rPr>
          <w:b/>
          <w:b/>
          <w:i/>
          <w:i/>
        </w:rPr>
      </w:pPr>
      <w:r>
        <w:rPr>
          <w:b/>
          <w:i/>
        </w:rPr>
        <w:t>Összegzés</w:t>
      </w:r>
    </w:p>
    <w:p>
      <w:pPr>
        <w:pStyle w:val="Normal"/>
        <w:jc w:val="both"/>
        <w:rPr>
          <w:b/>
          <w:b/>
          <w:i/>
          <w:i/>
        </w:rPr>
      </w:pPr>
      <w:r>
        <w:rPr>
          <w:b/>
          <w:i/>
        </w:rPr>
      </w:r>
    </w:p>
    <w:p>
      <w:pPr>
        <w:pStyle w:val="Normal"/>
        <w:jc w:val="both"/>
        <w:rPr/>
      </w:pPr>
      <w:r>
        <w:rPr/>
        <w:t xml:space="preserve">Az idő, és a terjedelem rövidsége ellenére remélem, sikerült átfogó képet adnom arról a sokszínű, változatos munkáról, mely intézményünkben folyik. Ez közös érdemünk, kollégáim nagyon gyakran munkaidejükön felül, hétvégeken szervezik, bonyolítják le az óvoda programjait, amiért sohasem számolunk el túlórát. A 2012-es évben még a belső helyettesítéseket is igyekeztünk úgy megoldani, hogy a keletkezett túlórák döntő többsége a szorgalmi időn kívül került lecsúsztatásra. </w:t>
      </w:r>
    </w:p>
    <w:p>
      <w:pPr>
        <w:pStyle w:val="Normal"/>
        <w:jc w:val="both"/>
        <w:rPr/>
      </w:pPr>
      <w:r>
        <w:rPr/>
        <w:t xml:space="preserve">Tudjuk jól, munkánkkal soha nem lehetünk elégedettek, ezért folyamatosan igyekszünk azon javítani, fejleszteni. A beszámoló kapcsán felmerülő kérdésekre szóban szívesen tájékoztatom a tisztelt képviselő-testületet igény szerint.. bármikor, bármilyen kérdésben állok továbbra is rendelkezésükre. </w:t>
      </w:r>
    </w:p>
    <w:p>
      <w:pPr>
        <w:pStyle w:val="Normal"/>
        <w:jc w:val="both"/>
        <w:rPr/>
      </w:pPr>
      <w:r>
        <w:rPr/>
      </w:r>
    </w:p>
    <w:p>
      <w:pPr>
        <w:pStyle w:val="Normal"/>
        <w:jc w:val="both"/>
        <w:rPr/>
      </w:pPr>
      <w:r>
        <w:rPr/>
        <w:t>A benyújtott beszámoló tartalmát az óvoda nevelőtestülete szóban véleményezte és beadásra javasolta.</w:t>
      </w:r>
    </w:p>
    <w:p>
      <w:pPr>
        <w:pStyle w:val="Normal"/>
        <w:jc w:val="both"/>
        <w:rPr/>
      </w:pPr>
      <w:r>
        <w:rPr/>
      </w:r>
    </w:p>
    <w:p>
      <w:pPr>
        <w:pStyle w:val="Normal"/>
        <w:jc w:val="both"/>
        <w:rPr/>
      </w:pPr>
      <w:r>
        <w:rPr/>
      </w:r>
    </w:p>
    <w:p>
      <w:pPr>
        <w:pStyle w:val="Normal"/>
        <w:jc w:val="both"/>
        <w:rPr/>
      </w:pPr>
      <w:r>
        <w:rPr/>
        <w:t>Zalaszentgrót, 2013. május 31.</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Tisztelettel: </w:t>
      </w:r>
    </w:p>
    <w:p>
      <w:pPr>
        <w:pStyle w:val="Normal"/>
        <w:jc w:val="both"/>
        <w:rPr/>
      </w:pPr>
      <w:r>
        <w:rPr/>
      </w:r>
    </w:p>
    <w:p>
      <w:pPr>
        <w:pStyle w:val="Normal"/>
        <w:jc w:val="both"/>
        <w:rPr/>
      </w:pPr>
      <w:r>
        <w:rPr/>
      </w:r>
    </w:p>
    <w:p>
      <w:pPr>
        <w:pStyle w:val="Normal"/>
        <w:jc w:val="both"/>
        <w:rPr/>
      </w:pPr>
      <w:r>
        <w:rPr/>
        <w:tab/>
        <w:tab/>
        <w:tab/>
        <w:tab/>
        <w:tab/>
        <w:tab/>
        <w:tab/>
        <w:t xml:space="preserve"> /: Baráth Józsefné :/</w:t>
      </w:r>
    </w:p>
    <w:p>
      <w:pPr>
        <w:pStyle w:val="Normal"/>
        <w:jc w:val="both"/>
        <w:rPr/>
      </w:pPr>
      <w:r>
        <w:rPr/>
        <w:t xml:space="preserve">                                                                                       </w:t>
      </w:r>
      <w:r>
        <w:rPr/>
        <w:t>intézményvezető</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b/>
        <w:b/>
        <w:i/>
        <w:i/>
      </w:rPr>
    </w:pPr>
    <w:r>
      <w:drawing>
        <wp:anchor behindDoc="1" distT="0" distB="0" distL="114935" distR="114935" simplePos="0" locked="0" layoutInCell="0" allowOverlap="1" relativeHeight="10">
          <wp:simplePos x="0" y="0"/>
          <wp:positionH relativeFrom="column">
            <wp:posOffset>0</wp:posOffset>
          </wp:positionH>
          <wp:positionV relativeFrom="paragraph">
            <wp:posOffset>107315</wp:posOffset>
          </wp:positionV>
          <wp:extent cx="673100" cy="723900"/>
          <wp:effectExtent l="0" t="0" r="0" b="0"/>
          <wp:wrapTight wrapText="bothSides">
            <wp:wrapPolygon edited="0">
              <wp:start x="-303" y="0"/>
              <wp:lineTo x="-303" y="21306"/>
              <wp:lineTo x="21600" y="21306"/>
              <wp:lineTo x="21600" y="0"/>
              <wp:lineTo x="-303" y="0"/>
            </wp:wrapPolygon>
          </wp:wrapTight>
          <wp:docPr id="1" name="ovi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vifejlec" descr=""/>
                  <pic:cNvPicPr>
                    <a:picLocks noChangeAspect="1" noChangeArrowheads="1"/>
                  </pic:cNvPicPr>
                </pic:nvPicPr>
                <pic:blipFill>
                  <a:blip r:embed="rId1"/>
                  <a:srcRect l="-53" t="-50" r="-53" b="-50"/>
                  <a:stretch>
                    <a:fillRect/>
                  </a:stretch>
                </pic:blipFill>
                <pic:spPr bwMode="auto">
                  <a:xfrm>
                    <a:off x="0" y="0"/>
                    <a:ext cx="673100" cy="723900"/>
                  </a:xfrm>
                  <a:prstGeom prst="rect">
                    <a:avLst/>
                  </a:prstGeom>
                </pic:spPr>
              </pic:pic>
            </a:graphicData>
          </a:graphic>
        </wp:anchor>
      </w:drawing>
    </w:r>
    <w:r>
      <w:rPr>
        <w:b/>
        <w:i/>
      </w:rPr>
      <w:t xml:space="preserve">                   </w:t>
    </w:r>
    <w:r>
      <w:rPr>
        <w:b/>
        <w:i/>
      </w:rPr>
      <w:t>Zalaszentgróti Napközi Otthonos Óvoda és Egységes Óvoda - bölcsőde</w:t>
    </w:r>
  </w:p>
  <w:p>
    <w:pPr>
      <w:pStyle w:val="Header"/>
      <w:pBdr>
        <w:bottom w:val="thickThinSmallGap" w:sz="24" w:space="1" w:color="000000"/>
      </w:pBdr>
      <w:tabs>
        <w:tab w:val="clear" w:pos="4536"/>
        <w:tab w:val="left" w:pos="6195" w:leader="none"/>
        <w:tab w:val="right" w:pos="9072" w:leader="none"/>
      </w:tabs>
      <w:jc w:val="center"/>
      <w:rPr/>
    </w:pPr>
    <w:r>
      <w:rPr/>
      <w:t xml:space="preserve">                                             </w:t>
    </w:r>
    <w:r>
      <w:rPr/>
      <w:t>8790 Zalaszentgrót, Batthyány u. 28.</w:t>
    </w: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46355</wp:posOffset>
              </wp:positionV>
              <wp:extent cx="70866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 cy="685800"/>
                      </a:xfrm>
                      <a:prstGeom prst="rect"/>
                      <a:solidFill>
                        <a:srgbClr val="FFFFFF"/>
                      </a:solidFill>
                    </wps:spPr>
                    <wps:txbx>
                      <w:txbxContent>
                        <w:p>
                          <w:pPr>
                            <w:pStyle w:val="Header"/>
                            <w:tabs>
                              <w:tab w:val="center" w:pos="4536" w:leader="none"/>
                              <w:tab w:val="left" w:pos="6195" w:leader="none"/>
                              <w:tab w:val="right" w:pos="9072" w:leader="none"/>
                            </w:tabs>
                            <w:jc w:val="right"/>
                            <w:rPr/>
                          </w:pPr>
                          <w:r>
                            <w:rPr/>
                            <w:drawing>
                              <wp:inline distT="0" distB="0" distL="0" distR="0">
                                <wp:extent cx="523875" cy="852805"/>
                                <wp:effectExtent l="0" t="0" r="0" b="0"/>
                                <wp:docPr id="3" name="zold_ovod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old_ovoda_logo" descr=""/>
                                        <pic:cNvPicPr>
                                          <a:picLocks noChangeAspect="1" noChangeArrowheads="1"/>
                                        </pic:cNvPicPr>
                                      </pic:nvPicPr>
                                      <pic:blipFill>
                                        <a:blip r:embed="rId2"/>
                                        <a:srcRect l="-30" t="-37" r="-30" b="-37"/>
                                        <a:stretch>
                                          <a:fillRect/>
                                        </a:stretch>
                                      </pic:blipFill>
                                      <pic:spPr bwMode="auto">
                                        <a:xfrm>
                                          <a:off x="0" y="0"/>
                                          <a:ext cx="523875" cy="85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8pt;height:54pt;mso-wrap-distance-left:9.05pt;mso-wrap-distance-right:9.05pt;mso-wrap-distance-top:0pt;mso-wrap-distance-bottom:0pt;margin-top:3.65pt;mso-position-vertical-relative:text;margin-left:405pt;mso-position-horizontal-relative:text">
              <v:textbox inset="0.100694444444444in,0.0506944444444444in,0.100694444444444in,0.0506944444444444in">
                <w:txbxContent>
                  <w:p>
                    <w:pPr>
                      <w:pStyle w:val="Header"/>
                      <w:tabs>
                        <w:tab w:val="center" w:pos="4536" w:leader="none"/>
                        <w:tab w:val="left" w:pos="6195" w:leader="none"/>
                        <w:tab w:val="right" w:pos="9072" w:leader="none"/>
                      </w:tabs>
                      <w:jc w:val="right"/>
                      <w:rPr/>
                    </w:pPr>
                    <w:r>
                      <w:rPr/>
                      <w:drawing>
                        <wp:inline distT="0" distB="0" distL="0" distR="0">
                          <wp:extent cx="523875" cy="852805"/>
                          <wp:effectExtent l="0" t="0" r="0" b="0"/>
                          <wp:docPr id="4" name="zold_ovod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old_ovoda_logo" descr=""/>
                                  <pic:cNvPicPr>
                                    <a:picLocks noChangeAspect="1" noChangeArrowheads="1"/>
                                  </pic:cNvPicPr>
                                </pic:nvPicPr>
                                <pic:blipFill>
                                  <a:blip r:embed="rId3"/>
                                  <a:srcRect l="-30" t="-37" r="-30" b="-37"/>
                                  <a:stretch>
                                    <a:fillRect/>
                                  </a:stretch>
                                </pic:blipFill>
                                <pic:spPr bwMode="auto">
                                  <a:xfrm>
                                    <a:off x="0" y="0"/>
                                    <a:ext cx="523875" cy="852805"/>
                                  </a:xfrm>
                                  <a:prstGeom prst="rect">
                                    <a:avLst/>
                                  </a:prstGeom>
                                </pic:spPr>
                              </pic:pic>
                            </a:graphicData>
                          </a:graphic>
                        </wp:inline>
                      </w:drawing>
                    </w:r>
                  </w:p>
                </w:txbxContent>
              </v:textbox>
              <w10:wrap type="square"/>
            </v:rect>
          </w:pict>
        </mc:Fallback>
      </mc:AlternateContent>
    </w:r>
  </w:p>
  <w:p>
    <w:pPr>
      <w:pStyle w:val="Header"/>
      <w:pBdr>
        <w:bottom w:val="thickThinSmallGap" w:sz="24" w:space="1" w:color="000000"/>
      </w:pBdr>
      <w:jc w:val="center"/>
      <w:rPr/>
    </w:pPr>
    <w:r>
      <w:rPr/>
      <w:t xml:space="preserve">                             </w:t>
    </w:r>
    <w:r>
      <w:rPr/>
      <w:t>Tel. Fax: 06 83 / 360  169,</w:t>
    </w:r>
  </w:p>
  <w:p>
    <w:pPr>
      <w:pStyle w:val="Header"/>
      <w:pBdr>
        <w:bottom w:val="thickThinSmallGap" w:sz="24" w:space="1" w:color="000000"/>
      </w:pBdr>
      <w:jc w:val="center"/>
      <w:rPr/>
    </w:pPr>
    <w:r>
      <w:rPr/>
      <w:t xml:space="preserve">                                         </w:t>
    </w:r>
    <w:r>
      <w:rPr/>
      <w:t xml:space="preserve">E-mail: </w:t>
    </w:r>
    <w:hyperlink r:id="rId4">
      <w:r>
        <w:rPr>
          <w:rStyle w:val="InternetLink"/>
        </w:rPr>
        <w:t>grotovi@zalaszentgrot.hu</w:t>
      </w:r>
    </w:hyperlink>
  </w:p>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hyperlink" Target="mailto:grotovi@matavnet.h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17:00Z</dcterms:created>
  <dc:creator>Ovi</dc:creator>
  <dc:description/>
  <dc:language>en-US</dc:language>
  <cp:lastModifiedBy>Ovi</cp:lastModifiedBy>
  <cp:lastPrinted>2013-05-16T10:19:00Z</cp:lastPrinted>
  <dcterms:modified xsi:type="dcterms:W3CDTF">2013-05-31T10:17:00Z</dcterms:modified>
  <cp:revision>2</cp:revision>
  <dc:subject/>
  <dc:title>Zalaszentgrót Város Közös Önkormányzati Hivatal</dc:title>
</cp:coreProperties>
</file>