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gyiratszám: 220-8/2013.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>6. sz. napirend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2013. június 13-i ülésér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Tárgy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>A képviselőtestület 2013. II. félévi munkatervének elfoga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SZMSZ-ben foglaltak szerint a képviselő-testület üléseit munkaterv szerint tartja. A munkaterv fél éves időtartamra készül, melyről a képviselő-testület legkésőbb a tárgyidőszakot megelőző utolsó ülésén határ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elt munkaterv – tervezet az aktuális feladatokat és a kötelezően megtárgyalandó napirendek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és Városfejlesztési Bizottság az előterjesztést megtárgyalta és az 52/2013.(VI.5.) számú határozatában javasolja Zalaszentgrót Város Önkormányzat Képviselő-testületének a 2013. II. félévi munkaterv melléklet szerinti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és Ügyrendi Bizottság az előterjesztést megtárgyalta és az 43/2013.(VI.5.) számú határozatában javasolja Zalaszentgrót Város Önkormányzat Képviselő-testületének a 2013. II. félévi munkaterv melléklet szerinti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mán Ügyek Bizottsága az előterjesztést megtárgyalta és a 11/2013.(VI.5.) számú határozatában javasolja Zalaszentgrót Város Önkormányzat Képviselő-testületének a 2013. II. félévi munkaterv melléklet szerinti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ociális Bizottság az előterjesztést megtárgyalta és a 20/2013.(VI.5.) számú határozatában javasolja Zalaszentgrót Város Önkormányzat Képviselő-testületének a 2013. II. félévi munkaterv melléklet szerinti elfogad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 mellékelt munkaterv-tervezetet, esetleges javaslataik megtételét követően, megvitatni majd az alábbi határozati javaslatot elfogadni szíveskedj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szentgrót Város Önkormányzatának Képviselő-testülete, 2013. II. félévi munkatervét a mellékletben foglaltak szerin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 és a jegyzőt, hogy a munkatervben foglaltak végrehajtásáról gondoskodjanak. </w:t>
      </w:r>
    </w:p>
    <w:p>
      <w:pPr>
        <w:pStyle w:val="Normal"/>
        <w:ind w:left="4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3. december 31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Dr. Simon Beá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szentgrót, 2013. május 2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törvényessé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telményeknek megfelel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Dr. Simon Beá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jegyző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. FÉLÉVI MUNKTATER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képviselő-testület ülése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1.</w:t>
        <w:tab/>
      </w:r>
      <w:r>
        <w:rPr>
          <w:b/>
          <w:bCs/>
          <w:i/>
          <w:iCs/>
          <w:sz w:val="24"/>
          <w:szCs w:val="24"/>
          <w:u w:val="single"/>
        </w:rPr>
        <w:t>I d e j e :</w:t>
      </w:r>
      <w:r>
        <w:rPr>
          <w:b/>
          <w:bCs/>
          <w:i/>
          <w:iCs/>
          <w:sz w:val="24"/>
          <w:szCs w:val="24"/>
        </w:rPr>
        <w:tab/>
        <w:t>2013. szeptember 12. (csütörtök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  <w:u w:val="single"/>
        </w:rPr>
        <w:t>H e l y e :</w:t>
      </w:r>
      <w:r>
        <w:rPr>
          <w:b/>
          <w:bCs/>
          <w:i/>
          <w:iCs/>
          <w:sz w:val="24"/>
          <w:szCs w:val="24"/>
        </w:rPr>
        <w:tab/>
        <w:t>Városháza tanácskozó term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javaslat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ó a 2013. évi költségvetés I. félévi gazdálkodásáról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atlakozás a Bursa Hungarica Felsőoktatási Önkormányzati Ösztöndíjpályázat 2013. évi fordulójához</w:t>
      </w:r>
      <w:r>
        <w:rPr>
          <w:sz w:val="28"/>
          <w:szCs w:val="28"/>
        </w:rPr>
        <w:t>.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szentgrót Város Esélyegyenlőségi programjának elfogadás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z előterjesztések elkészítésének határideje:</w:t>
        <w:tab/>
        <w:t>2013. augusztus 30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Az előterjesztések elkészítéséért felelős:</w:t>
      </w:r>
      <w:r>
        <w:rPr>
          <w:sz w:val="24"/>
          <w:szCs w:val="24"/>
        </w:rPr>
        <w:tab/>
        <w:t>Baracskai József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r. Simon Beá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2.</w:t>
        <w:tab/>
      </w:r>
      <w:r>
        <w:rPr>
          <w:b/>
          <w:bCs/>
          <w:i/>
          <w:iCs/>
          <w:sz w:val="24"/>
          <w:szCs w:val="24"/>
          <w:u w:val="single"/>
        </w:rPr>
        <w:t>I d e j e :</w:t>
      </w:r>
      <w:r>
        <w:rPr>
          <w:b/>
          <w:bCs/>
          <w:i/>
          <w:iCs/>
          <w:sz w:val="24"/>
          <w:szCs w:val="24"/>
        </w:rPr>
        <w:tab/>
        <w:t>2013. október 24. (csütörtök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  <w:u w:val="single"/>
        </w:rPr>
        <w:t>H e l y e :</w:t>
      </w:r>
      <w:r>
        <w:rPr>
          <w:b/>
          <w:bCs/>
          <w:i/>
          <w:iCs/>
          <w:sz w:val="24"/>
          <w:szCs w:val="24"/>
        </w:rPr>
        <w:tab/>
        <w:t>Városháza tanácskozó term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javaslat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ind w:left="1134" w:hanging="425"/>
        <w:jc w:val="both"/>
        <w:rPr/>
      </w:pPr>
      <w:r>
        <w:rPr>
          <w:sz w:val="24"/>
          <w:szCs w:val="24"/>
        </w:rPr>
        <w:t>Beszámoló a Városi Önkormányzat Egészségügyi Központ 2013. évi gazdálkodásáról és 2014. évi működési és fejlesztési elképzelésekről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A közösségi együttélés alapvető szabályairól, valamint ezek elmulasztása, megszegése jogkövetkezményeiről szóló önkormányzati rendelet megalkotása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z előterjesztések elkészítésének határideje:</w:t>
        <w:tab/>
        <w:t>2013. október 11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Az előterjesztések elkészítéséért felelős:</w:t>
      </w:r>
      <w:r>
        <w:rPr>
          <w:sz w:val="24"/>
          <w:szCs w:val="24"/>
        </w:rPr>
        <w:tab/>
        <w:t>Baracskai József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r. Simon Beá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3.</w:t>
        <w:tab/>
      </w:r>
      <w:r>
        <w:rPr>
          <w:b/>
          <w:bCs/>
          <w:i/>
          <w:iCs/>
          <w:sz w:val="24"/>
          <w:szCs w:val="24"/>
          <w:u w:val="single"/>
        </w:rPr>
        <w:t>I d e j e :</w:t>
      </w:r>
      <w:r>
        <w:rPr>
          <w:b/>
          <w:bCs/>
          <w:i/>
          <w:iCs/>
          <w:sz w:val="24"/>
          <w:szCs w:val="24"/>
        </w:rPr>
        <w:tab/>
        <w:t>2013. november 28. (csütörtök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  <w:u w:val="single"/>
        </w:rPr>
        <w:t>H e l y e :</w:t>
      </w:r>
      <w:r>
        <w:rPr>
          <w:b/>
          <w:bCs/>
          <w:i/>
          <w:iCs/>
          <w:sz w:val="24"/>
          <w:szCs w:val="24"/>
        </w:rPr>
        <w:tab/>
        <w:t>Városháza tanácskozó term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javaslat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számoló az önkormányzat három-negyedéves gazdálkodásáról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Baracskai József polgármest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önkormányzat 2014. évi költségvetési koncepciójának elfogadás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 Baracskai József polgármester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önkormányzat 2014. évi belső ellenőrzési tervének jóváhagyása.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 Baracskai József polgármester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lepülésképi bejelentési eljárás és a településképi kötelezés szabályairól szóló önkormányzati rendelet megalkotása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 Baracskai József polgármester</w:t>
      </w:r>
    </w:p>
    <w:p>
      <w:pPr>
        <w:pStyle w:val="Normal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zőőri Szolgálat felállításának vizsgálata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  <w:u w:val="single"/>
        </w:rPr>
        <w:t>Előadó: Baracskai József 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z előterjesztések elkészítésének határideje:</w:t>
        <w:tab/>
        <w:t>2013. november 1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Az előterjesztések elkészítéséért felelős:</w:t>
      </w:r>
      <w:r>
        <w:rPr>
          <w:sz w:val="24"/>
          <w:szCs w:val="24"/>
        </w:rPr>
        <w:tab/>
        <w:t>Baracskai József polgármester</w:t>
      </w:r>
    </w:p>
    <w:p>
      <w:pPr>
        <w:pStyle w:val="Normal"/>
        <w:ind w:left="4968" w:firstLine="696"/>
        <w:jc w:val="both"/>
        <w:rPr>
          <w:sz w:val="24"/>
          <w:szCs w:val="24"/>
        </w:rPr>
      </w:pPr>
      <w:r>
        <w:rPr>
          <w:sz w:val="24"/>
          <w:szCs w:val="24"/>
        </w:rPr>
        <w:t>Dr. Simon Beáta jegyző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4.</w:t>
        <w:tab/>
      </w:r>
      <w:r>
        <w:rPr>
          <w:b/>
          <w:bCs/>
          <w:i/>
          <w:iCs/>
          <w:sz w:val="24"/>
          <w:szCs w:val="24"/>
          <w:u w:val="single"/>
        </w:rPr>
        <w:t>I d e j e :</w:t>
      </w:r>
      <w:r>
        <w:rPr>
          <w:b/>
          <w:bCs/>
          <w:i/>
          <w:iCs/>
          <w:sz w:val="24"/>
          <w:szCs w:val="24"/>
        </w:rPr>
        <w:tab/>
        <w:t>2013. december 12. (csütörtök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  <w:u w:val="single"/>
        </w:rPr>
        <w:t>H e l y e :</w:t>
      </w:r>
      <w:r>
        <w:rPr>
          <w:b/>
          <w:bCs/>
          <w:i/>
          <w:iCs/>
          <w:sz w:val="24"/>
          <w:szCs w:val="24"/>
        </w:rPr>
        <w:tab/>
        <w:t>Városháza tanácskozó term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javaslat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eletalkotás az átmeneti gazdálkodásról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 közszolgáltatások 2014. évi díjainak megállapítása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Simon Beáta jegyző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állalkozó háziorvosok rezsidíj átalányának megállapítása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épviselőtestület 2014. I. félévi munkatervének elfogadása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z előterjesztések elkészítésének határideje:</w:t>
        <w:tab/>
        <w:t>2013. november 29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Az előterjesztések elkészítéséért felelős:</w:t>
      </w:r>
      <w:r>
        <w:rPr>
          <w:sz w:val="24"/>
          <w:szCs w:val="24"/>
        </w:rPr>
        <w:tab/>
        <w:t>Baracskai József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r. Simon Beáta jegyző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szentgrót, 2013. június 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4"/>
          <w:szCs w:val="24"/>
        </w:rPr>
        <w:t>Baracskai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6:00Z</dcterms:created>
  <dc:creator>Felhasználó</dc:creator>
  <dc:description/>
  <cp:keywords/>
  <dc:language>en-US</dc:language>
  <cp:lastModifiedBy>Zalaszentgrót Város Jegyzője</cp:lastModifiedBy>
  <dcterms:modified xsi:type="dcterms:W3CDTF">2013-06-10T12:34:00Z</dcterms:modified>
  <cp:revision>8</cp:revision>
  <dc:subject/>
  <dc:title/>
</cp:coreProperties>
</file>