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220-8./2013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. sz. napirend anyag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3. június 13-i ülésé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Piac szabályozása.</w:t>
      </w:r>
    </w:p>
    <w:p>
      <w:pPr>
        <w:pStyle w:val="Normal"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Város lakossága körében elterjedt a piacon történő vásárlás, továbbra is igény van a piaci szolgáltatásokra, így Zalaszentgrót Város Önkormányzatának érdeke a piac rendjének fenntartása. A Zalaszentgróti piacon zajló árusítás jelenleg rugalmatlan, a ténylegesen fennálló körülményekkel nem adekvát szabályozás alapján működik. A piacra a vásárokról és piacokról szóló módosított 13/1995.(VII.04.) számú önkormányzati rendeletet rendelkezései érvényesek, melynek aktualizálása szükségessé vált az árusítási rendszer optimalizálása érdekében. Következésképpen elkészült a fenti rendeletet módosító rendelettervezet, amely jelen előterjesztés mellékletét képez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ként került meghatározásra, hogy a piacon árulók hosszabb időtartamra kössenek használati szerződést az Önkormányzattal. Ennek érdekében a Zalaszentgróti Közös Önkormányzati Hivatal Műszaki Osztályának munkatársai kijelölték a különböző méretű elárusítóhelyeket, amelyekért fizetendő helypénz m2-ben lett rögzítve. A rendelettervezet a piaci helyhasználati díjak megfizetése során negyedéves és éves szerződések megkötése esetén 10 %, illetve 20 % kedvezmény biztosítására tesz javaslatot. Az állandó elárusító helyek jogalkotói preferálása által a piac működésében egy standardizált rend kialakítása előirányzot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meghatározza, hogy amennyiben a kijelölt állandó elárusítóhellyel rendelkezőknek a piac 6 órai kezdetétől számított 1 órán belül nem foglalják el az elárusítóhelyüket, úgy a kijelölt állandó elárusítóhellyel nem rendelkezők napi helypénz-fizetés fejében elfoglalhatják az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bővül továbbá a kedvezményre jogosultak köre: immáron a zalaszentgróti lakóhellyel vagy székhellyel rendelkező őstermelők és vállalkozók is 50 %-os helypénzfizetési kedvezményre lesznek jogosulta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sárokról és piacokról szóló 13/1995.(VII.04.) számú önkormányzati rendeletet módosításának társadalmi hatása a helyi közösségi igények kielégítése az árusítás stabil rendjének megteremtése révén. A gazdasági hatásvizsgálat kapcsán megállapítható, hogy az állandó árusítóhellyel rendelkező árusok vagy szolgáltatók által fizetendő helyhasználati díj 10-20 %-os kedvezménye lehetővé teszi a piac nagyobb kihasználtságát, ezáltal növekszik az önkormányzat bevétele. Az adminisztratív terhek a rendelet módosítását követően nem változnak. A rendelet módosítása környezeti és egészségi hatással nem jár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alkotást indokolja a piac növekvő kihasználtságának igénye. Az egységes szabályozás megteremtésének hiánya a működés során bizonytalan helyzetet eredményezn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szabályok alkalmazásához, végrehajtásához szükséges személyi, szervezeti, tárgyi és pénzügyi feltételek biztosítottak, nincs kockázata a végrehajtásna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 49/2013.(VI.5.) számú határozatában egyhangúlag javasolja Zalaszentgrót Város Önkormányzat Képviselő-testületének a vásárokról és piacokról szóló rendelet módosítás elfogadásá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 és a 40/2013.(VI. 5.) számú határozatában egyhangúlag javasolja Zalaszentgrót Város Önkormányzat Képviselő-testületének a vásárokról és piacokról szóló rendelet módosítás elfogad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rendelet-tervezetet szíveskedjen megtárgyalni, s annak képviselő-testületi elfogadását támogatásával biztosítan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április 17.</w: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r. Simon Beát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Jegyző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/2013. (…..) szám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 e n d e l e t 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 vásárokról és piacokról szól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3/1995. (VII.04.) számú rende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ódosításáról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Style w:val="Lawnum"/>
          <w:rFonts w:cs="Times New Roman" w:ascii="Times New Roman" w:hAnsi="Times New Roman"/>
          <w:sz w:val="24"/>
          <w:szCs w:val="24"/>
        </w:rPr>
        <w:t>2011. évi CLXXXIX. törvény 42. § 1. pontjában</w:t>
      </w:r>
      <w:r>
        <w:rPr>
          <w:rFonts w:cs="Times New Roman" w:ascii="Times New Roman" w:hAnsi="Times New Roman"/>
          <w:sz w:val="24"/>
          <w:szCs w:val="24"/>
        </w:rPr>
        <w:t xml:space="preserve"> kapott felhatalmazás alapján a vásárokról és piacokról szóló módosított 13/1995.(VII.04.) számú önkormányzati rendeletet (továbbiakban: Rendelet) módosításáról a következőket rendeli el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8. §-ában a „Polgármesteri Hivatal” szövegrész helyébe a „Zalaszentgróti Közös Önkormányzati Hivatal” szövegrész lép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5. § (1) bekezdésében a „Polgármesteri Hivatal” szövegrész helyébe a „Zalaszentgróti Közös Önkormányzati Hivatal” szövegrész lé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9. § (1) bekezdése helyébe a következő rendelkezés lép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§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z árusok és szolgáltatók helyét a Zalaszentgróti Közös Önkormányzati Hivatal elsősorban állandó elárusítóhelyként hasznosítja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§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12. § (1) bekezdése helyébe a következő rendelkezés lép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§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mennyiben az árus vagy szolgáltató a piacokon, vásárokon kijelölt állandó elárusítóhellyel rendelkezik, úgy a helypénzt a 15. § (4) bekezdésében meghatározott árusítási időszakra vonatkozóan készpénzátutalásai megbízással (csekk) kell kifizetni előzetesen minden hónap utolsó csütörtökéi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12. § (2) bekezdése helyébe a következő rendelkezés lép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§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mennyiben az árus vagy szolgáltató a piacokon, vásárokon kijelölt állandó elárusítóhellyel nem rendelkezik, úgy a helypénzt esetenként az árusítás megkezdése előtt kell kifizetni. A helypénzt a helypénzbeszedő veszi át és ennek igazolásául számlát vagy nyugtát köteles adni az átvett összegnek megfelelő értékben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13. § (1) bekezdése helyébe a következő rendelkezés lép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§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Helypénzt a ténylegesen elfoglalt terület nagysága alapján kell megállapítani akként, hogy minden megkezdett fm 2  m2-nek számít.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14. § (2) bekezdése helyébe a következő rendelkezés lép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§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egyébként fizetendő helypénz 50%-át el kell engedni a zalaszentgróti lakóhellyel vagy székhellyel rendelkező őstermelőknek és vállalkozóknak, amennyiben saját termékeiket az élelmiszerpiacon illetve vásáron értékesítik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15. § (3) bekezdése helyébe a következő rendelkezés lép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§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z állandó árusítóhelyért az árus vagy szolgáltató a Zalaszentgróti Közös Önkormányzati Hivatallal kötött használati szerződésben foglalt díjat köteles megfizetni a Rendelet 3. számú mellékletben foglaltak szerin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15. § (4) bekezdésében a „hónap” szövegrész helyébe a „negyedév” szövegrész lé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1. számú melléklete helyébe e rendelet 1. számú melléklete lép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2. számú melléklete helyébe e rendelet 2. számú melléklete lép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Rendelet 3. számú melléklete helyébe e rendelet 3. számú melléklete lép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Átmeneti rendelkezése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3. utolsó negyedévére kötött használati szerződés esetén a helypénz mértékére a Rendelet 3. számú mellékletében foglalt díjszabások vonatkoznak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áró rendelkezése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át veszti a Rendelet 9. § (2) bekezdésében a „nem az /1/ bekezdésben foglaltak szerint, hanem” szövegrész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át veszti a Rendelet 9. § (3) bekezd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– a (4) bekezdésben foglaltak kivételével – 2013. október 1. napján lép hatályba és hatálybelépését követő napon hatályát veszti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3. számú melléklete 2014. január 1. napján lép hatályb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aracskai  József</w:t>
        <w:tab/>
        <w:tab/>
        <w:tab/>
        <w:tab/>
        <w:t xml:space="preserve">                                 Dr. Simon Beáta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       jegyző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kihirdetésre került: 2013. ………hó ……. napján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r. Simon Beáta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z. mellékle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rakodóvásár, állatvásár, búcsúvásár 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élelmiszerpiac tartásának hely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</w:t>
      </w:r>
      <w:r>
        <w:rPr>
          <w:rFonts w:cs="Times New Roman" w:ascii="Times New Roman" w:hAnsi="Times New Roman"/>
          <w:sz w:val="24"/>
          <w:szCs w:val="24"/>
          <w:u w:val="single"/>
        </w:rPr>
        <w:t>Országos állatvásá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közigazgatási területén előzetes egyeztetés alapján megállapított helyszín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</w:t>
      </w:r>
      <w:r>
        <w:rPr>
          <w:rFonts w:cs="Times New Roman" w:ascii="Times New Roman" w:hAnsi="Times New Roman"/>
          <w:sz w:val="24"/>
          <w:szCs w:val="24"/>
          <w:u w:val="single"/>
        </w:rPr>
        <w:t>Heti piac, állat- és kirakodóvásár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akodóvásár:     Plébánia utca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  <w:tab/>
        <w:t>Zala utca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</w:t>
        <w:tab/>
        <w:t>Templom téri parkoló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  <w:tab/>
        <w:t>Vásárcsarnok két oldalán lévő udv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/ </w:t>
      </w:r>
      <w:r>
        <w:rPr>
          <w:rFonts w:cs="Times New Roman" w:ascii="Times New Roman" w:hAnsi="Times New Roman"/>
          <w:sz w:val="24"/>
          <w:szCs w:val="24"/>
          <w:u w:val="single"/>
        </w:rPr>
        <w:t>Búcsúvásár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:    Mutatványosok:    Béke lige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Kereskedők:          Béke utca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koppány:       kultúrház előtti tér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udvarnok:     élelmiszerbolt előtti tér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skeszentpéter:  élelmiszerbolt előtti tér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ford:               kultúrház előtti té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szentgrót:</w:t>
        <w:tab/>
        <w:t xml:space="preserve">     Romtorony melletti parkol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/ </w:t>
      </w:r>
      <w:r>
        <w:rPr>
          <w:rFonts w:cs="Times New Roman" w:ascii="Times New Roman" w:hAnsi="Times New Roman"/>
          <w:sz w:val="24"/>
          <w:szCs w:val="24"/>
          <w:u w:val="single"/>
        </w:rPr>
        <w:t>Élelmiszerpiac:</w:t>
      </w:r>
      <w:r>
        <w:rPr>
          <w:rFonts w:cs="Times New Roman" w:ascii="Times New Roman" w:hAnsi="Times New Roman"/>
          <w:sz w:val="24"/>
          <w:szCs w:val="24"/>
        </w:rPr>
        <w:t xml:space="preserve"> Vásárcsarnok, valamint a két oldalán lévő udv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lineRule="auto" w:line="240" w:before="0" w:after="0"/>
        <w:ind w:left="7020" w:hanging="435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z. mellékle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sárok és piacok tartásának időpontj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Országos állat- és kirakodóvásár: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közigazgatási területén előzetes egyeztetés alapján megállapított időpontba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Búcsúvásár: /Az egyház által szervezett búcsú függvényében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Zalaszentgrót:       Imre napját követő vasárnap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Zalakoppány:        augusztus 15-ét követő vasárnap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Tüskeszentpéter:   Péter-Pál napját követő vasárnap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Csáford:                Kármelhegyi boldogasszony napját követő vasárnap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Heti állat- és kirakodóvásár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nden hét csütörtöki napj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Élelmiszerpiac: minden hét csütörtöki napj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left="3960" w:firstLine="708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sz. melléklet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elypénz összege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585" w:leader="none"/>
        </w:tabs>
        <w:spacing w:lineRule="auto" w:line="240" w:before="736" w:after="0"/>
        <w:ind w:left="538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z árus vagy szolgáltató az elárusítóhely igénybevételére </w:t>
      </w:r>
      <w:r>
        <w:rPr>
          <w:rFonts w:cs="Times New Roman" w:ascii="Times New Roman" w:hAnsi="Times New Roman"/>
          <w:b/>
          <w:bCs/>
          <w:sz w:val="24"/>
          <w:szCs w:val="24"/>
        </w:rPr>
        <w:t>negyedévre szóló használati szerződést</w:t>
      </w:r>
      <w:r>
        <w:rPr>
          <w:rFonts w:cs="Times New Roman" w:ascii="Times New Roman" w:hAnsi="Times New Roman"/>
          <w:sz w:val="24"/>
          <w:szCs w:val="24"/>
        </w:rPr>
        <w:t xml:space="preserve"> köt és a helypénz mértékét egy összegben előzetesen kifizeti, a helypénz összegét 10 %-al csökkenteni kel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585" w:leader="none"/>
        </w:tabs>
        <w:spacing w:lineRule="auto" w:line="240" w:before="360" w:after="0"/>
        <w:ind w:left="538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z árus vagy szolgáltató az elárusítóhely igénybevételére </w:t>
      </w:r>
      <w:r>
        <w:rPr>
          <w:rFonts w:cs="Times New Roman" w:ascii="Times New Roman" w:hAnsi="Times New Roman"/>
          <w:b/>
          <w:bCs/>
          <w:sz w:val="24"/>
          <w:szCs w:val="24"/>
        </w:rPr>
        <w:t>egy évre szóló használati szerződést</w:t>
      </w:r>
      <w:r>
        <w:rPr>
          <w:rFonts w:cs="Times New Roman" w:ascii="Times New Roman" w:hAnsi="Times New Roman"/>
          <w:sz w:val="24"/>
          <w:szCs w:val="24"/>
        </w:rPr>
        <w:t xml:space="preserve"> köt és a helypénz mértékét egy összegben előzetesen kifizeti, a helypénz összegét 20 %-al csökkenteni kell, továbbá a január-február időszakra vonatkozóan az elárusítóhelyet térítésmentesen használhat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585" w:leader="none"/>
        </w:tabs>
        <w:spacing w:lineRule="auto" w:line="240" w:before="360" w:after="0"/>
        <w:ind w:left="538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Árusító terület a piac fedett részén 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360" w:after="200"/>
        <w:ind w:left="5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któber 1-tól március 31-ig: 660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360" w:after="200"/>
        <w:ind w:left="5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április 1-től szeptember 30-ig: 550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360" w:after="200"/>
        <w:ind w:left="53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őstermelők esetén/zöldség, gyümölcs, palánta, díszfa, facsemete/: 285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585" w:leader="none"/>
        </w:tabs>
        <w:spacing w:lineRule="auto" w:line="240" w:before="360" w:after="0"/>
        <w:ind w:left="538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Árusító terület a piac fedett részén </w:t>
      </w:r>
    </w:p>
    <w:p>
      <w:pPr>
        <w:pStyle w:val="Style14"/>
        <w:tabs>
          <w:tab w:val="clear" w:pos="708"/>
          <w:tab w:val="right" w:pos="8789" w:leader="none"/>
        </w:tabs>
        <w:spacing w:before="288" w:after="0"/>
        <w:ind w:left="720" w:right="252" w:hanging="180"/>
        <w:rPr/>
      </w:pPr>
      <w:r>
        <w:rPr>
          <w:rFonts w:cs="Calibri"/>
        </w:rPr>
        <w:t xml:space="preserve"> </w:t>
      </w:r>
      <w:r>
        <w:rPr/>
        <w:t>- sátrakban, pavilonokban, lakókocsikban, padokon és állványokon történő árusítás: 550</w:t>
      </w:r>
      <w:r>
        <w:rPr>
          <w:w w:val="99"/>
        </w:rPr>
        <w:t>,- Ft/m2/alkalom</w:t>
      </w:r>
    </w:p>
    <w:p>
      <w:pPr>
        <w:pStyle w:val="Style14"/>
        <w:tabs>
          <w:tab w:val="clear" w:pos="708"/>
          <w:tab w:val="right" w:pos="8789" w:leader="none"/>
        </w:tabs>
        <w:spacing w:before="252" w:after="0"/>
        <w:ind w:right="-356" w:hanging="0"/>
        <w:rPr/>
      </w:pPr>
      <w:r>
        <w:rPr>
          <w:rFonts w:cs="Calibri"/>
        </w:rPr>
        <w:t xml:space="preserve">          </w:t>
      </w:r>
      <w:r>
        <w:rPr/>
        <w:t>- kivéve az alább felsorolt termékek:</w:t>
      </w:r>
    </w:p>
    <w:p>
      <w:pPr>
        <w:pStyle w:val="Style14"/>
        <w:tabs>
          <w:tab w:val="clear" w:pos="708"/>
          <w:tab w:val="right" w:pos="8789" w:leader="none"/>
        </w:tabs>
        <w:spacing w:before="252" w:after="0"/>
        <w:ind w:left="720" w:right="-356" w:hanging="0"/>
        <w:rPr/>
      </w:pPr>
      <w:r>
        <w:rPr/>
        <w:t>büfé kocsi, egyéb vendéglátás: 1.600</w:t>
      </w:r>
      <w:r>
        <w:rPr>
          <w:w w:val="99"/>
        </w:rPr>
        <w:t>,- Ft/m2/alkalom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360" w:after="200"/>
        <w:ind w:left="53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őstermelők esetén/zöldség, gyümölcs, palánta, díszfa, facsemete/: 285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585" w:leader="none"/>
        </w:tabs>
        <w:spacing w:lineRule="auto" w:line="240" w:before="360" w:after="0"/>
        <w:ind w:left="538" w:hanging="357"/>
        <w:jc w:val="both"/>
        <w:rPr/>
      </w:pPr>
      <w:r>
        <w:rPr/>
        <w:t>Gépjárművek közterület foglalási díja: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2309"/>
      </w:tblGrid>
      <w:tr>
        <w:trPr>
          <w:trHeight w:val="877" w:hRule="exact"/>
        </w:trPr>
        <w:tc>
          <w:tcPr>
            <w:tcW w:w="6394" w:type="dxa"/>
            <w:tcBorders>
              <w:top w:val="single" w:sz="2" w:space="0" w:color="000000"/>
            </w:tcBorders>
          </w:tcPr>
          <w:p>
            <w:pPr>
              <w:pStyle w:val="Style14"/>
              <w:tabs>
                <w:tab w:val="clear" w:pos="708"/>
                <w:tab w:val="right" w:pos="8789" w:leader="none"/>
              </w:tabs>
              <w:spacing w:before="288" w:after="0"/>
              <w:ind w:right="-356" w:hanging="0"/>
              <w:rPr/>
            </w:pPr>
            <w:r>
              <w:rPr>
                <w:spacing w:val="8"/>
              </w:rPr>
              <w:t xml:space="preserve">- </w:t>
            </w:r>
            <w:r>
              <w:rPr/>
              <w:t>személygépjármű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288" w:after="200"/>
              <w:ind w:right="-356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.450,- Ft/m2/alkalom</w:t>
            </w:r>
          </w:p>
        </w:tc>
      </w:tr>
      <w:tr>
        <w:trPr>
          <w:trHeight w:val="572" w:hRule="exact"/>
        </w:trPr>
        <w:tc>
          <w:tcPr>
            <w:tcW w:w="6394" w:type="dxa"/>
            <w:tcBorders/>
          </w:tcPr>
          <w:p>
            <w:pPr>
              <w:pStyle w:val="Style14"/>
              <w:tabs>
                <w:tab w:val="clear" w:pos="708"/>
                <w:tab w:val="right" w:pos="8789" w:leader="none"/>
              </w:tabs>
              <w:ind w:right="-356" w:hanging="0"/>
              <w:rPr/>
            </w:pPr>
            <w:r>
              <w:rPr/>
              <w:t>- 3500 kg össztömeget meg nem haladó egyéb gépjármű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200"/>
              <w:ind w:right="-356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.180,- Ft/m2/alkalom</w:t>
            </w:r>
          </w:p>
        </w:tc>
      </w:tr>
      <w:tr>
        <w:trPr>
          <w:trHeight w:val="413" w:hRule="exact"/>
        </w:trPr>
        <w:tc>
          <w:tcPr>
            <w:tcW w:w="6394" w:type="dxa"/>
            <w:tcBorders/>
          </w:tcPr>
          <w:p>
            <w:pPr>
              <w:pStyle w:val="Style14"/>
              <w:tabs>
                <w:tab w:val="clear" w:pos="708"/>
                <w:tab w:val="right" w:pos="8789" w:leader="none"/>
              </w:tabs>
              <w:spacing w:before="0" w:after="108"/>
              <w:ind w:right="-356" w:hanging="0"/>
              <w:rPr/>
            </w:pPr>
            <w:r>
              <w:rPr/>
              <w:t>- utánfutó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108"/>
              <w:ind w:right="-3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5,- Ft/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m2/alkalom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40" w:before="3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5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Búcsúvásár területén: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3"/>
        <w:gridCol w:w="2170"/>
      </w:tblGrid>
      <w:tr>
        <w:trPr>
          <w:trHeight w:val="845" w:hRule="exact"/>
        </w:trPr>
        <w:tc>
          <w:tcPr>
            <w:tcW w:w="6793" w:type="dxa"/>
            <w:tcBorders>
              <w:top w:val="single" w:sz="2" w:space="0" w:color="000000"/>
            </w:tcBorders>
          </w:tcPr>
          <w:p>
            <w:pPr>
              <w:pStyle w:val="Style14"/>
              <w:tabs>
                <w:tab w:val="clear" w:pos="708"/>
                <w:tab w:val="right" w:pos="8789" w:leader="none"/>
              </w:tabs>
              <w:spacing w:before="288" w:after="0"/>
              <w:ind w:right="-356" w:hanging="0"/>
              <w:rPr/>
            </w:pPr>
            <w:r>
              <w:rPr>
                <w:spacing w:val="8"/>
              </w:rPr>
              <w:t xml:space="preserve">- </w:t>
            </w:r>
            <w:r>
              <w:rPr/>
              <w:t>sátrakban, pavilonokban, lakókocsikban, padokon é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200"/>
              <w:ind w:left="72" w:right="-3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ványokon történő árusítás:</w:t>
            </w:r>
          </w:p>
        </w:tc>
        <w:tc>
          <w:tcPr>
            <w:tcW w:w="2170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576" w:after="200"/>
              <w:ind w:right="-356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870,- Ft/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m2/alkalom</w:t>
            </w:r>
          </w:p>
        </w:tc>
      </w:tr>
      <w:tr>
        <w:trPr>
          <w:trHeight w:val="274" w:hRule="exact"/>
        </w:trPr>
        <w:tc>
          <w:tcPr>
            <w:tcW w:w="6793" w:type="dxa"/>
            <w:tcBorders/>
          </w:tcPr>
          <w:p>
            <w:pPr>
              <w:pStyle w:val="Style14"/>
              <w:tabs>
                <w:tab w:val="clear" w:pos="708"/>
                <w:tab w:val="right" w:pos="8789" w:leader="none"/>
              </w:tabs>
              <w:ind w:right="-356" w:hanging="0"/>
              <w:rPr/>
            </w:pPr>
            <w:r>
              <w:rPr/>
              <w:t>- mutatványosok esetében:</w:t>
            </w:r>
          </w:p>
        </w:tc>
        <w:tc>
          <w:tcPr>
            <w:tcW w:w="2170" w:type="dxa"/>
            <w:tcBorders/>
          </w:tcPr>
          <w:p>
            <w:pPr>
              <w:pStyle w:val="Normal"/>
              <w:tabs>
                <w:tab w:val="clear" w:pos="708"/>
                <w:tab w:val="right" w:pos="2007" w:leader="none"/>
                <w:tab w:val="right" w:pos="8789" w:leader="none"/>
              </w:tabs>
              <w:spacing w:lineRule="auto" w:line="240" w:before="0" w:after="200"/>
              <w:ind w:right="-356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.085,- Ft/m2/alkalom</w:t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spacing w:lineRule="auto" w:line="240" w:before="360" w:after="3528"/>
        <w:ind w:right="-357" w:hanging="0"/>
        <w:rPr/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6. Pótdíj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helypénz kétszerese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360" w:after="3528"/>
        <w:ind w:right="-357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4"/>
          <w:szCs w:val="24"/>
        </w:rPr>
        <w:t>A díjak a 27% ÁFA-t is tartalmazzák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0012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3:00Z</dcterms:created>
  <dc:creator>Felhasználó</dc:creator>
  <dc:description/>
  <cp:keywords/>
  <dc:language>en-US</dc:language>
  <cp:lastModifiedBy>Zgrót PH Titkárság</cp:lastModifiedBy>
  <dcterms:modified xsi:type="dcterms:W3CDTF">2013-06-11T05:53:00Z</dcterms:modified>
  <cp:revision>2</cp:revision>
  <dc:subject/>
  <dc:title>Szám: 220-8</dc:title>
</cp:coreProperties>
</file>