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>Szám: 220-8/2013.</w:t>
      </w:r>
      <w:r>
        <w:rPr>
          <w:rFonts w:cs="Arial" w:ascii="Arial" w:hAnsi="Arial"/>
        </w:rPr>
        <w:t xml:space="preserve">                                                          11 .</w:t>
      </w:r>
      <w:r>
        <w:rPr/>
        <w:t>sz. napirendi pont anyag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jc w:val="center"/>
        <w:rPr/>
      </w:pPr>
      <w:r>
        <w:rPr/>
        <w:t>2013. június 13-i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/>
      </w:pPr>
      <w:r>
        <w:rPr>
          <w:b/>
          <w:u w:val="single"/>
        </w:rPr>
        <w:t xml:space="preserve">Tárgy:  </w:t>
      </w:r>
      <w:r>
        <w:rPr/>
        <w:t>Papp Lajosné és társai terület felaján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ingatlan térítésmentes átvételéhez a Képviselőtestület engedélye szükséges. A 8/2013.(III. 28.) számú, az önkormányzat vagyonáról és a vagyongazdálkodási szabályairól szóló rendelet 10. § (1) szerint az önkormányzat vagyona felett a tulajdonosi jogoka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pp Lajosné (Zalakoppány, Kanizsa u. 57), Simon Miklós (Zalakoppány, Kanizsa u. 44) és Simon Zsuzsa (Zalakoppány, Kanizsa u. 44) a Zalaszentgrót 4813-hrsz-ú lakóépület, udvar megnevezésű ingatlan tulajdonát térítésmentesen felajánlja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önkormányzat az ügyet tárgyalta, az ingatlan átvételét nem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let tartalmazza a felajánlók levelét, a helyszínen készült fényképeket és a tulajdoni lapot. Az ingatlan műszaki állapota rossz, lakás céljára nem alkalmas. Felújítása nem javasolt.</w:t>
      </w:r>
    </w:p>
    <w:p>
      <w:pPr>
        <w:pStyle w:val="Normal"/>
        <w:spacing w:before="280" w:after="280"/>
        <w:jc w:val="both"/>
        <w:rPr/>
      </w:pPr>
      <w:r>
        <w:rPr/>
        <w:t>A Gazdasági és Városfejlesztési Bizottság az előterjesztést megtárgyalta és az 57/2013.(VI. 5.) számú határozatában javasolja Zalaszentgrót Város Önkormányzat Képviselő-testületének a határozati javaslat elfogadását.</w:t>
      </w:r>
    </w:p>
    <w:p>
      <w:pPr>
        <w:pStyle w:val="Normal"/>
        <w:jc w:val="both"/>
        <w:rPr/>
      </w:pPr>
      <w:r>
        <w:rPr/>
        <w:t>Kérem a T. Képviselő-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szentgrót Város Önkormányzat Képviselő-testülete az ingatlan rossz műszaki állapota miatt nem fogadja el a Zalaszentgrót (Zalakoppány) 4813 hrsz-ú, Papp Lajosné (Zalakoppány, Kanizsa u. 57), Simon Miklós (Zalakoppány, Kanizsa u. 44) és Simon Zsuzsa (Zalakoppány, Kanizsa u. 44) tulajdonában lévő lakóépület, udvar megnevezésű ingatlant ajándékozás jogcímén. </w:t>
      </w:r>
    </w:p>
    <w:p>
      <w:pPr>
        <w:pStyle w:val="Normal"/>
        <w:jc w:val="both"/>
        <w:rPr/>
      </w:pPr>
      <w:r>
        <w:rPr/>
        <w:t>Zalaszentgrót Város Önkormányzat Képviselő-testülete felkéri a polgármestert az érdekeltek ér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június 30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laszentgrót, 2013. május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Baracskai József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 törvényességi előírásnak megfel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 xml:space="preserve">        Dr. Simon Beáta</w:t>
      </w:r>
    </w:p>
    <w:p>
      <w:pPr>
        <w:pStyle w:val="Normal"/>
        <w:ind w:left="5664" w:hanging="0"/>
        <w:jc w:val="both"/>
        <w:rPr/>
      </w:pPr>
      <w:r>
        <w:rPr/>
        <w:t xml:space="preserve">                </w:t>
      </w:r>
      <w:r>
        <w:rPr/>
        <w:t xml:space="preserve">jegyző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3:00Z</dcterms:created>
  <dc:creator>Építéshatóság</dc:creator>
  <dc:description/>
  <cp:keywords/>
  <dc:language>en-US</dc:language>
  <cp:lastModifiedBy>Dézsenyi Veronika</cp:lastModifiedBy>
  <cp:lastPrinted>2013-05-28T12:54:00Z</cp:lastPrinted>
  <dcterms:modified xsi:type="dcterms:W3CDTF">2013-06-10T12:35:00Z</dcterms:modified>
  <cp:revision>9</cp:revision>
  <dc:subject/>
  <dc:title>Szám: 220-6/2013</dc:title>
</cp:coreProperties>
</file>