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162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3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ségi értekezlet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vezető, helyettese, gazdasági vezető, munkaközösség vezető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4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évnyitó nevelőtestületi 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áth Józsefné óvodavezető, Kovács Béláné vez.helyet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.09.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.09.1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.09.17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.jegyzőkönyv, Hálóterv, Munkater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5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6.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7.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0.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őségbiztosítási, Munka-közösségi tervek összeállítása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z Ferencné min.biz.vezető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r. Szabó Balázsné, Tóth Attiláné munkaközösség vezető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09.10.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09.11.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09.17.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Tanévzáró ért. jegy-zőkönyv, Hálóterv, Mun-katerv,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1.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évnyitó nevelőtestületi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áth Józsefné int.vez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z Ferencné min.biz.vezető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r. Szabó Balázsné, Tóth Attiláné munkaközösség vezet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.09.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09.1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09.17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Tanévzáró értekezlet jegy-zőkönyv, Hálóterv, Mun-katerv ,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2.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3.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ept. 14      P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011/12-es felvételi naplók leadása 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ményvezetői ell.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7.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ülői értekezlet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dy úti óvoda 17,00 óra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aráth Józsefné óvodavezető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8.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ülői értekezl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tthyány úti óvoda 17,00 ó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aráth Józsefné óvodavezető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9.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20.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Takarítási világnap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0-11,3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sztasági szemle 11,00 Átfog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den óvodai dolgoz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Gyermekekkel közös udvartakarítás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z F.-né, Kovács B.-né, Bali József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któberi vezetőségi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21.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23.      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reti felvonulás Du.: 14 ó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Batthyány úti óvoda</w:t>
            </w:r>
            <w:r>
              <w:rPr>
                <w:sz w:val="16"/>
                <w:szCs w:val="16"/>
              </w:rPr>
              <w:t>: Pöttyös labda és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Szívecske csoport jó idő eseté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.09.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24.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zülői munkaközösség megbeszélése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GÉSZSÉGHÉT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Batthyány úti óvodások látogatása a mentőállomásr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dy úti óvodások kirándulás, szüret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áth Józsefné intézményvezető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17,00 Batthyány úti  - Nevelői szoba/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Felelősök</w:t>
            </w:r>
            <w:r>
              <w:rPr>
                <w:sz w:val="16"/>
                <w:szCs w:val="16"/>
              </w:rPr>
              <w:t>: Lákics I.-né, Husz F.-né, Erdős B.-n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9.13.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9.11.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.09.17.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25.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gorvosi vizsgálat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000 Tornaterem BABARINGAT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zept. 26.   Sz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dyy úti óvodások látogatása a mentőállomásra - Batthyányy úti óvodások kirándulás, szür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00 Pilates Torna -</w:t>
            </w:r>
            <w:r>
              <w:rPr>
                <w:b/>
                <w:i/>
                <w:sz w:val="16"/>
                <w:szCs w:val="16"/>
              </w:rPr>
              <w:t>tornateremb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pt. 27.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ümölcs- zöldségszobrászkod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pt. 28.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ülőkkel közös programok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/A népmese világnapja/ </w:t>
            </w:r>
            <w:r>
              <w:rPr>
                <w:b/>
                <w:sz w:val="16"/>
                <w:szCs w:val="16"/>
              </w:rPr>
              <w:t xml:space="preserve"> 1 népmes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ei felvételi naplók leadása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ztika készítéséh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Intézményvezetői ellenőrzé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834"/>
        <w:gridCol w:w="2880"/>
        <w:gridCol w:w="1620"/>
        <w:gridCol w:w="1620"/>
        <w:gridCol w:w="1573"/>
        <w:gridCol w:w="2021"/>
      </w:tblGrid>
      <w:tr>
        <w:trPr/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1.     H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NE Világnapja 1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neiskola hangversenyter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i értekezlet 13,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lelős. Baráth Józsefné intézményezet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Óvodavezető, helyettese, gazdasági vezető, munkaközösség vezető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09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2.    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3.     S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 4.   C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llatok Napja –</w:t>
            </w:r>
            <w:r>
              <w:rPr>
                <w:sz w:val="16"/>
                <w:szCs w:val="16"/>
              </w:rPr>
              <w:t xml:space="preserve"> közös óvodai kirándulás – időjárás függvény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öld óvoda munkaközössé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nyod – Dányádi f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09.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09.26.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10.0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közösség év végi beszámolója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 5.    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 8.    H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 9.  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kt.   10.   Sz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ztasági szemle 11,0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/Melegítő konyha és helységei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árné F. Györgyi, Tóthné B. Zsuzsanna , Csarmasz Il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 havi vezetői értekezlet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11.   C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12.   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 15.    H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unkatársi értekezlet 17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Minden dolgozó részvétele kötelező/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h Józsefné óvodavezető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egyzőkönyv, jelenléti ív készítése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 16.   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 17.    S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 18.    C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19.    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22. Hétfő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szCs w:val="16"/>
                <w:highlight w:val="cyan"/>
              </w:rPr>
            </w:pPr>
            <w:r>
              <w:rPr>
                <w:b/>
                <w:caps/>
                <w:sz w:val="16"/>
                <w:szCs w:val="16"/>
              </w:rPr>
              <w:t>Áthelyezett pihenőnap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tóber 27.-én dolgozunk helyette!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23. Kedd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</w:rPr>
              <w:t>Október 23.</w:t>
            </w:r>
            <w:r>
              <w:rPr>
                <w:b/>
                <w:sz w:val="20"/>
                <w:szCs w:val="20"/>
              </w:rPr>
              <w:t xml:space="preserve"> MUNKASZÜNETI NAP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– </w:t>
            </w:r>
            <w:r>
              <w:rPr>
                <w:i/>
                <w:sz w:val="16"/>
                <w:szCs w:val="16"/>
              </w:rPr>
              <w:t>Nemzeti ünnep –részvétel a városi ünnepélyen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24.    Sz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25.    C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26.    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27.   S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S MUNKAN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Október 22.-ét dolgozzuk!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29.  H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Őszi nevelőtestületi 13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>/nevelői szoba/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ményvezető, anyanyelvi munkaközösség vezetője, meghívott: Makkné I. Márta logopédus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ben az új fejlődés regisztráló anyag kiosztása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Értékelése</w:t>
            </w:r>
            <w:r>
              <w:rPr>
                <w:sz w:val="16"/>
                <w:szCs w:val="16"/>
              </w:rPr>
              <w:t>: Tanévzáró értekezle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gyzőkönyv készítése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30. K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31. Sz.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162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. 1 .   Cs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SZÜNETI NAP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denszente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ov. 2.     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cyan"/>
              </w:rPr>
            </w:pPr>
            <w:r>
              <w:rPr>
                <w:b/>
                <w:sz w:val="16"/>
                <w:szCs w:val="16"/>
              </w:rPr>
              <w:t>ÁTHELYEZETT PIHENŐN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 10.-én dolgozunk helyette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5.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i értekezlet 13,000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, vezetőségi tago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6.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7.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 8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 9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12. H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13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14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De</w:t>
            </w:r>
            <w:r>
              <w:rPr>
                <w:b/>
                <w:sz w:val="20"/>
                <w:szCs w:val="20"/>
              </w:rPr>
              <w:t>: Tisztasági szemle 11,0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/Játéktárolók, raktárak/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20"/>
                <w:szCs w:val="20"/>
                <w:u w:val="single"/>
              </w:rPr>
              <w:t>Du</w:t>
            </w:r>
            <w:r>
              <w:rPr>
                <w:b/>
                <w:sz w:val="20"/>
                <w:szCs w:val="20"/>
              </w:rPr>
              <w:t>: Személyes interjú a tanítónőkkel 13,30 /</w:t>
            </w:r>
            <w:r>
              <w:rPr>
                <w:i/>
                <w:sz w:val="16"/>
                <w:szCs w:val="16"/>
              </w:rPr>
              <w:t>nevelői 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zné S. Erika, Dr. Szabó B.-né, Baráth Jánosné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biztosítási team, vezető + minden érdeklődő óvón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 havi vezetői értekz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biztosítási év végi beszámol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15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16.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19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20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21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nevelési programunk áttekintése - teamek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közösség-vezetők, megválasztott csoportvezet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tdolgozott pedagógiai programunk nevelőtestületi elfogadás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22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v.  23. 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26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27. K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.  28. Sz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nevelési programunk áttekintése – teamekb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kulás programjának nevelőtestületi egyeztetés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közösség-vezetők, megválasztott csoportvezető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gram ez évi szervező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12.19.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tdolgozott pedagógiai programunk nevelőtestületi elfogadása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. 29. Cs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. 30. 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/Adventi koszorú készítése.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ban dolgozó óvón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162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  3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i értekezlet 13,000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vezető, helyettese, gazdasá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zető, munkaközösség vezető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  4.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  5.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 6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ikulás – közös ünnepé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Szervezők:</w:t>
            </w:r>
            <w:r>
              <w:rPr>
                <w:sz w:val="16"/>
                <w:szCs w:val="16"/>
              </w:rPr>
              <w:t xml:space="preserve"> Tóthné B. Zs., Hegedűs A.-né, Kovács B.-né, Albertné F. Z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11.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11.28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12.03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 7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ztasági szemle 11,0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/Főbejárat, folyósok, mosóhelységek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us Ferencné, Tánczosné Sz.M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óné N. Brigit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 havi vezetőségi értekezlet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10. H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11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12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ikai dolg. - megbeszélés 13,30 /Nevelői szoba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, helyette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nléti ív készíté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13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14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yugdíjas búcsúztató 17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rmasz Il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15 s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N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cember 24.-e helyett dolgozunk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 17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ői Munkaközösség meg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  <w:r>
              <w:rPr>
                <w:sz w:val="16"/>
                <w:szCs w:val="16"/>
              </w:rPr>
              <w:t>Jótékonysági bál részleteinek megbeszélése – átdolgozott szabályzataink egyeztetése/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vezető, helyettese, alapítvány titkára, kuratórium óvodapedagógus tagjai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nevelőtestületi elfogadáson a jegyzőkönyv felolvasá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ec.   18. 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  19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 20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sek köszönté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Időpont egyeztetés alapján!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hyány úti óvoda – Pöttyös labda cso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c. 21.  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ilvános Karácsonyi csoport ünnepél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ban dolgozó óvodapedagógusok, dajká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23.  V.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DENKI KARÁCSONYA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y úti óvoda – Tulipán csoport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24 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HENŐNAP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cember 15.-én ledolgoztuk!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25. K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Karácsony</w:t>
            </w:r>
            <w:r>
              <w:rPr>
                <w:b/>
                <w:sz w:val="20"/>
                <w:szCs w:val="20"/>
              </w:rPr>
              <w:t xml:space="preserve"> első napj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26. Sz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Karácsony</w:t>
            </w:r>
            <w:r>
              <w:rPr>
                <w:b/>
                <w:sz w:val="20"/>
                <w:szCs w:val="20"/>
              </w:rPr>
              <w:t xml:space="preserve"> második napj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27. Cs.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velés nélküli munkanap 1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Éves szabadságok lezárás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c. 28.   P.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velés nélküli munkanap 2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29. Sz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nkanap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velés nélküli munkanap 3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ecember 31.-ét dolgozzuk le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162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. 2. Sz.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. 3. C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. 4.  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 7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i értekezlet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Óvodavezető, helyettese, gazdasági vezető, munkaközösség vezető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 8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 9.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evelőtestületi értekezlet 13,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ermekek értékelésének, a fogadónappal kapcsolatos feladatok átbeszél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i beszámol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10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11.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14. H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15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16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ztasági szemle 11,0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/Csoportszobák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chnikai megbeszélés – 13,30  </w:t>
            </w:r>
            <w:r>
              <w:rPr>
                <w:b/>
                <w:i/>
                <w:sz w:val="20"/>
                <w:szCs w:val="20"/>
              </w:rPr>
              <w:t>/Nevelői szoba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árné F. Gy., Albertné F. Zs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 József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, helyette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r. havi vezetői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17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18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Gyermekek merítéses elégedettségi vizsgála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Szülői elégedettségi vizs. /merítéses mintavétellel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biztosítási te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közösség év végi beszámolója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21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22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. 23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24.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. 25.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agycsoportosok iskolaérettségi vizsgálatainak befejezés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ermekek fejlődésének  írásos értékel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ycsoportosokkal dolgozó óvodapedagógusok, óvodavezet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DEN ÓVODAPEDAGÓG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áció elhelyezése a regisztrációs anyagba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ékelés megbeszélése, aláírattatása a szülőkkel egyenként Febr 1. hetében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. 28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II. félévi szülői - Batthyány úti óvoda </w:t>
            </w:r>
            <w:r>
              <w:rPr>
                <w:b/>
                <w:sz w:val="16"/>
                <w:szCs w:val="16"/>
              </w:rPr>
              <w:t>17,00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, csoportokban dolgozó óvodapedagóguso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. 29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II. félévi szülői - Ady úti óvoda </w:t>
            </w:r>
            <w:r>
              <w:rPr>
                <w:b/>
                <w:sz w:val="16"/>
                <w:szCs w:val="16"/>
              </w:rPr>
              <w:t>17,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, csoportokban dolgozó óvodapedagógu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. 30 S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. 31. C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vezetői ellenőrzé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162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. 1.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4.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ezetői értekezlet 13,00 vezetői ir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gadó nap a szülőknek 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vezető, helyettese, gazdasági vezető, munkaközösség vezető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ipán, Pöttyös labda csoport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Óvodavezető, helyettese, gazdasági vezető, munkaközösség vezető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5.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gadó nap a szülőkn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ívecske, Teknős-Dönci cs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Helye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6.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gadó nap a szülőkn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réta, Napocska cso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thyány nevelői sz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7.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gadó nap a szülőkn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ica, Cinege cso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y úti fejlesztő sz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 8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11.  H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rsang – minden óvodai csoportb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ok év végi munkájának ér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. 12.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úshagyó ked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13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mvazószerda – télkerget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szintű rendezvé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ok év végi munkájának ér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14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15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18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19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EMONDÓ VERSE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sősök 1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csoportosok 1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nyelvi munkaközösség + Intézményvezet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. 20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ztasági szemle 11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/Mosdók, öltözők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zné S. E., Pánger L.-né, Gájer L.-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c. havi vezetői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. 21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. 22. P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. 25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unkatársi értekezlet 1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thyány úti – Margaréta cs. /</w:t>
            </w:r>
            <w:r>
              <w:rPr>
                <w:b/>
                <w:i/>
                <w:sz w:val="16"/>
                <w:szCs w:val="16"/>
              </w:rPr>
              <w:t>minőségbiztosítási teszt minden dolgozó elégedettségének mérése/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Óvodavezető, helyettese, minőség biztosítási vezető, 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. 26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. 27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. 28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162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4.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i értekezlet 13,00 vezetői iroda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Óvodavezető, helyettese, gazdasági vezető, munkaközösség vezető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5.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6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vaszi nevelőtestületi  értekezlet– 1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, anyanyelvi munkaközös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7.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 8.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11.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12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13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lőtestületi egyeztetés – Tavaszváró programjair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Zöld óvoda munkaközös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14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ius 15. –i ünnepél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15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emzeti ünne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észvétel a városi ünnepsé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árc. 18. H 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19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20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:Tisztasági szemle 1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irodai helységek, logopédia, nevelői szoba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: Személyes interjú az ételszállító vállalkozóv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z F.-né, Tóth A.-né, Laczi F.-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biztosítási team, érdeklődő óvodapedagógu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pr. havi vezetői értekez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könyv készítése, év végi min. beszámol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21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VASZVÁRÓ</w:t>
            </w:r>
            <w:r>
              <w:rPr>
                <w:sz w:val="20"/>
                <w:szCs w:val="20"/>
              </w:rPr>
              <w:t xml:space="preserve"> – közös óvodai ünne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öld óvoda munkaközös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03.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03.13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03.18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22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íz világnap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ok év végi munkájának ért.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25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ába menők szülői értekezlete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vezető /az iskola igazgatójával való egyeztetés/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26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27,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kszolgálati /logopédiai/ szakmai nap 1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ségi szakszolgálat munkatársai, Makkné Illés Márta logopédus, intézményvezet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>
          <w:trHeight w:val="400" w:hRule="atLeast"/>
        </w:trPr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28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ílt Nap – Beiratkozni kívánó gyermekek és szüleik részé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övő nevelési év induló kiscsoportj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29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úsvét –csoportszintű megünneplés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ok munkájának értékelés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520"/>
        <w:gridCol w:w="198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1.  H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ÚSVÉT HÉTFŐ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2.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</w:rPr>
              <w:t>Szakmai nap</w:t>
            </w:r>
            <w:r>
              <w:rPr>
                <w:b/>
                <w:sz w:val="20"/>
                <w:szCs w:val="20"/>
              </w:rPr>
              <w:t xml:space="preserve"> 20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nyelvi és Zöld óvoda munkaközössé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 munka értékelé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3.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4.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5.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 8.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i értekezlet - 13,00 vezetői iroda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Óvodavezető, helyettese, gazdasági vezető, munkaközösség vezetők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 9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10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11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12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15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16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17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De.:</w:t>
            </w:r>
            <w:r>
              <w:rPr>
                <w:b/>
                <w:sz w:val="20"/>
                <w:szCs w:val="20"/>
              </w:rPr>
              <w:t>Tisztasági szemle 11,0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/teraszok, játéktárolók, udvar, kiskertek/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Du</w:t>
            </w:r>
            <w:r>
              <w:rPr>
                <w:b/>
                <w:sz w:val="20"/>
                <w:szCs w:val="20"/>
              </w:rPr>
              <w:t>: Technikai dolgozók megb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0 – Nevelői szo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árné F. Györgyi, Pető Pálné,, Nagyné H. 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, helyett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jus havi vezetői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18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19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22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öld napja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ban dolgozó óvodapedagógusok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ok év végi értékelé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Ápr. 23. K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24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25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26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29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30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520"/>
        <w:gridCol w:w="198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1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nka ünnepe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2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áj. 3.  P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ák napi ünnep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öttyös labda, Tulipán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5.  V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ÁK NAPJA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áj.  6. H 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 7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ák napi ünnep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nős-Dönci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 8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lőtestületi egyeztetés 13,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darak és Fák nap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öld óvoda munkaközössé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 9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ák napi ünnep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ívecske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10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13.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14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De.</w:t>
            </w:r>
            <w:r>
              <w:rPr>
                <w:b/>
                <w:sz w:val="20"/>
                <w:szCs w:val="20"/>
              </w:rPr>
              <w:t>:Tisztasági szemle 1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Udvar, kazánház, intézményi bejárás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zné S. Erika, Lákics I.-né, , Baracskai M. Karbantart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biztosítási munkaköz. év végi beszámoló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15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darak és fák napi közös kirándulá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öld óvoda munkaközösség tagjai + óvodavezet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közösség év végi beszámolój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16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17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ák napja – Évzáró ün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ege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áj. 20. H 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ünkösd hétfő!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21.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22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velőtestületi egyeztetés 13,1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nap –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ák napja – Évzáró ünnep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Szervezők</w:t>
            </w:r>
            <w:r>
              <w:rPr>
                <w:sz w:val="16"/>
                <w:szCs w:val="16"/>
              </w:rPr>
              <w:t xml:space="preserve">: Kovács B.-né, Huszné S. E., Tóthné B. Zs., Baracskai M.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cska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23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24.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záró ünnep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ica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27. K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28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záró ünnep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réta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29.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záró ünnep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ttyös labda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30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záró ünnep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ipán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>
          <w:trHeight w:val="54" w:hRule="atLeast"/>
        </w:trPr>
        <w:tc>
          <w:tcPr>
            <w:tcW w:w="1548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31.  P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nap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. 05.20.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.05.22.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05.27.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520"/>
        <w:gridCol w:w="198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3.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ITÁRLAT /ünnepélyes megnyitó hétfő 18,00 /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Kiállítás felállításáért</w:t>
            </w:r>
            <w:r>
              <w:rPr>
                <w:sz w:val="16"/>
                <w:szCs w:val="16"/>
              </w:rPr>
              <w:t>: Godárné F. Gy., Tánczosné Sz. Mária, Jungné Ny. Andre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Műsor összeállításáért: </w:t>
            </w:r>
            <w:r>
              <w:rPr>
                <w:sz w:val="16"/>
                <w:szCs w:val="16"/>
              </w:rPr>
              <w:t>Tóthné B. Zsuzsann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Szerepel:</w:t>
            </w:r>
            <w:r>
              <w:rPr>
                <w:sz w:val="16"/>
                <w:szCs w:val="16"/>
              </w:rPr>
              <w:t xml:space="preserve"> Szívecske és Teknős-Dönci csoport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u w:val="single"/>
              </w:rPr>
              <w:t>Óvónői énekka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műsoráéért</w:t>
            </w:r>
            <w:r>
              <w:rPr>
                <w:sz w:val="16"/>
                <w:szCs w:val="16"/>
              </w:rPr>
              <w:t>: Dr. Szabó B.-né, Baracskai M. óvónők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etes egyeztetés a VMK vezetőjével, felkérés megnyitó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óvodavezető/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4.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zeti összetartozás nap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5.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záró ünnep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ős-Dönci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6.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7.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záró ünnep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ívecske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10.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rlat anyagának leszedése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elelős</w:t>
            </w:r>
            <w:r>
              <w:rPr>
                <w:sz w:val="20"/>
                <w:szCs w:val="20"/>
              </w:rPr>
              <w:t xml:space="preserve">: karbantartó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Jún. 11.  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12.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13.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14.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17.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ári szabadságok beosztás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/szabadságolási tervek véglegesítése/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Ady úti:</w:t>
            </w:r>
            <w:r>
              <w:rPr>
                <w:sz w:val="16"/>
                <w:szCs w:val="16"/>
              </w:rPr>
              <w:t xml:space="preserve"> Kovács Béláné vezető-helyet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u w:val="single"/>
              </w:rPr>
              <w:t>Batthyány úti</w:t>
            </w:r>
            <w:r>
              <w:rPr>
                <w:sz w:val="16"/>
                <w:szCs w:val="16"/>
              </w:rPr>
              <w:t>: Baráth Józsefné óvodavezető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zabadságos nyomtatványok /terv, nyilvántartó lapo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18.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19.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évzáró értekezl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, helyettese, munkaközösség vezető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20.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21.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24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hyány úti óvoda takarítási szünetének 1. napja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25.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26.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27.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28.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oportnaplók, fejlesztési naplók lead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vezető írásos értékelés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ári takarítási szünet – Batthyány úti óvoda: 2013. június 24.-tól – július 22.-ig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</w:t>
      </w:r>
      <w:r>
        <w:rPr>
          <w:b/>
          <w:sz w:val="20"/>
          <w:szCs w:val="20"/>
        </w:rPr>
        <w:t>-  Ady úti óvoda:           2013. július 22.-tól – augusztus 21.-ig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</w:rPr>
      <w:t xml:space="preserve">Zalaszentgróti Napközi Otthonos Óvoda és Egységes Óvoda-bölcsőde 2012/2013-es nevelési évének HÁLÓTERV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21:00Z</dcterms:created>
  <dc:creator>Baráth Józsefné</dc:creator>
  <dc:description/>
  <dc:language>en-US</dc:language>
  <cp:lastModifiedBy>Ovi</cp:lastModifiedBy>
  <cp:lastPrinted>2012-09-18T07:57:00Z</cp:lastPrinted>
  <dcterms:modified xsi:type="dcterms:W3CDTF">2012-09-18T06:03:00Z</dcterms:modified>
  <cp:revision>358</cp:revision>
  <dc:subject/>
  <dc:title>Időpont:</dc:title>
</cp:coreProperties>
</file>