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56910" cy="101282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gyiratszám:</w:t>
      </w:r>
      <w:r>
        <w:rPr/>
        <w:t xml:space="preserve"> 220-8/2013.</w:t>
      </w:r>
    </w:p>
    <w:p>
      <w:pPr>
        <w:pStyle w:val="Normal"/>
        <w:jc w:val="right"/>
        <w:rPr/>
      </w:pPr>
      <w:r>
        <w:rPr>
          <w:color w:val="000000"/>
        </w:rPr>
        <w:t>15. számú napirendi po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3. június 13-i ülésé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Tárgy: </w:t>
      </w:r>
      <w:r>
        <w:rPr/>
        <w:t>ZalA-KAR Térségi Innovációs Társulás társulási megállapodásának módosí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ZalA-KAR Térségi Innovációs Társulás a 2013. január 23-án tartott ülésén, a 2/2013. ( I.23) számú határozatával módosította a Társulási Megállapodást, amely a módosítások törzskönyvi nyilvántartásban történő átvezetése érdekében megküldésre került a Magyar Államkincstár illetékes igazgatósága felé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Magyar Államkincstár illetékes igazgatóságától a benyújtott Társulási Megállapodással kapcsolatban 2013. május 22-én hiánypótlási felhívás érkezett, amely szerint a benyújtott kérelem hiányos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felhívásban rögzített hiányosságok az alábbiak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bCs/>
          <w:lang w:eastAsia="hu-HU"/>
        </w:rPr>
        <w:t xml:space="preserve">a Társulási Megállapodás III. fejezetében, amely a Társulás tagjait rögzíti a Társulás tagjai közül egyes települések esetén a </w:t>
      </w:r>
      <w:r>
        <w:rPr>
          <w:b/>
          <w:bCs/>
          <w:i/>
          <w:lang w:eastAsia="hu-HU"/>
        </w:rPr>
        <w:t>közterület jellege eltér</w:t>
      </w:r>
      <w:r>
        <w:rPr>
          <w:bCs/>
          <w:lang w:eastAsia="hu-HU"/>
        </w:rPr>
        <w:t xml:space="preserve"> a törzskönyvi nyilvántartásban szereplő elnevezéstől, amely azt jelenti, hogy a Társulási Megállapodásban tévesen „út” megjelölés szerepel, míg a törzskönyvi nyilvántartásban „utca” elnevezés van feltüntetve. Az érintett települések a következők:Batyk, Kehidakustány, Kisgörbő, Ligetfalva, Mihályfa, Nagygörbő, Sénye, Sümegcsehi, Szalapa, Tilaj, Zalacsány, Zalabér, Zalaszentlászló, Zalavég, Zalaszentgrót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bCs/>
          <w:lang w:eastAsia="hu-HU"/>
        </w:rPr>
        <w:t>A Társulási Megállapodás III. fejezetében – szintén a közterület elnevezését érintően – szükséges pontosítás végezni, mivel a közterülete elnevezésben a tulajdonnév adott variánsa eltér a törzskönyvi nyilvántartásban rögzített elnevezéstől. Ez több település közterület elnevezését érinti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bCs/>
          <w:lang w:eastAsia="hu-HU"/>
        </w:rPr>
        <w:t>A Magyar Államkincstár javaslata szerint a Társulási megállapodás III. fejezetében célszerű feltüntetni a települések irányítószámát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bCs/>
          <w:lang w:eastAsia="hu-HU"/>
        </w:rPr>
        <w:t>A Társulási Megállapodás III. fejezetében Dötk, Pakod esetén a név, Kehidakustány esetén a székhely rosszul került feltüntetésr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bCs/>
          <w:lang w:eastAsia="hu-HU"/>
        </w:rPr>
        <w:t>A Társulási megállapodás III. fejezetében Vindornyaszőlős község Önkormányzat képviselőjének neve eltért a törzskönyvi nyilvántartásban szereplő névtől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bCs/>
          <w:lang w:eastAsia="hu-HU"/>
        </w:rPr>
        <w:t>A Társulási Megállapodást szükséges a tulajdonosi jogok gyakorlásának rendjének részletes szabályaival kiegészíteni. Ez a Társulási Megállapodás VII. fejezet 1. pontját érinti.</w:t>
      </w:r>
    </w:p>
    <w:p>
      <w:pPr>
        <w:pStyle w:val="Normal"/>
        <w:ind w:right="-46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right="-468" w:hanging="0"/>
        <w:jc w:val="both"/>
        <w:rPr/>
      </w:pPr>
      <w:r>
        <w:rPr/>
        <w:t>A Társulási Megállapodás érvényességéhez szükséges, hogy azt a Társulásban részt vevő valamennyi település elfogadja.</w:t>
      </w:r>
    </w:p>
    <w:p>
      <w:pPr>
        <w:pStyle w:val="Normal"/>
        <w:spacing w:before="280" w:after="280"/>
        <w:jc w:val="both"/>
        <w:rPr/>
      </w:pPr>
      <w:r>
        <w:rPr/>
        <w:t>A Pénzügyi és Ügyrendi Bizottság az előterjesztést megtárgyalta és a 47/2013.(VI. 5.) számú határozatában javasolja Zalaszentgrót Város Önkormányzat Képviselő-testületének a Társulási Megállapodás módosításának elfogadását.</w:t>
      </w:r>
    </w:p>
    <w:p>
      <w:pPr>
        <w:pStyle w:val="Normal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  <w:t>Határozati javaslat:</w:t>
      </w:r>
    </w:p>
    <w:p>
      <w:pPr>
        <w:pStyle w:val="Normal"/>
        <w:ind w:right="-468" w:hanging="0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jc w:val="both"/>
        <w:rPr/>
      </w:pPr>
      <w:r>
        <w:rPr/>
        <w:t>Zalaszentgrót Város Önkormányzat Képviselő-testülete a ZalA-KAR Térségi Innovációs Társulás Társulási Megállapodásának módosítását és annak egységes szerkezetbe foglalt okiratát a Társulási Tanács 28/2013. ( V.23.) sz. határozatának megfelelően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Társulási Megállapodás és módosításának aláírására felhatalmazza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ja a jegyzőt, hogy a Társulási Megállapodás módosításának elfogadásáról szóló Képviselő-testületi határozati kivonat két példányának megküldésével Zalaszentgrót Város jegyzőjét (8790, Zalaszentgrót, Dózsa Gy. u. 1.)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Zalaszentgrót, 2013. máj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ab/>
        <w:t>Baracskai József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nak megfelel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Dr. Simon Beáta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rFonts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49:00Z</dcterms:created>
  <dc:creator>Dézsenyi Veronika</dc:creator>
  <dc:description/>
  <cp:keywords/>
  <dc:language>en-US</dc:language>
  <cp:lastModifiedBy>Dézsenyi Veronika</cp:lastModifiedBy>
  <dcterms:modified xsi:type="dcterms:W3CDTF">2013-06-10T12:32:00Z</dcterms:modified>
  <cp:revision>8</cp:revision>
  <dc:subject/>
  <dc:title/>
</cp:coreProperties>
</file>