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zám: 220-8/2013.</w:t>
      </w:r>
    </w:p>
    <w:p>
      <w:pPr>
        <w:pStyle w:val="Normal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szentgrót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.június 13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Tulajdonosi döntés meghozatala a Csányi L. u. 2. szám alatti ingatlannal kapcsolatba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özigazgatási és Igazságügyi Hivatal szakmai irányításával elindult a „Kormányablak  – Integrált Kormányzati Ügyfélszolgálatok” fizikai kialakítása projekt megvalósítása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IOP 3.3.1/A-12/2 kódszámú, „A közszolgáltatásokhoz való egyenlő esélyű hozzáférés megteremtése:akadálymentesítés” című pályázat keretében szeretne a Zala megyei Kormányhivatal a Zalaszentgrót, Csány László u. 2. szám, 369. hrsz. alatti ingatlanban közös kormányablak-munkaügyi kirendeltséget kialakítani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pályázat előírásai alapján a mozgáskorlátozott rámpa kiépítésén túl mozgáskorlátozott gépkocsi várakozóhely megvalósítása is szükséges, azonban ez a kormányablak létesítésére korábban átadott ingatlantól eltérő helyrajzi számon, az Önkormányzat tulajdonában lévő Zalaszentgrót 354. hrsz-ú közterületen alakítható ki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egvalósításhoz építési engedélyre van szükség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ormányhivatal kéri az Önkormányzat tulajdonosi hozzájárulását ahhoz, hogy a Kormányhivatal a TIOP 3.3 1/A-12/2 kódszámú „A Közszolgáltatásokhoz való egyenlő esélyű hozzáférés megteremtése: akadálymentesítés” című pályázat elnyerése esetén fent nevezett ingatlanon a kormányablak akadálymentesítéshez szükséges mozgáskorlátozott gépkocsi várakozóhelyet kialakítsa; a pályázat benyújtásához a szükséges építési hatósági engedélyezési eljárást az illetékes építési hatóságnál megindítsa, az ahhoz kapcsolódó valamennyi szakhatósági megkeresést megtegye, egyéb nyilatkozatokat, kérelmeket az illatékes szervekhez, közműszolgáltatokhoz benyújtsa, valamint ahhoz </w:t>
      </w:r>
      <w:r>
        <w:rPr>
          <w:rFonts w:cs="Times New Roman" w:ascii="Times New Roman" w:hAnsi="Times New Roman"/>
          <w:sz w:val="24"/>
          <w:szCs w:val="24"/>
        </w:rPr>
        <w:t>hogy a fenti pályázatból kiépítésre kerülő gépkocsi várakozóhely a megvalósítástól számított 15 évig terjedő időszakban változatlan formában működjön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ési engedélyezéssel kapcsolatos valamennyi költség a Kormányhivatalt terheli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rajzon sárga színnel lettek feltüntetve a munkaügyi kirendeltség tervezett irodái és helyiségei, zöld színnel a tervezett kormányablak és egy fotófülkét tartalmazó ügyféltere és tárgyalója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színrajz szerint a bejárat előtt egy kétkarú rámpa kerülne kialakításra az akadálymentes közlekedés miatt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ület előtti közterületen 10 db parkolót és egy akadálymentes parkolót valósítanak meg a járdára merőlegesen.</w:t>
      </w:r>
    </w:p>
    <w:p>
      <w:pPr>
        <w:pStyle w:val="Normal"/>
        <w:spacing w:lineRule="auto" w:line="240" w:before="0" w:after="0"/>
        <w:ind w:left="-357"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t képezik az alábbiak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46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: tulajdonosi hozzájáruló szándéknyilatk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4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. melléklet: helyszínrajz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4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. melléklet: földszinti felmérési terv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4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. melléklet: új alaprajz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46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. melléklet: a Kormányhivatal levele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z 59/2013.(VI. 5.) számú határozatában javasolja Zalaszentgrót Város Önkormányzat Képviselő-testületének, hogy adja meg a Tulajdonosi hozzájáruló nyilatkozatát azzal a feltétellel, hogy készüljön új terv a meglévő parkolók feltérképezésével.</w:t>
      </w:r>
    </w:p>
    <w:p>
      <w:pPr>
        <w:pStyle w:val="Normal"/>
        <w:spacing w:lineRule="auto" w:line="240" w:before="0" w:after="0"/>
        <w:ind w:left="-357"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57"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kat fogadja el: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ormányhivatal által benyújtott TIOP 3.3 1/A-12/2 kódszámú „A Közszolgáltatásokhoz való egyenlő esélyű hozzáférés megteremtése: akadálymentesítés” című pályázathoz az előterjesztés 1. számú melléklete szerinti Tulajdonosi hozzájáruló szándéknyilatkozatát megadja azzal a feltétellel, hogy a 10 parkoló + 1 db akadálymentes parkoló kialakítása az előterjesztés 2. számú melléklete szerinti kialakítással valósul meg a Zalaszentgrót 354. hrsz-ú közterületen, a járdára merőleges irányban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kéri a Kormányhivatalt, hogy készíttessen parkoló mérleget a meglévő és az új parkolók figyelembevételével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felkéri Baracskai József polgármestert a </w:t>
      </w:r>
      <w:r>
        <w:rPr>
          <w:rFonts w:cs="Times New Roman" w:ascii="Times New Roman" w:hAnsi="Times New Roman"/>
          <w:sz w:val="24"/>
          <w:szCs w:val="24"/>
        </w:rPr>
        <w:t xml:space="preserve">Tulajdonosi hozzájáruló </w:t>
      </w:r>
      <w:r>
        <w:rPr>
          <w:rFonts w:cs="Times New Roman" w:ascii="Times New Roman" w:hAnsi="Times New Roman"/>
          <w:sz w:val="24"/>
          <w:szCs w:val="24"/>
          <w:lang w:eastAsia="hu-HU"/>
        </w:rPr>
        <w:t>szándéknyilatkozat aláírására.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3. június 30.</w:t>
      </w:r>
    </w:p>
    <w:p>
      <w:pPr>
        <w:pStyle w:val="Normal"/>
        <w:spacing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május 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nak megfelel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72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5:00Z</dcterms:created>
  <dc:creator>Zgrót PH Titkárság</dc:creator>
  <dc:description/>
  <cp:keywords/>
  <dc:language>en-US</dc:language>
  <cp:lastModifiedBy>Zgrót PH Titkárság</cp:lastModifiedBy>
  <dcterms:modified xsi:type="dcterms:W3CDTF">2013-06-10T14:04:00Z</dcterms:modified>
  <cp:revision>12</cp:revision>
  <dc:subject/>
  <dc:title/>
</cp:coreProperties>
</file>