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Szám: 220-9/2013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napirendi po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Képviselőtestüle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3. június 18-i rendkívüli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A közterület-használatról szóló 12/2008. (VI.13.) önkormányzati rendelet módosít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20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laszentgrót Város Önkormányzat Képviselő testülete a 12/2008. (VI.13.) számú rendeletében határozta meg a közterület használatáról szóló szabályokat. </w:t>
      </w:r>
    </w:p>
    <w:p>
      <w:pPr>
        <w:pStyle w:val="Normal"/>
        <w:autoSpaceDE w:val="false"/>
        <w:ind w:firstLine="20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13. június 14-én, a Magyar Közlöny 97. számában kihirdetésre került az egyes törvényeknek a közigazgatási hatósági eljárásokkal, az egyes közhiteles hatósági nyilvántartásokkal összefüggő, valamint egyéb törvények módosításáról szóló 2013. évi LXXXIV. Törvény. (a továbbiakban: Tv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zen jogszabály többek között módosította a mozgóképről szóló 2004. évi II. törvényt (a továbbiakban: Mgtv.) i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módosítás révén az Mgtv. új, 2013. július 01. napján hatályba lépő 34.§ (5) bekezdése szerint a települési önkormányzat tulajdonában álló közterület filmforgatási célú használatával kapcsolatos egyes feltételeket az Mgtv. IV. fejezetében rögzítettek szerint a települési önkormányzat rendeletben szabályozz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Tv. 98.§-a szerint a települési önkormányzat az Mgtv. 34.§ (5) bekezdése szerinti rendeletet a törvény kihirdetését követő 30 napon belül köteles megalkotni. Miután a Tv. Kihirdetésének napja 2013. június 14-e, ebből adódóan valamennyi települési önkormányzat, így Zalaszentgrót Város Önkormányzat Képviselő-testülete is köteles a közterület-használatot szabályozó rendeletében a filmforgatási célú használatra vonatkozó előírásokat rögzíten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települési önkormányzat tulajdonában álló közterület filmforgatási célú használatához kapcsolódó részletes szabályokról szóló 205/2013. ( VI.14.) Korm. rendelet (a továbbiakban: Korm. rendelet) meghatározza a filmforgatási célú közterület használatra vonatkozó kérelem formáját, tartalmát, a kérelemhez csatolandó mellékleteket, a kérelem elbírálásának rendjét, ezért a rendeletben csak az alábbi tárgyakban kell szabályokat meghatározni:</w:t>
      </w:r>
    </w:p>
    <w:p>
      <w:pPr>
        <w:pStyle w:val="Normal"/>
        <w:autoSpaceDE w:val="false"/>
        <w:ind w:firstLine="20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forgatást akadályozó, de a kérelmezőnek fel nem róható, valamint a rendkívüli természeti események esetére vonatkozó külön feltételek, különösen ilyen esemény esetén hány napon belül köteles újra biztosítani a közterület-használatot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tulajdonában álló közterületek filmforgatási célú használatának díjára vonatkozóan alkalmazható mentességek és kedvezmények köre a meghatározott időtartamot vagy területmértéket el nem érő, valamint a közérdekű célokat szolgáló forgatásokra vonatkozóan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asználat területi és időbeli korlátai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urisztikailag kiemelt közterületek köre.</w:t>
      </w:r>
    </w:p>
    <w:p>
      <w:pPr>
        <w:pStyle w:val="Normal"/>
        <w:autoSpaceDE w:val="false"/>
        <w:ind w:firstLine="20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közterület használat díját filmforgalmazási célú használat esetén az Mgtv. 3. számú melléklete szabályozza, tehát az önkormányzatnak a díjak önálló megállapítására hatásköre nincs, azonban a bevétel a tulajdonos önkormányzatot illeti.</w:t>
      </w:r>
    </w:p>
    <w:p>
      <w:pPr>
        <w:pStyle w:val="Normal"/>
        <w:autoSpaceDE w:val="false"/>
        <w:ind w:firstLine="20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z adható mentességek és kedvezmények megállapításánál figyelembe kell venni, hogy az az Mgtv. Alapján csekély összegű támogatásnak minősül, amelyet kizárólag az Európai Közösséget létrehozó szerződés 87. és 88. cikkelyének a csekély összegű (de minimis) támogatásokra való alkalmazásáról szóló bizottsági rendelet szabályai alapján lehet nyújtani. Erre tekintettel célszerű minél kisebbre szabni az adható mentességeket és kedvezményeket.</w:t>
      </w:r>
    </w:p>
    <w:p>
      <w:pPr>
        <w:pStyle w:val="Normal"/>
        <w:autoSpaceDE w:val="false"/>
        <w:ind w:firstLine="20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filmforgatási célú közterület-használat iránti kérelmet a fővárosi és megyei kormányhivatalnál kell előterjeszteni. A filmforgatási célú közterület-használatról a főváros és megyei kormányhivatal hatósági szerződés keretében állapodik meg, amelynek érvényességéhez szükséges a képviselő-testület jóváhagyása i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ivel a jogszabályban meghatározott eljárásrend nagyon szűk határidőket szab az engedélyről való döntéssel kapcsolatban – nevezetesen egyeztetés hiányában a kérelemnek a települési önkormányzathoz történő megérkezését követő 2 munkanapon belül illetve haladéktalanul; egyeztetés esetén az egyeztetést követő 1 munkanapon belül, illetve haladéktalanul kell a döntést megküldeni a Kormányhivatal és a kérelmező részére – ezért célszerű ezt a hatáskört a polgármesterre átruházn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mennyiben a települési önkormányzat a megadott határidőn belül nem hoz döntés, a jogszabály alapján a hozzájárulást megadottnak kell tekintetni.</w:t>
      </w:r>
    </w:p>
    <w:p>
      <w:pPr>
        <w:pStyle w:val="Normal"/>
        <w:autoSpaceDE w:val="false"/>
        <w:ind w:firstLine="20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jogszabály által előírt rendelet alkotási kötelezettség okán a rendelet több pontjai is felülvizsgálatra került egyrészt a megalkotás óta eltelt időben bekövetkezett változások (Polgármesteri Hivatal megszűnése, Zalaszentgróti Közös Önkormányzati Hivatal létrehozása) átvezetése, másrészt a jogszabályszerkesztésről szóló 61/2009. ( XII.14.) IRM rendelet előírásai szerint is. Ennek alapján a rendelet alábbi pontjainak módosítása szükséges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Az IRM rendelet jogszabály korlátozza a zárójelek használatát, így helytelen a nem teljes körű felsorolás, példálózás alkalmazása. Ezen rendelkezés a rendelet több pontját érinti, és az ilyen jellegű magyarázó, példálózó jellegű, zárójelben feltüntetett szövegrészt hatályon kívül kell helyezni. Ez a rendelkezés a rendelet alábbi pontjai érinti: 2.§ a) és b) pont;5.§ (7) bek; 6.§ a) és d) pont;7.§ (2) bek. c) pont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3. március 01. napjával a jogszabályi rendelkezéseknek megfelelően létrehozásra került a Zalaszentgróti Közös Önkormányzati Hivatal, míg az addig működő Polgármesteri Hivatal megszüntetésre került. Ez a változás a rendelet 9.§-át érinti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76"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rendeletet a fent hivatkozott jogszabályi rendelkezések alapján szükséges kiegészíteni a közterület filmforgatási célú használatának szabályaival.</w:t>
      </w:r>
    </w:p>
    <w:p>
      <w:pPr>
        <w:pStyle w:val="Normal"/>
        <w:suppressAutoHyphens w:val="false"/>
        <w:autoSpaceDE w:val="false"/>
        <w:spacing w:lineRule="auto" w:line="276"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orm. rendelet 2.§ (2) bekezdése alapján a települési önkormányzat adatot szolgáltat a megyei kormányhivatal részére a tulajdonában álló közterületekről, azok pontos kiterjedésének meghatározásával, amelyről a kormányhivatal naprakész nyilvántartást vezet. Az adatszolgáltatás teljesítésének időpontja első ízben 2013. augusztus 01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zetes hatásvizsgálat a rendelethez: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 rendelettervezet jelentősnek ítélt hatásai:</w:t>
      </w:r>
    </w:p>
    <w:p>
      <w:pPr>
        <w:pStyle w:val="Normal"/>
        <w:keepLines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adalmi és gazdasági hatásvizsgálat kapcsán megállapítható, hogy a rendelettervezet módosítása igazodik a központi jogszabályokhoz. </w:t>
      </w:r>
    </w:p>
    <w:p>
      <w:pPr>
        <w:pStyle w:val="Normal"/>
        <w:keepLines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terület </w:t>
      </w:r>
      <w:r>
        <w:rPr>
          <w:rFonts w:cs="Times New Roman" w:ascii="Times New Roman" w:hAnsi="Times New Roman"/>
          <w:bCs/>
          <w:sz w:val="24"/>
          <w:szCs w:val="24"/>
        </w:rPr>
        <w:t>filmforgalmazási célú használata esetén</w:t>
      </w:r>
      <w:r>
        <w:rPr>
          <w:rFonts w:cs="Times New Roman" w:ascii="Times New Roman" w:hAnsi="Times New Roman"/>
          <w:sz w:val="24"/>
          <w:szCs w:val="24"/>
        </w:rPr>
        <w:t xml:space="preserve"> az önkormányzatot megillető </w:t>
      </w:r>
      <w:r>
        <w:rPr>
          <w:rFonts w:cs="Times New Roman" w:ascii="Times New Roman" w:hAnsi="Times New Roman"/>
          <w:bCs/>
          <w:sz w:val="24"/>
          <w:szCs w:val="24"/>
        </w:rPr>
        <w:t>közterület-használati díj releváns elemként jelenik meg a költségvetés bevételi oldalán.</w:t>
      </w:r>
    </w:p>
    <w:p>
      <w:pPr>
        <w:pStyle w:val="Normal"/>
        <w:keepLines/>
        <w:autoSpaceDE w:val="fals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adminisztratív terhek a rendelet módosítását követően nem változnak. A rendelet módosítása környezeti és egészségi hatással nem jár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rendelet megalkotásának szükségessége, a jogalkotás elmaradásának várható következményei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ódosításának szükségességét a mozgóképről szóló 2004. évi II. törvény módosítása indokolja, mely kötelező erővel rendelkezik arról, hogy az önkormányzat képviselő-testületének a filmforgatási célú közterület használattal kapcsolatban rendeletet kell alkotni. Ennek elmaradása okán törvénysértő állapot keletkez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rendelet alkalmazásához szükséges személyi, szervezeti, tárgyi és pénzügyi feltételek:</w:t>
      </w:r>
    </w:p>
    <w:p>
      <w:pPr>
        <w:pStyle w:val="Normal"/>
        <w:keepLine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Tehát nem keletkeztet többletfeltételeket a korábbiakhoz képes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ek és az indokolásban foglaltak alapján javaslom a közterületek használatáról szóló 12/2008. (VI.13.) önkormányzati rendelet módosítását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megtárgyalta és az 53/2013.(VI. 11.) számú határozatában javasolja Zalaszentgrót Város Önkormányzat Képviselőtestületének a közterületek használatáról szóló 12/2008. (VI.13.) önkormányzati rendelet módosításának elfogadását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 rendelet-tervezetet szíveskedjen megtárgyalni, s annak képviselő-testületi elfogadását támogatásával biztosíta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Zalaszentgrót, 2013. július 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jegyző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Zalaszentgrót Város Önkormányzat Képviselő-testületének …/2013. ( VII.19.) számú önkormányzati rendelete a közterület –használatról szóló 12/2008. ( VI. 13.) számú önkormányzati rendeletének módosításáról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lWeb"/>
        <w:spacing w:before="160" w:after="80"/>
        <w:jc w:val="both"/>
        <w:rPr/>
      </w:pPr>
      <w:r>
        <w:rPr/>
        <w:t xml:space="preserve">Zalaszentgrót Város Önkormányzatának Képviselő-testülete </w:t>
      </w:r>
      <w:r>
        <w:rPr>
          <w:rStyle w:val="Desc"/>
        </w:rPr>
        <w:t xml:space="preserve">a mozgóképről szóló 2004.évi II. törvény 34.§ (5) </w:t>
      </w:r>
      <w:r>
        <w:rPr/>
        <w:t>bekezdésében, valamint a települési önkormányzat tulajdonában álló közterület filmforgatási célú használatához kapcsolódó részletes szabályokról szóló 205/2013. ( VI.14.) Korm. rendeletben foglalt felhatalmazás alapján a közterület-használatról szóló 12/2008. ( IX.28.)</w:t>
      </w:r>
      <w:r>
        <w:rPr>
          <w:bCs/>
        </w:rPr>
        <w:t xml:space="preserve"> számú önkormányzati rendeletének </w:t>
      </w:r>
      <w:r>
        <w:rPr/>
        <w:t>módosításáról a következőket rendeli el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2.§ a) pontjában a </w:t>
      </w:r>
      <w:r>
        <w:rPr>
          <w:rFonts w:cs="Times New Roman" w:ascii="Times New Roman" w:hAnsi="Times New Roman"/>
          <w:i/>
          <w:sz w:val="24"/>
          <w:szCs w:val="24"/>
        </w:rPr>
        <w:t>„ /pl. közút, járda, tér, park stb./ „</w:t>
      </w:r>
      <w:r>
        <w:rPr>
          <w:rFonts w:cs="Times New Roman" w:ascii="Times New Roman" w:hAnsi="Times New Roman"/>
          <w:sz w:val="24"/>
          <w:szCs w:val="24"/>
        </w:rPr>
        <w:t xml:space="preserve"> ; és a 2.§ b) pontjában az </w:t>
      </w:r>
      <w:r>
        <w:rPr>
          <w:rFonts w:cs="Times New Roman" w:ascii="Times New Roman" w:hAnsi="Times New Roman"/>
          <w:i/>
          <w:sz w:val="24"/>
          <w:szCs w:val="24"/>
        </w:rPr>
        <w:t>„ /</w:t>
      </w:r>
      <w:r>
        <w:rPr>
          <w:rFonts w:cs="Times New Roman" w:ascii="Times New Roman" w:hAnsi="Times New Roman"/>
          <w:i/>
        </w:rPr>
        <w:t>pl. épületárkádok alatti járda/”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zövegrész hatályát veszt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3.§-a helyébe az alábbi szöveg lép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 xml:space="preserve">(1) </w:t>
      </w:r>
      <w:r>
        <w:rPr>
          <w:rFonts w:cs="Times New Roman" w:ascii="Times New Roman" w:hAnsi="Times New Roman"/>
          <w:i/>
        </w:rPr>
        <w:t>E rendelet alkalmazása szempontjából: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u w:val="single"/>
        </w:rPr>
        <w:t>Folyamatos gépjármű tárolás:</w:t>
      </w:r>
      <w:r>
        <w:rPr>
          <w:rFonts w:cs="Times New Roman" w:ascii="Times New Roman" w:hAnsi="Times New Roman"/>
          <w:i/>
        </w:rPr>
        <w:t xml:space="preserve"> a tehergépjárműveknek, kamionoknak, nehézgépjárműveknek, mezőgazdasági gépeknek, vontatóknak, autóbuszoknak a közterületen történő – megszakításoktól függetlenül – visszatérő jellegű parkírozása.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u w:val="single"/>
        </w:rPr>
        <w:t>Közhasználatra átadott rész:</w:t>
      </w:r>
      <w:r>
        <w:rPr>
          <w:rFonts w:cs="Times New Roman" w:ascii="Times New Roman" w:hAnsi="Times New Roman"/>
          <w:i/>
        </w:rPr>
        <w:t xml:space="preserve"> minden olyan terület, melyet a lakosság, vagy annak egy meghatározott része korlátozás nélkül szabadon használ, vagy használhat.</w:t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  <w:u w:val="single"/>
        </w:rPr>
        <w:t>Városi főúthálózathoz tartozó utak:</w:t>
      </w:r>
      <w:r>
        <w:rPr>
          <w:rFonts w:cs="Times New Roman" w:ascii="Times New Roman" w:hAnsi="Times New Roman"/>
          <w:i/>
        </w:rPr>
        <w:t xml:space="preserve"> Batthyány, Balaton, Eötvös, Kossuth utcák.”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§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rendelet 5.§ (1) bekezdésében az /OTÉK-ban/ szövegrész helyébe a „(a továbbiakban: OTÉK)” szövegrész lép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5.§ (3) bekezdésében a „/</w:t>
      </w:r>
      <w:r>
        <w:rPr>
          <w:rFonts w:cs="Times New Roman" w:ascii="Times New Roman" w:hAnsi="Times New Roman"/>
          <w:i/>
          <w:sz w:val="24"/>
          <w:szCs w:val="24"/>
        </w:rPr>
        <w:t>Batthyány, Balatoni, Eötvös, Kossuth L. utcák/”</w:t>
      </w:r>
      <w:r>
        <w:rPr>
          <w:rFonts w:cs="Times New Roman" w:ascii="Times New Roman" w:hAnsi="Times New Roman"/>
          <w:sz w:val="24"/>
          <w:szCs w:val="24"/>
        </w:rPr>
        <w:t xml:space="preserve"> szövegrész hatályát veszt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5.§ (7) bekezdésében a „/</w:t>
      </w:r>
      <w:r>
        <w:rPr>
          <w:rFonts w:cs="Times New Roman" w:ascii="Times New Roman" w:hAnsi="Times New Roman"/>
          <w:i/>
          <w:sz w:val="24"/>
          <w:szCs w:val="24"/>
        </w:rPr>
        <w:t>pl. asztalok, árnyékolók, reklámtáblák, stb./”</w:t>
      </w:r>
      <w:r>
        <w:rPr>
          <w:rFonts w:cs="Times New Roman" w:ascii="Times New Roman" w:hAnsi="Times New Roman"/>
          <w:sz w:val="24"/>
          <w:szCs w:val="24"/>
        </w:rPr>
        <w:t xml:space="preserve"> szövegrész hatályát veszt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lWeb"/>
        <w:jc w:val="center"/>
        <w:rPr/>
      </w:pPr>
      <w:r>
        <w:rPr>
          <w:b/>
        </w:rPr>
        <w:t>6.§</w:t>
      </w:r>
    </w:p>
    <w:p>
      <w:pPr>
        <w:pStyle w:val="NormlWeb"/>
        <w:jc w:val="both"/>
        <w:rPr/>
      </w:pPr>
      <w:r>
        <w:rPr/>
        <w:t xml:space="preserve">A rendelet 6. § a) pontjában a </w:t>
      </w:r>
      <w:r>
        <w:rPr>
          <w:i/>
        </w:rPr>
        <w:t>„ /járda/”;</w:t>
      </w:r>
      <w:r>
        <w:rPr/>
        <w:t xml:space="preserve"> d) pontjában a </w:t>
      </w:r>
      <w:r>
        <w:rPr>
          <w:i/>
        </w:rPr>
        <w:t>„stb.”</w:t>
      </w:r>
      <w:r>
        <w:rPr/>
        <w:t xml:space="preserve"> szövegrész hatályát veszti.</w:t>
      </w:r>
    </w:p>
    <w:p>
      <w:pPr>
        <w:pStyle w:val="NormlWeb"/>
        <w:jc w:val="center"/>
        <w:rPr>
          <w:b/>
          <w:b/>
        </w:rPr>
      </w:pPr>
      <w:r>
        <w:rPr>
          <w:b/>
        </w:rPr>
        <w:t>7.§</w:t>
      </w:r>
    </w:p>
    <w:p>
      <w:pPr>
        <w:pStyle w:val="NormlWeb"/>
        <w:rPr/>
      </w:pPr>
      <w:r>
        <w:rPr/>
        <w:t>A rendelet 7.§ (2) bekezdése helyébe az alábbi szöveg lép: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„ </w:t>
      </w:r>
      <w:r>
        <w:rPr>
          <w:rFonts w:cs="Times New Roman" w:ascii="Times New Roman" w:hAnsi="Times New Roman"/>
          <w:i/>
        </w:rPr>
        <w:t>(2) A kérelemnek tartalmaznia kell:</w:t>
      </w:r>
    </w:p>
    <w:p>
      <w:pPr>
        <w:pStyle w:val="Normal"/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) a kérelmező nevét és lakó vagy tartózkodási helyének, székhelyének, telephelyének címét,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b) a közterület-használat célját és időtartamát,</w:t>
      </w:r>
    </w:p>
    <w:p>
      <w:pPr>
        <w:pStyle w:val="Normal"/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/ a közterület-használat helyének, módjának és mértékének pontos meghatározását, a közterületen folytatni kívánt tevékenység gyakorlására jogosító okirat ismertetését.”</w:t>
      </w:r>
    </w:p>
    <w:p>
      <w:pPr>
        <w:pStyle w:val="NormlWeb"/>
        <w:jc w:val="center"/>
        <w:rPr/>
      </w:pPr>
      <w:r>
        <w:rPr>
          <w:b/>
        </w:rPr>
        <w:t>8.§</w:t>
      </w:r>
    </w:p>
    <w:p>
      <w:pPr>
        <w:pStyle w:val="NormlWeb"/>
        <w:jc w:val="both"/>
        <w:rPr/>
      </w:pPr>
      <w:r>
        <w:rPr/>
        <w:t>A rendelet 8.§ (2) bekezdés a) pontja helyébe az alábbi szöveg lép: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a közterületet bérlő nevét, megnevezését, a lakó- vagy tartózkodási helyének, székhelyének, telephelyének címét; bérleti szerződés esetén a bérlő és bérbeadó adatait,”</w:t>
      </w:r>
    </w:p>
    <w:p>
      <w:pPr>
        <w:pStyle w:val="NormlWeb"/>
        <w:jc w:val="center"/>
        <w:rPr/>
      </w:pPr>
      <w:r>
        <w:rPr>
          <w:b/>
        </w:rPr>
        <w:t>9.§</w:t>
      </w:r>
    </w:p>
    <w:p>
      <w:pPr>
        <w:pStyle w:val="NormlWeb"/>
        <w:jc w:val="both"/>
        <w:rPr/>
      </w:pPr>
      <w:r>
        <w:rPr/>
        <w:t>A rendelet 9.§ (4) valamint (6) bekezdésében a „</w:t>
      </w:r>
      <w:r>
        <w:rPr>
          <w:i/>
        </w:rPr>
        <w:t>Polgármesteri Hivatal</w:t>
      </w:r>
      <w:r>
        <w:rPr/>
        <w:t>” szövegrész helyébe a „</w:t>
      </w:r>
      <w:r>
        <w:rPr>
          <w:i/>
        </w:rPr>
        <w:t>Zalaszentgróti Közös Önkormányzati Hivatal</w:t>
      </w:r>
      <w:r>
        <w:rPr/>
        <w:t>” szövegrész lép.</w:t>
      </w:r>
    </w:p>
    <w:p>
      <w:pPr>
        <w:pStyle w:val="NormlWeb"/>
        <w:jc w:val="center"/>
        <w:rPr/>
      </w:pPr>
      <w:r>
        <w:rPr>
          <w:b/>
        </w:rPr>
        <w:t>10.§</w:t>
      </w:r>
    </w:p>
    <w:p>
      <w:pPr>
        <w:pStyle w:val="NormlWeb"/>
        <w:jc w:val="both"/>
        <w:rPr/>
      </w:pPr>
      <w:r>
        <w:rPr/>
        <w:t>A rendelet az alábbi 11/A §-al egészül ki:</w:t>
      </w:r>
    </w:p>
    <w:p>
      <w:pPr>
        <w:pStyle w:val="NormlWeb"/>
        <w:jc w:val="center"/>
        <w:rPr>
          <w:i/>
          <w:i/>
        </w:rPr>
      </w:pPr>
      <w:r>
        <w:rPr>
          <w:i/>
        </w:rPr>
        <w:t xml:space="preserve">„ </w:t>
      </w:r>
      <w:r>
        <w:rPr>
          <w:i/>
        </w:rPr>
        <w:t>11/A</w:t>
      </w:r>
    </w:p>
    <w:p>
      <w:pPr>
        <w:pStyle w:val="NormlWeb"/>
        <w:jc w:val="center"/>
        <w:rPr>
          <w:i/>
          <w:i/>
        </w:rPr>
      </w:pPr>
      <w:r>
        <w:rPr>
          <w:i/>
        </w:rPr>
        <w:t>A közterület filmforgatási célú használata</w:t>
      </w:r>
    </w:p>
    <w:p>
      <w:pPr>
        <w:pStyle w:val="NormlWeb"/>
        <w:numPr>
          <w:ilvl w:val="0"/>
          <w:numId w:val="2"/>
        </w:numPr>
        <w:spacing w:before="280" w:after="0"/>
        <w:jc w:val="both"/>
        <w:rPr>
          <w:i/>
          <w:i/>
        </w:rPr>
      </w:pPr>
      <w:r>
        <w:rPr>
          <w:i/>
        </w:rPr>
        <w:t>A mozgóképről szóló 2004. évi II. törvény (a továbbiakban Mgtv.) szerinti filmalkotás forgatása céljából történő közterület-használat (a továbbiakban: filmforgatási célú közterület használat) vonatkozásában a rendelet szabályait e §-ban foglalt eltérésekkel kell alkalmazni.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i/>
          <w:i/>
        </w:rPr>
      </w:pPr>
      <w:r>
        <w:rPr>
          <w:i/>
        </w:rPr>
        <w:t>A filmforgatási célú közterület-használattal összefüggő, Mgtv-ben meghatározott képviselő-testületi hatásköröket a polgármester gyakorolja.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i/>
          <w:i/>
        </w:rPr>
      </w:pPr>
      <w:r>
        <w:rPr>
          <w:i/>
        </w:rPr>
        <w:t>Mentesség kizárólag közérdekű célokat szolgáló filmalkotások forgatásakor adható. Közérdekű célokat szolgáló filmalkotás az Mgtv-ben 34.§ (5) bekezdésében meghatározott fogalom.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/>
      </w:pPr>
      <w:r>
        <w:rPr>
          <w:i/>
        </w:rPr>
        <w:t>A filmforgatási célú közterület használat nem haladhatja meg az egy hét időtartamot.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i/>
          <w:i/>
        </w:rPr>
      </w:pPr>
      <w:r>
        <w:rPr>
          <w:i/>
        </w:rPr>
        <w:t>Vasárnapra, ünnepnapra vonatkozó közterület használat nem hagyható jóvá. a közterület használat naponta 7 óra és 21 óra közötti időtartamra vonatkozhat.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i/>
          <w:i/>
        </w:rPr>
      </w:pPr>
      <w:r>
        <w:rPr>
          <w:i/>
        </w:rPr>
        <w:t>A forgatást akadályozó, de a kérelmezőnek fel nem róható, valamint a rendkívüli természeti események esetén a közterület-használati engedélyt olyan időtartamban kell meghosszabbítani és a közterület-használatot engedélyezni, ameddig a filmforgatás akadályozott volt. A közterület használatot ilyen esemény esetén az akadály elhárulása után azonnal, természeti esemény esetén az esetleges kárelhárítást és helyreállítást követően újra biztosítani kell.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i/>
          <w:i/>
        </w:rPr>
      </w:pPr>
      <w:r>
        <w:rPr>
          <w:i/>
        </w:rPr>
        <w:t>A turisztikailag kiemelt területeken a közterület-használat együttesen –ideértve a forgatási helyszín, technikai kiszolgálás, stáb parkolás –  nem haladhatja meg a 150 m</w:t>
      </w:r>
      <w:r>
        <w:rPr>
          <w:i/>
          <w:vertAlign w:val="superscript"/>
        </w:rPr>
        <w:t>2</w:t>
      </w:r>
      <w:r>
        <w:rPr>
          <w:i/>
        </w:rPr>
        <w:t xml:space="preserve"> területet.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i/>
          <w:i/>
        </w:rPr>
      </w:pPr>
      <w:r>
        <w:rPr>
          <w:i/>
        </w:rPr>
        <w:t>Kizárólag stáb parkolás vagy technikai kiszolgálás céljából történő közterület-használathoz az e rendelet szerinti közterület-használati hozzájárulás szükséges.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i/>
          <w:i/>
        </w:rPr>
      </w:pPr>
      <w:r>
        <w:rPr>
          <w:i/>
        </w:rPr>
        <w:t>A filmforgatás során a szomszédos lakóingatlanok gyalogos vagy gépkocsival történő megközelítését a közterület-használó köteles folyamatosan biztosítani. e kötelezettséget nem tartalmazó hatósági szerződés nem hagyható jóvá.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i/>
          <w:i/>
        </w:rPr>
      </w:pPr>
      <w:r>
        <w:rPr>
          <w:i/>
        </w:rPr>
        <w:t>Ha az Mgtv. szerinti hatósági szerződés megküldésének időpontjában a közterületre vonatkozóan érvényes közterület-használati szerződés van, a közterület-használat jóváhagyását meg kell tagadni.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i/>
          <w:i/>
        </w:rPr>
      </w:pPr>
      <w:r>
        <w:rPr>
          <w:i/>
        </w:rPr>
        <w:t>A közterület használó köteles a hatósági szerződés megszűnése, vagy annak visszavonása esetén a közterület eredeti állapotát saját költségén helyreállítani.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>
          <w:b/>
          <w:b/>
          <w:i/>
          <w:i/>
        </w:rPr>
      </w:pPr>
      <w:r>
        <w:rPr>
          <w:i/>
        </w:rPr>
        <w:t>E § alkalmazásában turisztikailag kiemelt terület: a</w:t>
      </w:r>
      <w:r>
        <w:rPr>
          <w:b/>
          <w:i/>
          <w:sz w:val="28"/>
          <w:szCs w:val="28"/>
        </w:rPr>
        <w:t xml:space="preserve"> </w:t>
      </w:r>
      <w:r>
        <w:rPr>
          <w:i/>
        </w:rPr>
        <w:t>Zalaszentgrót Város Önkormányzata Képviselő-testületének a helyi építési szabályzatról szóló 22/2004. (XII.30.) rendeletének 19.§ (7)-(8) bekezdésében meghatározott terület.</w:t>
      </w:r>
    </w:p>
    <w:p>
      <w:pPr>
        <w:pStyle w:val="NormlWeb"/>
        <w:jc w:val="center"/>
        <w:rPr/>
      </w:pPr>
      <w:r>
        <w:rPr>
          <w:b/>
        </w:rPr>
        <w:t>11.§</w:t>
      </w:r>
    </w:p>
    <w:p>
      <w:pPr>
        <w:pStyle w:val="NormlWeb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áró rendelkezések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    E rendelet a kihirdetését követ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napon lép hatályba és a hatályba lépését követ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ő </w:t>
      </w:r>
      <w:r>
        <w:rPr>
          <w:rFonts w:cs="Times New Roman" w:ascii="Times New Roman" w:hAnsi="Times New Roman"/>
          <w:sz w:val="24"/>
          <w:szCs w:val="24"/>
        </w:rPr>
        <w:t>napon hatályát veszt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lWeb"/>
        <w:jc w:val="both"/>
        <w:rPr>
          <w:b/>
          <w:b/>
        </w:rPr>
      </w:pPr>
      <w:r>
        <w:rPr>
          <w:b/>
        </w:rPr>
        <w:t xml:space="preserve">Baracskai József                                                                  </w:t>
        <w:tab/>
        <w:t xml:space="preserve">  Dr. Simon Beáta  </w:t>
      </w:r>
    </w:p>
    <w:p>
      <w:pPr>
        <w:pStyle w:val="NormlWeb"/>
        <w:jc w:val="both"/>
        <w:rPr/>
      </w:pPr>
      <w:r>
        <w:rPr/>
        <w:t xml:space="preserve">   </w:t>
      </w:r>
      <w:r>
        <w:rPr/>
        <w:t>polgármester                                                                                          jegyző</w:t>
      </w:r>
    </w:p>
    <w:p>
      <w:pPr>
        <w:pStyle w:val="NormlWeb"/>
        <w:spacing w:before="160" w:after="80"/>
        <w:rPr/>
      </w:pPr>
      <w:r>
        <w:rPr/>
      </w:r>
    </w:p>
    <w:p>
      <w:pPr>
        <w:pStyle w:val="NormlWeb"/>
        <w:spacing w:before="160" w:after="80"/>
        <w:rPr/>
      </w:pPr>
      <w:r>
        <w:rPr/>
        <w:t>A rendelet 2013. július 19-én került kihirdetésre.</w:t>
      </w:r>
    </w:p>
    <w:p>
      <w:pPr>
        <w:pStyle w:val="NormlWeb"/>
        <w:spacing w:before="160" w:after="8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Dr. Simon Beáta</w:t>
      </w:r>
    </w:p>
    <w:p>
      <w:pPr>
        <w:pStyle w:val="NormlWeb"/>
        <w:spacing w:before="160" w:after="80"/>
        <w:rPr/>
      </w:pPr>
      <w:r>
        <w:rPr/>
        <w:tab/>
        <w:tab/>
        <w:tab/>
        <w:tab/>
        <w:tab/>
        <w:tab/>
        <w:tab/>
        <w:tab/>
        <w:tab/>
        <w:t xml:space="preserve">         jegyző</w:t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5761355" cy="998855"/>
          <wp:effectExtent l="0" t="0" r="0" b="0"/>
          <wp:docPr id="2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998855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100" w:hanging="39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u w:val="single"/>
      </w:rPr>
    </w:lvl>
  </w:abstractNum>
  <w:abstractNum w:abstractNumId="5">
    <w:lvl w:ilvl="0">
      <w:start w:val="201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hu-H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rFonts w:ascii="Arial" w:hAnsi="Arial" w:eastAsia="Times New Roman" w:cs="Arial"/>
      <w:szCs w:val="20"/>
      <w:lang w:eastAsia="zh-CN"/>
    </w:rPr>
  </w:style>
  <w:style w:type="character" w:styleId="LlbChar">
    <w:name w:val="Élőláb Char"/>
    <w:basedOn w:val="Bekezdsalapbettpusa"/>
    <w:qFormat/>
    <w:rPr>
      <w:rFonts w:ascii="Arial" w:hAnsi="Arial" w:eastAsia="Times New Roman" w:cs="Arial"/>
      <w:szCs w:val="20"/>
      <w:lang w:eastAsia="zh-CN"/>
    </w:rPr>
  </w:style>
  <w:style w:type="character" w:styleId="Desc">
    <w:name w:val="desc"/>
    <w:basedOn w:val="Bekezdsalapbettpusa"/>
    <w:qFormat/>
    <w:rPr>
      <w:rFonts w:cs="Times New Roman"/>
    </w:rPr>
  </w:style>
  <w:style w:type="character" w:styleId="Lawnum">
    <w:name w:val="lawnum"/>
    <w:basedOn w:val="Bekezdsalapbettpusa"/>
    <w:qFormat/>
    <w:rPr>
      <w:rFonts w:cs="Times New Roman"/>
    </w:rPr>
  </w:style>
  <w:style w:type="character" w:styleId="LfejChar">
    <w:name w:val="Élőfej Char"/>
    <w:basedOn w:val="Bekezdsalapbettpusa"/>
    <w:qFormat/>
    <w:rPr>
      <w:rFonts w:ascii="Arial" w:hAnsi="Arial" w:eastAsia="Times New Roman" w:cs="Arial"/>
      <w:sz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5:30:00Z</dcterms:created>
  <dc:creator>Dézsenyi Veronika</dc:creator>
  <dc:description/>
  <cp:keywords/>
  <dc:language>en-US</dc:language>
  <cp:lastModifiedBy>Zalaszentgrót Város Jegyzője</cp:lastModifiedBy>
  <cp:lastPrinted>2013-07-08T09:13:00Z</cp:lastPrinted>
  <dcterms:modified xsi:type="dcterms:W3CDTF">2013-07-15T10:31:00Z</dcterms:modified>
  <cp:revision>13</cp:revision>
  <dc:subject/>
  <dc:title/>
</cp:coreProperties>
</file>