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Szám: 220-9/2013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1. sz. napirendi po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rFonts w:cs="Arial" w:ascii="Arial" w:hAnsi="Arial"/>
          <w:b/>
          <w:i/>
          <w:szCs w:val="24"/>
        </w:rPr>
        <w:t>2013. július 18-i rendkívüli ülésére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a lejárt határidejű határozatok végrehajtásáról.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45/2012. (IV.26.) számú határozatában a képviselő-</w:t>
      </w:r>
      <w:r>
        <w:rPr>
          <w:rFonts w:cs="Arial" w:ascii="Arial" w:hAnsi="Arial"/>
        </w:rPr>
        <w:t>testülete elvi hozzájárulását adja a szennyvízcsatorna építésre vonatkozó pályázat benyújtásáho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jegyzőt, hogy a pályázat előkészítő munkáinak elkészíttetéséről gondoskodj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Határidő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2013. június 30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Csuzy Csab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pályázat előkészítői munkái határidőben megtörténtek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13/2013. (I. 31.) sz. határozatában a képviselő-testület </w:t>
      </w:r>
      <w:r>
        <w:rPr>
          <w:rFonts w:cs="Arial" w:ascii="Arial" w:hAnsi="Arial"/>
        </w:rPr>
        <w:t>hozzájárult a Sportcsarnok fűtési rendszerének az elbontásához, egyben felkéri a polgármestert a szellőztetési rendszer megterveztetésére.</w:t>
      </w:r>
    </w:p>
    <w:p>
      <w:pPr>
        <w:pStyle w:val="Normal"/>
        <w:spacing w:before="0" w:after="36"/>
        <w:jc w:val="both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Normal"/>
        <w:spacing w:before="0" w:after="3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2"/>
          <w:u w:val="single"/>
        </w:rPr>
        <w:t>Határidő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spacing w:val="2"/>
        </w:rPr>
        <w:t>2013. június 30.</w:t>
      </w:r>
    </w:p>
    <w:p>
      <w:pPr>
        <w:pStyle w:val="Normal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  <w:u w:val="single"/>
        </w:rPr>
        <w:t>Felelős:</w:t>
      </w:r>
      <w:r>
        <w:rPr>
          <w:rFonts w:cs="Arial" w:ascii="Arial" w:hAnsi="Arial"/>
          <w:spacing w:val="2"/>
        </w:rPr>
        <w:t xml:space="preserve"> Baracskai József polgármester</w:t>
      </w:r>
    </w:p>
    <w:p>
      <w:pPr>
        <w:pStyle w:val="Normal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both"/>
        <w:rPr>
          <w:rFonts w:ascii="Arial" w:hAnsi="Arial" w:cs="Arial"/>
          <w:i/>
          <w:i/>
          <w:spacing w:val="2"/>
        </w:rPr>
      </w:pPr>
      <w:r>
        <w:rPr>
          <w:rFonts w:cs="Arial" w:ascii="Arial" w:hAnsi="Arial"/>
          <w:i/>
          <w:spacing w:val="2"/>
        </w:rPr>
        <w:t>A fűtési rendszer elbontása megtörtént. A Sportcsarnok felújítására beadott pályázatunkban szerepel a szellőzési rendszer kiépítése, amely tartalmazta a megtervezést is. A pályázat elbírálásáról még nem kaptunk értesítést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pacing w:val="2"/>
        </w:rPr>
      </w:pPr>
      <w:r>
        <w:rPr>
          <w:rFonts w:cs="Arial" w:ascii="Arial" w:hAnsi="Arial"/>
          <w:i/>
          <w:color w:val="FF0000"/>
          <w:spacing w:val="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37/2013. (III. 28.) sz. határozatában a képviselő-testület</w:t>
      </w:r>
      <w:r>
        <w:rPr>
          <w:rFonts w:cs="Arial" w:ascii="Arial" w:hAnsi="Arial"/>
        </w:rPr>
        <w:t xml:space="preserve"> nyilvános pályázatot ír ki a Városi Művelődési Központ, Könyvtár és Felnőttképzési Központ igazgatói munkakör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felkéri a jegyzőt, hogy a pályázati eljárással kapcsolatos feladatokat végezze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Simon Beát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3. július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 pályázati eljárással kapcsolatos feladatok határidőben megtörténtek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40/2013. (III. 28.) sz. határozatában képviselő-testület </w:t>
      </w:r>
      <w:r>
        <w:rPr>
          <w:rFonts w:cs="Arial" w:ascii="Arial" w:hAnsi="Arial"/>
        </w:rPr>
        <w:t xml:space="preserve">a Zalka Máté utcanévvel kapcsolatban a Magyar Tudományos Akadémia állásfoglalása alapján hozza meg végső döntését. </w:t>
      </w:r>
    </w:p>
    <w:p>
      <w:pPr>
        <w:pStyle w:val="Normal"/>
        <w:ind w:right="-468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3. június 30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MTA-tól megkértük 2013.03.06-án állásfoglalásukat a Zalka Máté utca név használattal kapcsolatban. Levelükben az MTA BTK-T/1833-1-1/2012 sz. szakvéleményre hivatkozva nem javasolják a Zalka Máté utca név használat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utca lakóinak levelet küldtünk, melyben felhívtuk figyelmüket, hogy 06.28-ig javaslattal élhetnek az utca elnevezésére vonatkozó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utca lakói aláírást gyűjtöttek a változtatás ellen, melyet 20013.06.24-én nyújtottak be a Hivatalhoz. Zalka Máté önéletrajzát és a lakók levelét mellékelve ismételten kértük az MTA állásfoglal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juk, hogy az állásfoglalás megérkezése után a képviselő-testület újból tárgyalja az utcanévvel kapcsolatos intézkedéseket 2013. december 31-i határidővel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Cs w:val="24"/>
          <w:u w:val="single"/>
        </w:rPr>
        <w:t>46/2013.(IV. 25.) sz. határozatában képviselő-testület</w:t>
      </w:r>
      <w:r>
        <w:rPr>
          <w:rFonts w:cs="Arial" w:ascii="Arial" w:hAnsi="Arial"/>
        </w:rPr>
        <w:t xml:space="preserve"> I. félévi munkatervben a 3.6. Piac felülvizsgálata, 3.7. A Zalaispa Zrt-vel kötött szerződés előterjesztéseket 4.4 Piac felülvizsgálata, 4.5 A Zalaispa Zrt-vel kötött szerződés előterjesztéseként tárgyalta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Baracskai József polgármester</w:t>
      </w:r>
    </w:p>
    <w:p>
      <w:pPr>
        <w:pStyle w:val="Normal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3. június 3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előterjesztésben meghatározott feladat végrehajtása, határidőben megtörtént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4"/>
          <w:u w:val="single"/>
        </w:rPr>
        <w:t>56/2013.(IV.25.) sz. határozatában a képviselő-testülete</w:t>
      </w:r>
      <w:r>
        <w:rPr>
          <w:rFonts w:cs="Arial" w:ascii="Arial" w:hAnsi="Arial"/>
          <w:szCs w:val="24"/>
        </w:rPr>
        <w:t xml:space="preserve"> elfogadta </w:t>
      </w:r>
      <w:r>
        <w:rPr>
          <w:rFonts w:cs="Arial" w:ascii="Arial" w:hAnsi="Arial"/>
        </w:rPr>
        <w:t>Kántor Józsefné (2081 Piliscsaba, Honvéd u 23) tulajdonában lévő 23/32-es arányú tulajdoni hányadát ajándékozás jogcímé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z ajándékozási szerződést aláírj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3. június 30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Dr.Simon Beát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i/>
        </w:rPr>
        <w:t xml:space="preserve">Az ajándékozási szerződés határidőben aláírásra került.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4"/>
          <w:u w:val="single"/>
        </w:rPr>
        <w:t xml:space="preserve">57/2013.(IV.25.) sz. határozatában a képviselő-testület </w:t>
      </w:r>
      <w:r>
        <w:rPr>
          <w:rFonts w:cs="Arial" w:ascii="Arial" w:hAnsi="Arial"/>
        </w:rPr>
        <w:t>hogy a Zalaszentgrót 010169/6 hrsz. alatti területet értékesí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adás-vételi szerződések aláírására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jegyzőt, hogy a fenti ingatlanok értékesítésével kapcsolatos feladatotokat - beleértve az elővásárlási jog biztosítását- végezze el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3. június 30.</w:t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r. Simon Beáta jegyző</w:t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Az adás-vételi szerződés aláírásra került, az ingatlan értékesítésével kapcsolatos feladatok határidőben végrehajtásra kerültek.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4"/>
          <w:u w:val="single"/>
        </w:rPr>
        <w:t xml:space="preserve">58/2013.(IV.25.) sz. határozatában a képviselő-testület </w:t>
      </w:r>
      <w:r>
        <w:rPr>
          <w:rFonts w:cs="Arial" w:ascii="Arial" w:hAnsi="Arial"/>
          <w:szCs w:val="24"/>
        </w:rPr>
        <w:t xml:space="preserve">hozzájárul, hogy a Béresmester Faipari Kft. az </w:t>
      </w:r>
      <w:r>
        <w:rPr>
          <w:rFonts w:cs="Arial" w:ascii="Arial" w:hAnsi="Arial"/>
        </w:rPr>
        <w:t>Erzsébet királyné utca 2. sz. előtti szakaszát térkő burkolattal lássa el.</w:t>
      </w:r>
    </w:p>
    <w:p>
      <w:pPr>
        <w:pStyle w:val="Normal"/>
        <w:jc w:val="both"/>
        <w:rPr/>
      </w:pPr>
      <w:r>
        <w:rPr>
          <w:rFonts w:cs="Arial" w:ascii="Arial" w:hAnsi="Arial"/>
        </w:rPr>
        <w:t>Felkéri a polgármestert a tulajdonosi hozzájáruló nyilatkozat aláírásá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3. május 2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tulajdonosi hozzájáruló nyilatkozat határidőben aláírásra került. 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67/2013.(V.16. ) sz. határozatában a képviselő-testüle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ályázatot adott be</w:t>
      </w:r>
      <w:r>
        <w:rPr/>
        <w:t xml:space="preserve"> </w:t>
      </w:r>
      <w:r>
        <w:rPr>
          <w:rFonts w:cs="Arial" w:ascii="Arial" w:hAnsi="Arial"/>
        </w:rPr>
        <w:t>fecskeház kialakítást a Zalaszentgrót 902 hrsz-ú ingatlan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polgármestert, a pályázat benyújtására.</w:t>
      </w:r>
    </w:p>
    <w:p>
      <w:pPr>
        <w:pStyle w:val="Normal"/>
        <w:ind w:left="2832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Határidő:  </w:t>
      </w:r>
      <w:r>
        <w:rPr>
          <w:rFonts w:cs="Arial" w:ascii="Arial" w:hAnsi="Arial"/>
        </w:rPr>
        <w:t>2013. június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ályázati adatlapok határidőben beadásra kerültek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„Gazdálkodó települési közösségek” elnevezésű kiírásra pályázatot nyújt b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polgármestert, a pályázat benyújtásár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u w:val="single"/>
        </w:rPr>
        <w:t xml:space="preserve">Határidő:  </w:t>
      </w:r>
      <w:r>
        <w:rPr>
          <w:rFonts w:cs="Arial" w:ascii="Arial" w:hAnsi="Arial"/>
        </w:rPr>
        <w:t>2013. június 30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Baracskai József polgármester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pályázat határidőben beadásra került.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i/>
        </w:rPr>
        <w:t xml:space="preserve">A képviselő-testület </w:t>
      </w:r>
      <w:r>
        <w:rPr>
          <w:rFonts w:cs="Arial" w:ascii="Arial" w:hAnsi="Arial"/>
        </w:rPr>
        <w:t>„Fenntartható mezőgazdasági mintaprojektek” elnevezésű kiírásra pályázatot nyújt be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polgármestert, a pályázat benyújtására.</w:t>
      </w:r>
    </w:p>
    <w:p>
      <w:pPr>
        <w:pStyle w:val="Normal"/>
        <w:ind w:left="709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u w:val="single"/>
        </w:rPr>
        <w:t xml:space="preserve">Határidő:  </w:t>
      </w:r>
      <w:r>
        <w:rPr>
          <w:rFonts w:cs="Arial" w:ascii="Arial" w:hAnsi="Arial"/>
        </w:rPr>
        <w:t>2013. június 30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Baracskai József polgármester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pályázat határidőben beadásra került.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73/2013. (VI. 13.) sz. határozatában a képviselő-testülete </w:t>
      </w:r>
      <w:r>
        <w:rPr>
          <w:rFonts w:cs="Arial" w:ascii="Arial" w:hAnsi="Arial"/>
        </w:rPr>
        <w:t xml:space="preserve"> módosítja a  ZALAISPA Zrt.-vel kötött hulladékgazdálkodási közszolgáltatási szerződésé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Baracskai József polgármestert és Dr. Simon Beáta jegyzőt, hogy a szerződésmódosítást aláírja.</w:t>
      </w:r>
    </w:p>
    <w:p>
      <w:pPr>
        <w:pStyle w:val="Normal"/>
        <w:spacing w:before="0" w:after="120"/>
        <w:ind w:firstLine="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ind w:firstLine="1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június 30.</w:t>
      </w:r>
    </w:p>
    <w:p>
      <w:pPr>
        <w:pStyle w:val="Normal"/>
        <w:spacing w:before="0" w:after="120"/>
        <w:ind w:firstLine="1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Baracskai József polgármester</w:t>
      </w:r>
    </w:p>
    <w:p>
      <w:pPr>
        <w:pStyle w:val="Normal"/>
        <w:spacing w:before="0" w:after="120"/>
        <w:ind w:firstLine="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r. Simon Beáta jegyző</w:t>
      </w:r>
    </w:p>
    <w:p>
      <w:pPr>
        <w:pStyle w:val="Normal"/>
        <w:spacing w:before="0" w:after="120"/>
        <w:ind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1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A határozatban megjelölt feladatok végrehajtása - a szerződésmódosítás aláírása és a ZALAISPA Zrt. részére történő megküldése - határidőben megtörtént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76/2013. (VI. 13.) sz. határozatában a képviselő-testülete </w:t>
      </w:r>
      <w:r>
        <w:rPr>
          <w:rFonts w:cs="Arial" w:ascii="Arial" w:hAnsi="Arial"/>
        </w:rPr>
        <w:t>elfogadta a Városi Könyvtár és Művelődési - Felnőttképzési Központ 2012. évi beszámolój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jegyzőt, hogy a határozat egy példányának megküldésével a Városi Könyvtár és Művelődési- Felnőttképzési Központ intézményvezetőjét értesítse.</w:t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Határidő</w:t>
      </w:r>
      <w:r>
        <w:rPr>
          <w:rFonts w:cs="Arial" w:ascii="Arial" w:hAnsi="Arial"/>
        </w:rPr>
        <w:t>: 2013. június 15.</w:t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Felelős</w:t>
      </w:r>
      <w:r>
        <w:rPr>
          <w:rFonts w:cs="Arial" w:ascii="Arial" w:hAnsi="Arial"/>
        </w:rPr>
        <w:t>: Baracskai József 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. Simon Beáta 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z intézményvezető értesítése határidőben megtörtént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Továbbá elfogadta a Napköziotthonos Óvoda, Egységes Óvoda Bölcsőde 2012. évi beszámolój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jegyzőt, hogy a határozat egy példányának megküldésével a Zalaszentgróti Napköziotthonos Óvoda, Egységes Óvoda Bölcsőde intézményvezetőjét értesít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Határidő</w:t>
      </w:r>
      <w:r>
        <w:rPr>
          <w:rFonts w:cs="Arial" w:ascii="Arial" w:hAnsi="Arial"/>
        </w:rPr>
        <w:t>: 2013. június 15.</w:t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Felelős</w:t>
      </w:r>
      <w:r>
        <w:rPr>
          <w:rFonts w:cs="Arial" w:ascii="Arial" w:hAnsi="Arial"/>
        </w:rPr>
        <w:t>: Baracskai József 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r. Simon Beáta 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Az intézményvezető értesítése határidőben megtörtént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78/2013.(VI.13.) sz. határozatában a képviselő-testülete </w:t>
      </w:r>
      <w:r>
        <w:rPr>
          <w:rFonts w:cs="Arial" w:ascii="Arial" w:hAnsi="Arial"/>
        </w:rPr>
        <w:t>nem fogadja el Papp Lajosné és társai terület felajánl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laszentgrót Város Önkormányzat Képviselő-testülete felkéri a polgármestert az érdekeltek értesít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3. június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érdekeltek értesítése határidőben megtörtén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79/2013.(VI.13.) sz. határozatában a képviselő-testülete </w:t>
      </w:r>
      <w:r>
        <w:rPr>
          <w:rFonts w:cs="Arial" w:ascii="Arial" w:hAnsi="Arial"/>
        </w:rPr>
        <w:t>Takácsné Szigetvári Anett tulajdonában lévő beépítetlen területét nem kívánja megvásárol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 Önkormányzat Képviselő-testülete felkéri a polgármestert az érdekelt értesít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3. június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érdekelt értesítése határidőben megtörtén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80/2013.(VI.13.) sz. határozatában a képviselő-testülete</w:t>
      </w:r>
      <w:r>
        <w:rPr>
          <w:rFonts w:cs="Arial" w:ascii="Arial" w:hAnsi="Arial"/>
        </w:rPr>
        <w:t xml:space="preserve"> a Városi Egészségügyi Központban belső átcsoportosításával egyeté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épviselő-testület felkéri a polgármestert, hogy a testület döntéséről az Országos Tisztiorvosi Hivatalt tájékoztassa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</w:rPr>
        <w:t xml:space="preserve"> 2013. június 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Országos Tisztiorvosi Hivatal tájékoztatása határidőben megtörtént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81/2013.(VI.13.) sz. határozatában a képviselő-testülete </w:t>
      </w:r>
      <w:r>
        <w:rPr>
          <w:rFonts w:cs="Arial" w:ascii="Arial" w:hAnsi="Arial"/>
        </w:rPr>
        <w:t xml:space="preserve">a Csány L. u. 2. sz. alatti ingatlanra, a Kormányhivatal által benyújtott pályázathoz, tulajdonosi hozzájáruló szándéknyilatkozatát megadja. 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 Önkormányzatának Képviselő-testülete felkéri Baracskai József polgármestert a Tulajdonosi hozzájáruló szándéknyilatkozat aláír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 2013. június 30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ándéknyilatkozat aláírása határidőben megtörtént. </w:t>
      </w:r>
    </w:p>
    <w:p>
      <w:pPr>
        <w:pStyle w:val="Normal"/>
        <w:ind w:right="-46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b/>
          <w:u w:val="single"/>
        </w:rPr>
        <w:t xml:space="preserve">82/2013.(VI.13.) sz. határozatában a képviselő-testülete </w:t>
      </w:r>
      <w:r>
        <w:rPr>
          <w:rFonts w:cs="Arial" w:ascii="Arial" w:hAnsi="Arial"/>
        </w:rPr>
        <w:t>a ZalA-KAR Térségi Innovációs Társulás társulási megállapodását módosította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Képviselő-testület a Társulási Megállapodás és módosításának aláírására felhatalmazza a</w:t>
      </w:r>
      <w:r>
        <w:rPr/>
        <w:t xml:space="preserve"> </w:t>
      </w:r>
      <w:r>
        <w:rPr>
          <w:rFonts w:cs="Arial" w:ascii="Arial" w:hAnsi="Arial"/>
        </w:rPr>
        <w:t>polgármest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hívja a jegyzőt, hogy a Társulási Megállapodás módosításának elfogadásáról szóló Képviselő-testületi határozati kivonat két példányának megküldésével Zalaszentgrót Város jegyzőjét (8790, Zalaszentgrót, Dózsa Gy. u. 1.) értesít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Felelős</w:t>
      </w:r>
      <w:r>
        <w:rPr>
          <w:rFonts w:cs="Arial" w:ascii="Arial" w:hAnsi="Arial"/>
        </w:rPr>
        <w:t>: 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Dr. Simon Beát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 határozat végrehajtása határidőben megtörtént. </w:t>
      </w:r>
    </w:p>
    <w:p>
      <w:pPr>
        <w:pStyle w:val="Normal"/>
        <w:ind w:right="-4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83/2013.(VI.13.) sz. határozatában a képviselő-testülete </w:t>
      </w:r>
      <w:r>
        <w:rPr>
          <w:rFonts w:cs="Arial" w:ascii="Arial" w:hAnsi="Arial"/>
        </w:rPr>
        <w:t>Zalaszentgrót és környéke települések Intézményfenntartó Társulás társulási megállapodását módosítj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ársulási Megállapodás módosításának aláírására felhatalmazza a polgármest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hívja a jegyzőt, hogy a Társulási Megállapodás elfogadásáról szóló Képviselő-testületi határozati kivonat két példányának megküldésével a Zalaszentgrót és környező települések Intézményfenntartó Társulást értesítse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3. június 20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Dr. Simon Beáta 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Style w:val="Emphasis"/>
          <w:rFonts w:cs="Arial" w:ascii="Arial" w:hAnsi="Arial"/>
        </w:rPr>
        <w:t>A feladatok végrehajtása - a Társulási Megállapodás módosításának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</w:rPr>
        <w:t>aláírása és a Társulási Megállapodás elfogadásáról szóló Képviselő-testületi határozati kivonat két példányának a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</w:rPr>
        <w:t>Társulás részére történő megküldése - határidőben megtörtént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84/2013.(VI.13.) sz. határozatában a képviselő-testülete </w:t>
      </w:r>
      <w:r>
        <w:rPr>
          <w:rFonts w:cs="Arial" w:ascii="Arial" w:hAnsi="Arial"/>
        </w:rPr>
        <w:t xml:space="preserve">Zalaszentgrót-Tekenye Szennyvízkezelési Önkormányzati Társulás társulási megállapodását módosítja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Képviselő-testület a Társulási Megállapodás módosításának aláírására felhatalmazza a polgármestert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hívja a jegyzőt, hogy a Társulási Megállapodás elfogadásáról szóló Képviselő-testületi határozati kivonat két példányának megküldésével a Zalaszentgrót-Tekenye Szennyvízkezelési Önkormányzati Társulást értesítse.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Határidő:</w:t>
      </w:r>
      <w:r>
        <w:rPr>
          <w:rFonts w:cs="Arial" w:ascii="Arial" w:hAnsi="Arial"/>
          <w:i/>
        </w:rPr>
        <w:t xml:space="preserve"> 2013. június 20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Felelős:</w:t>
      </w:r>
      <w:r>
        <w:rPr>
          <w:rFonts w:cs="Arial" w:ascii="Arial" w:hAnsi="Arial"/>
          <w:i/>
        </w:rPr>
        <w:t xml:space="preserve"> Baracskai József polgármester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  Dr. Simon Beáta jegyző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</w:rPr>
        <w:t>A Társulási Megállapodás módosításának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</w:rPr>
        <w:t>aláírása és a Társulási Megállapodás elfogadásáról szóló Képviselő-testületi határozati kivonat két példányának a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</w:rPr>
        <w:t>Társulás részére történő megküldése - határidőben megtörté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85/2013.(VI.13.) sz. határozatában a képviselő-testülete </w:t>
      </w:r>
      <w:r>
        <w:rPr>
          <w:rFonts w:cs="Arial" w:ascii="Arial" w:hAnsi="Arial"/>
        </w:rPr>
        <w:t>Zalaszentgróti Kézilabda Klub számára 300.000 Ft támogatást biztosít, továbbá a Zalai Hazatérők Egyesületének engedélyezi a visszatérítendő támogatás visszafizetési határidejének meghosszabbít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i a jegyzőt az érintett szervezetekkel a támogatási szerződés előkészít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 2013. június 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A támogatási szerződések aláírása határidőben megtörté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86/2013.(VI.13.) sz. határozatában a képviselő-testülete</w:t>
      </w:r>
      <w:r>
        <w:rPr>
          <w:rFonts w:cs="Arial" w:ascii="Arial" w:hAnsi="Arial"/>
        </w:rPr>
        <w:t xml:space="preserve"> a ZALAISPA Hulladékgazdálkodási Társulás társulási megállapodását módosítja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/>
        <w:t xml:space="preserve">Zalaszentgrót Város Önkormányzatának Képviselő-testülete felhatalmazza a polgármestert a </w:t>
      </w:r>
      <w:r>
        <w:rPr>
          <w:rFonts w:cs="Arial" w:ascii="Arial" w:hAnsi="Arial"/>
        </w:rPr>
        <w:t>Társulási Megállapodás aláírására, és felkéri, hogy a döntésről a ZALAISPA Hulladékgazdálkodási Társulást tájékoztassa.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3. június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Emphasis"/>
          <w:rFonts w:cs="Arial" w:ascii="Arial" w:hAnsi="Arial"/>
        </w:rPr>
        <w:t>A Társulási Megállapodás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</w:rPr>
        <w:t>aláírása és a Társulási Megállapodás elfogadásáról a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</w:rPr>
        <w:t>Társulás tájékoztatása - határidőben megtörté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87/2013.(VI.13.) sz. határozatában a képviselő-testülete</w:t>
      </w:r>
      <w:r>
        <w:rPr>
          <w:rFonts w:cs="Arial" w:ascii="Arial" w:hAnsi="Arial"/>
        </w:rPr>
        <w:t xml:space="preserve"> a 010306/1, 010354 és a 010355/4 hrsz-ú ingatlanokra vonatkozó elővásárlási jogáról lemond Geiger Ferenc Türje, Öreghegy 169/2.sz  lakos rész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jegyzőt, hogy az érdekeltet értesít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kérelmezők értesítése 2013. június 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Felelő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 xml:space="preserve"> Dr. Simon Beát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z érdekelt értesítése határidőben megtörtént.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0" w:right="-2" w:hanging="0"/>
        <w:jc w:val="both"/>
        <w:rPr/>
      </w:pPr>
      <w:r>
        <w:rPr>
          <w:rFonts w:cs="Arial" w:ascii="Arial" w:hAnsi="Arial"/>
          <w:b/>
          <w:u w:val="single"/>
        </w:rPr>
        <w:t>88/2013.(VI.13.) sz. határozatában a képviselő-testülete</w:t>
      </w:r>
      <w:r>
        <w:rPr>
          <w:rFonts w:cs="Arial" w:ascii="Arial" w:hAnsi="Arial"/>
          <w:bCs/>
        </w:rPr>
        <w:t xml:space="preserve"> a </w:t>
      </w:r>
      <w:r>
        <w:rPr>
          <w:rFonts w:cs="Arial" w:ascii="Arial" w:hAnsi="Arial"/>
          <w:b/>
          <w:bCs/>
        </w:rPr>
        <w:t>vis maior támogatás címen</w:t>
      </w:r>
      <w:r>
        <w:rPr>
          <w:rFonts w:cs="Arial" w:ascii="Arial" w:hAnsi="Arial"/>
          <w:bCs/>
        </w:rPr>
        <w:t xml:space="preserve"> módosított támogatási igényt nyújt be a Belügyminisztériumhoz, valamint visszavonja az előző 59/2013.(IV.25.) számú képviselő testületi határozatát.</w:t>
      </w:r>
    </w:p>
    <w:p>
      <w:pPr>
        <w:pStyle w:val="TextBodyIndent"/>
        <w:ind w:left="0" w:right="-2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TextBodyIndent"/>
        <w:ind w:left="0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estület felhatalmazza a polgármestert az igénybejelentés benyújtására.</w:t>
      </w:r>
    </w:p>
    <w:p>
      <w:pPr>
        <w:pStyle w:val="Normal"/>
        <w:ind w:right="-468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ind w:right="-468" w:hanging="0"/>
        <w:jc w:val="both"/>
        <w:rPr/>
      </w:pPr>
      <w:r>
        <w:rPr>
          <w:rFonts w:cs="Arial" w:ascii="Arial" w:hAnsi="Arial"/>
          <w:b/>
          <w:szCs w:val="24"/>
        </w:rPr>
        <w:t>Határidő:</w:t>
      </w:r>
      <w:r>
        <w:rPr>
          <w:rFonts w:cs="Arial" w:ascii="Arial" w:hAnsi="Arial"/>
          <w:szCs w:val="24"/>
        </w:rPr>
        <w:t xml:space="preserve"> 2013. június 13</w:t>
      </w:r>
    </w:p>
    <w:p>
      <w:pPr>
        <w:pStyle w:val="Normal"/>
        <w:ind w:right="-46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Felelős:</w:t>
      </w:r>
      <w:r>
        <w:rPr>
          <w:rFonts w:cs="Arial" w:ascii="Arial" w:hAnsi="Arial"/>
          <w:szCs w:val="24"/>
        </w:rPr>
        <w:t xml:space="preserve"> Baracskai József polgármester</w:t>
      </w:r>
    </w:p>
    <w:p>
      <w:pPr>
        <w:pStyle w:val="Normal"/>
        <w:ind w:right="-46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-468" w:hanging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A módosítási igénybejelentés határidőben megtörtént.</w:t>
      </w:r>
    </w:p>
    <w:p>
      <w:pPr>
        <w:pStyle w:val="TextBodyIndent"/>
        <w:ind w:left="0" w:right="-2" w:hanging="0"/>
        <w:jc w:val="both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b/>
          <w:u w:val="single"/>
        </w:rPr>
        <w:t>89/2013.(VI.13.) sz. határozatában a képviselő-testülete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spacing w:val="-2"/>
          <w:szCs w:val="24"/>
        </w:rPr>
        <w:t xml:space="preserve">Járási hivatal kialakításához kapcsolódó megállapodását módosítja. </w:t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</w:r>
    </w:p>
    <w:p>
      <w:pPr>
        <w:pStyle w:val="Normal"/>
        <w:spacing w:before="0" w:after="3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laszentgrót Város Önkormányzatának Képviselő-testülete felhatalmazza Baracskai József polgármestert a módosított megállapodás aláírására.</w:t>
      </w:r>
    </w:p>
    <w:p>
      <w:pPr>
        <w:pStyle w:val="Normal"/>
        <w:jc w:val="both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spacing w:val="2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pacing w:val="2"/>
          <w:szCs w:val="24"/>
          <w:u w:val="single"/>
        </w:rPr>
        <w:t>Határidő:</w:t>
      </w:r>
      <w:r>
        <w:rPr>
          <w:rFonts w:cs="Arial" w:ascii="Arial" w:hAnsi="Arial"/>
          <w:b/>
          <w:bCs/>
          <w:spacing w:val="2"/>
          <w:szCs w:val="24"/>
        </w:rPr>
        <w:t xml:space="preserve"> </w:t>
      </w:r>
      <w:r>
        <w:rPr>
          <w:rFonts w:cs="Arial" w:ascii="Arial" w:hAnsi="Arial"/>
          <w:spacing w:val="2"/>
          <w:szCs w:val="24"/>
        </w:rPr>
        <w:t>2012. június 30.</w:t>
      </w:r>
    </w:p>
    <w:p>
      <w:pPr>
        <w:pStyle w:val="Normal"/>
        <w:spacing w:before="0" w:after="280"/>
        <w:rPr>
          <w:rFonts w:ascii="Arial" w:hAnsi="Arial" w:cs="Arial"/>
          <w:spacing w:val="2"/>
          <w:szCs w:val="24"/>
        </w:rPr>
      </w:pPr>
      <w:r>
        <w:rPr>
          <w:rFonts w:cs="Arial" w:ascii="Arial" w:hAnsi="Arial"/>
          <w:b/>
          <w:spacing w:val="2"/>
          <w:szCs w:val="24"/>
          <w:u w:val="single"/>
        </w:rPr>
        <w:t>Felelős:</w:t>
      </w:r>
      <w:r>
        <w:rPr>
          <w:rFonts w:cs="Arial" w:ascii="Arial" w:hAnsi="Arial"/>
          <w:spacing w:val="2"/>
          <w:szCs w:val="24"/>
        </w:rPr>
        <w:t xml:space="preserve"> Baracskai József polgármester</w:t>
      </w:r>
    </w:p>
    <w:p>
      <w:pPr>
        <w:pStyle w:val="Normal"/>
        <w:spacing w:before="0" w:after="280"/>
        <w:rPr>
          <w:rFonts w:ascii="Arial" w:hAnsi="Arial" w:cs="Arial"/>
          <w:i/>
          <w:i/>
          <w:spacing w:val="2"/>
          <w:szCs w:val="24"/>
        </w:rPr>
      </w:pPr>
      <w:r>
        <w:rPr>
          <w:rFonts w:cs="Arial" w:ascii="Arial" w:hAnsi="Arial"/>
          <w:i/>
          <w:spacing w:val="2"/>
          <w:szCs w:val="24"/>
        </w:rPr>
        <w:t xml:space="preserve">A megállapodás módosítása határidőben aláírásra került. </w:t>
      </w:r>
    </w:p>
    <w:p>
      <w:pPr>
        <w:pStyle w:val="Normal"/>
        <w:rPr>
          <w:rFonts w:ascii="Arial" w:hAnsi="Arial" w:cs="Arial"/>
          <w:b/>
          <w:b/>
          <w:i/>
          <w:i/>
          <w:spacing w:val="2"/>
          <w:szCs w:val="24"/>
          <w:u w:val="single"/>
        </w:rPr>
      </w:pPr>
      <w:r>
        <w:rPr>
          <w:rFonts w:cs="Arial" w:ascii="Arial" w:hAnsi="Arial"/>
          <w:b/>
          <w:i/>
          <w:spacing w:val="2"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90/2013.(VI.13.) sz. határozatában a képviselő-testülete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color w:val="000000"/>
        </w:rPr>
        <w:t>Városi Könyvtár Művelődési-és Felnőttképzési Központ</w:t>
      </w:r>
      <w:r>
        <w:rPr>
          <w:rFonts w:cs="Arial" w:ascii="Arial" w:hAnsi="Arial"/>
        </w:rPr>
        <w:t xml:space="preserve"> igazgatói munkakörének pályázatát elbírál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pviselő-testület felkéri a jegyzőt, hogy az intézményvezetői megbízással kapcsolatos feladatokat végezzék el és a határozatról a pályázókat értesít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3. június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Simon Beát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z intézményvezetői megbízással kapcsolatos feladatok elvégzése határidőben megtörtént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40/2013. (III. 28.) számú határozat végrehajtási határidejének módosítását javaslom az előterjesztésben leírtak alapjá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z alábbi határozati javaslatot elfogadni szíveskedjen:</w:t>
      </w:r>
    </w:p>
    <w:p>
      <w:pPr>
        <w:pStyle w:val="Normal"/>
        <w:ind w:hanging="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hanging="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hanging="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 Önkormányzatának képviselő-testülete a 40/2013.(III.28.) sz. határozat végrehajtási határidejét 2013. december 31-i határidőre módosí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Baracskai József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december 31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Zalaszentgrót</w:t>
      </w:r>
      <w:r>
        <w:rPr>
          <w:rFonts w:cs="Arial" w:ascii="Arial" w:hAnsi="Arial"/>
          <w:i/>
          <w:szCs w:val="24"/>
        </w:rPr>
        <w:t>, 2013. május 28.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Cs w:val="24"/>
        </w:rPr>
        <w:t>Baracskai József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HTMLkntformzottChar">
    <w:name w:val="HTML-ként formázott Char"/>
    <w:basedOn w:val="Bekezdsalapbettpusa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35:00Z</dcterms:created>
  <dc:creator>Zgrót PH Titkárság</dc:creator>
  <dc:description/>
  <cp:keywords/>
  <dc:language>en-US</dc:language>
  <cp:lastModifiedBy>Zgrót PH Titkárság</cp:lastModifiedBy>
  <cp:lastPrinted>2013-06-10T13:36:00Z</cp:lastPrinted>
  <dcterms:modified xsi:type="dcterms:W3CDTF">2013-07-15T13:46:00Z</dcterms:modified>
  <cp:revision>34</cp:revision>
  <dc:subject/>
  <dc:title/>
</cp:coreProperties>
</file>