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220-9/201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>5. számú napirendi pont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Zalaszentgrót Város Önkormányzat Képviselő-testülete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2013. július 18-i rendkívüli ül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>Önkormányzat szakfeladatai, Zalaszentgróti Közös Önkormányzati Hivatal Alapító Okiratának módos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z önkormányzat szakfeladatai: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alaszentgrót Város Önkormányzata, mint törzskönyvi alany szerepel a Magyar Államkincstár által vezetett közhiteles törzskönyvi nyilvántartásban.</w:t>
      </w:r>
    </w:p>
    <w:p>
      <w:pPr>
        <w:pStyle w:val="Normal"/>
        <w:jc w:val="both"/>
        <w:rPr/>
      </w:pPr>
      <w:r>
        <w:rPr/>
        <w:t>A törzskönyvi nyilvántartás tartalmazza az önkormányzat tevékenységeihez kapcsolódó, az államháztartási szakfeladatok rendjéről szóló 56/2011. (XII.31.) NGM rendeletben meghatározott szakfeladatokat is. Az önkormányzat esetén a törzskönyvi nyilvántartás jelenleg csak egy szakfeladatot tartalmaz. Emiatt – az önkormányzat feladataihoz kapcsolódóan – szükséges a törzskönyvi nyilvántartás adatainak további bővítése jelen előterjesztés mellékletét képező 1. számú mellékletben meghatározott szakfeladat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Zalaszentgróti Közös Önkormányzati Hivatal alapító okirata</w:t>
      </w:r>
    </w:p>
    <w:p>
      <w:pPr>
        <w:pStyle w:val="Normal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</w:rPr>
        <w:t>Zalaszentgrót Város Önkormányzata 2013. március 01. napjától Zalabér, Zalavég és Tekenye településekkel együtt létrehozta a Zalaszentgróti Közös Önkormányzati Hivatalt, amelynek alapító okiratát a Képviselő-testület a 18/2013.( II.14.) számú határozatával hagyott jóvá.</w:t>
      </w:r>
    </w:p>
    <w:p>
      <w:pPr>
        <w:pStyle w:val="Normal"/>
        <w:jc w:val="both"/>
        <w:rPr>
          <w:bCs/>
        </w:rPr>
      </w:pPr>
      <w:r>
        <w:rPr>
          <w:bCs/>
        </w:rPr>
        <w:t>A Zalaszentgróti Közös Önkormányzati Hivatal, mint költségvetési szerv alapító okiratának kötelező tartalmi elemeit az államháztartásról szóló törvény végrehajtására kiadott 368/2011. ( XII.31.) Korm. rendelet tartalmazza.</w:t>
      </w:r>
    </w:p>
    <w:p>
      <w:pPr>
        <w:pStyle w:val="Normal"/>
        <w:jc w:val="both"/>
        <w:rPr>
          <w:bCs/>
        </w:rPr>
      </w:pPr>
      <w:r>
        <w:rPr>
          <w:bCs/>
        </w:rPr>
        <w:t>A hivatkozott kormányrendelet 5.§ (1) bekezdés c) pontja értelmében a költségvetési szerv alapító okiratának tartalmaznia kell az államháztartási szakfeladatok megjelölését.</w:t>
      </w:r>
    </w:p>
    <w:p>
      <w:pPr>
        <w:pStyle w:val="Normal"/>
        <w:jc w:val="both"/>
        <w:rPr>
          <w:bCs/>
        </w:rPr>
      </w:pPr>
      <w:r>
        <w:rPr>
          <w:bCs/>
        </w:rPr>
        <w:t>A jogszabályi rendelkezések alapján a Hivatal Alapító okirata tartalmazza a szakfeladatokat, ugyanakkor olyanokat is tartalmaz, amelyek az önkormányzat tevékenységéhez kapcsolódnak, így azok feltüntetése nem szükséges, azok törlése indokolt az alapító okiratból. A hivatal alapító okiratának módosításával egyetértettek Tekenye, Zalabér és Zalavég Község Önkormányzatainak képviselő-testületei is.</w:t>
      </w:r>
    </w:p>
    <w:p>
      <w:pPr>
        <w:pStyle w:val="Normal"/>
        <w:jc w:val="both"/>
        <w:rPr/>
      </w:pPr>
      <w:r>
        <w:rPr>
          <w:bCs/>
        </w:rPr>
        <w:t>Az Hivatal Alapító okiratának fenti változást tartalmazó módosítása és az egységes szerkezetű alapító okirat jelen előterjesztés 2. számú mellékletét képezi.</w:t>
      </w:r>
    </w:p>
    <w:p>
      <w:pPr>
        <w:pStyle w:val="Normal"/>
        <w:spacing w:before="280" w:after="280"/>
        <w:ind w:firstLine="708"/>
        <w:jc w:val="both"/>
        <w:rPr/>
      </w:pPr>
      <w:r>
        <w:rPr/>
        <w:t>A Pénzügyi és Ügyrendi Bizottság az előterjesztést megtárgyalta és az 55/2013.(VI. 11.) számú határozatában javasolja az Önkormányzat szakfeladatainak és a Zalaszentgróti Közös Önkormányzati Hivatal Alapító Okiratának módosítását.</w:t>
      </w:r>
    </w:p>
    <w:p>
      <w:pPr>
        <w:pStyle w:val="Normal"/>
        <w:jc w:val="both"/>
        <w:rPr/>
      </w:pPr>
      <w:r>
        <w:rPr/>
        <w:t>Kérem a Képviselő-testületet, hogy az előterjesztést vitassa meg és fogadja el a következő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Zalaszentgrót Város Önkormányzatának Képviselő-testülete úgy dönt, hogy a Magyar Államkincstárnál vezetett, 734390 törzskönyvi azonosító számon nyilvántartott ZALASZENTGRÓT VÁROS ÖNKORMÁNYZATA elnevezésű törzskönyvi alany esetén a törzskönyvi nyilvántartásában szereplő szakfeladatokat jelen előterjesztés 1. számú mellékletében szereplő szakfeladatokkal egészíti ki.</w:t>
      </w:r>
    </w:p>
    <w:p>
      <w:pPr>
        <w:pStyle w:val="Listaszerbekezds"/>
        <w:jc w:val="both"/>
        <w:rPr/>
      </w:pPr>
      <w:r>
        <w:rPr/>
        <w:t>Felkéri a jegyzőt, hogy a módosítások törzskönyvi nyilvántartásban történő átvezetése érdekében tegye meg a szükséges intézkedéseket.</w:t>
      </w:r>
    </w:p>
    <w:p>
      <w:pPr>
        <w:pStyle w:val="Listaszerbekezds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2013. július 26.</w:t>
      </w:r>
    </w:p>
    <w:p>
      <w:pPr>
        <w:pStyle w:val="Listaszerbekezds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Dr. Simon Beáta jegyző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ind w:left="720" w:right="-468" w:hanging="360"/>
        <w:jc w:val="both"/>
        <w:rPr/>
      </w:pPr>
      <w:r>
        <w:rPr/>
        <w:t>Zalaszentgrót Város Önkormányzat Képviselőtestület úgy dönt, hogy a Magyar Államkincstárnál vezetett, 812159 törzskönyvi azonosító számon nyilvántartott ZALASZENTGRÓTI KÖZÖS ÖNKORMÁNYZATI HIVATAL egységes szerkezetbe foglalt alapító okiratát, valamint a módosító okiratot jelen előterjesztés 2. számú melléklete szerint elfogadja.</w:t>
      </w:r>
    </w:p>
    <w:p>
      <w:pPr>
        <w:pStyle w:val="Normal"/>
        <w:ind w:left="708" w:right="-468" w:hanging="0"/>
        <w:jc w:val="both"/>
        <w:rPr>
          <w:b/>
          <w:b/>
        </w:rPr>
      </w:pPr>
      <w:r>
        <w:rPr/>
        <w:t>Felkéri a jegyzőt, hogy a módosítások törzskönyvi nyilvántartásban történő átvezetése érdekében tegye meg a szükséges intézkedéseket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2013. július 26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, 2013. júli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i javaslat a törvényességi</w:t>
      </w:r>
    </w:p>
    <w:p>
      <w:pPr>
        <w:pStyle w:val="Normal"/>
        <w:jc w:val="both"/>
        <w:rPr/>
      </w:pPr>
      <w:r>
        <w:rPr/>
        <w:t>előírásoknak megfelel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firstLine="708"/>
        <w:rPr/>
      </w:pPr>
      <w:r>
        <w:rPr/>
        <w:t>Dr. Simon Beáta</w:t>
      </w:r>
    </w:p>
    <w:p>
      <w:pPr>
        <w:pStyle w:val="Normal"/>
        <w:ind w:left="2124" w:firstLine="708"/>
        <w:rPr/>
      </w:pPr>
      <w:r>
        <w:rPr/>
        <w:t>jegyző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zámú melléklet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Zalaszentgrót Város Önkormányzat törzskönyvi nyilvántartásában kerülő szakfeladato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feladat száma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feladat megne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termelés,-kezelés,-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nyvíz gyűjtése, tisztítása, elhely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1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i hulladék összetevőinek válogatása, elkülönített begyűjtése, szállítása, átrak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10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nem veszélyes hulladék összetevőinek válogatása, elkülönített begyűjtése, szállítása, átrak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ó és nem lakó épület épí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1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, autópálya épí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3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íd, alagút épí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9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m.n.s. épít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utak, hidak,alagutak üzemeltetése, fenntar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92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vendég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ízió-műsor összeállítása, szolgált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óingatlan bérbeadása, üzemelte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lakóingatlan bérbeadása, üzemelte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viteli, könyvvizsgálói, adószakértői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terület-kezel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jogalko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gyűlési képviselőválasztásokhoz kapcsolódó tevékenység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5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képviselőválasztásokhoz kapcsolódó tevékenység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szágos és helyi nemzetiségi önkormányzati választásokhoz kapcsolódó tevékenység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1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ópai parlamenti képviselőválasztáshoz kapcsolódó tevékenység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2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ársulások általános végrehajtó igazgatási tevékenysé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3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, illeték kiszabása, beszedése, adóellenőrz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5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i vagyonnal való gazdálkodással kapcsolatos feladat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7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ztikai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35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izmusfejlesztési támogatások és tevékenység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ilágí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40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-,községgazdálkodási m.n.s. szolgáltatás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ok és társulások elszámolás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atási célú finanszírozási műveletek technikai előírányzat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1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ktetési célú finanszírozási művelet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91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mogatási célú finanszírozási művelet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2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oltás, műszaki mentés, katasztrófahelyzet elhárí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2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előzés, (szak)hatósági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3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lgári védelem ágazati feladata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3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kosság felkészítése, tájékoztatás, riasz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4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-és belvízvédelemmel összefüggő tevékenysége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 intézményeinek, programjainak komplex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0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nevelés, 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fokú oktatás intézményeinek, programjainak komplex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31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ösztöndíja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0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óbeteg-ellátás, fogorvosi ellátás komplex fejlesztési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2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ó betegek gyógyító szakellá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3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orvosi ügyeleti 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korúak ellá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1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normatív alap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1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éltányossági alap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17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pénzbeli 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18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gyermekvédelmi támog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1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áztatási támog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2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eseti lakásfenntartási támog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2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meneti segé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2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etési segé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2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kívüli gyermekvédelmi támog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12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önkormányzati eseti pénzbeli ellátáso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2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gyógyellá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20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é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működési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3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program-és egyéb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vid időtartamú közfoglalkozt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ra jogosultak hosszabb időtartamú közfoglalkozt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44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közfoglalkozt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06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házak közösségi és hitéleti tevékenységének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509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m.n.s. közösségi, társadalmi tevékenységek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ális műsorok, rendezvények, kiállítások szervez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tevékenységek és támogatásu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5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intézmények, közösségi színterek működte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1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létesítmények működtetése és fejlesztés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2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enysport-tevékenység és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204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, diáksport-tevékenység és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30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idősport-(rekreációs sport-)tevékenység és támogatás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3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shova nem sorolható egyéb sporttámog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900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n.s. egyéb szórakoztatás, szabadidős tevékenysé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91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idős park, fürdő és strandszolgáltatá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302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emető fenntartás-és működteté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6732" w:firstLine="5801"/>
        <w:rPr/>
      </w:pPr>
      <w:r>
        <w:rPr/>
        <w:t>s2. számú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módosításokkal egységes szerkezetbe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szentgrót Város Önkormányzata (8790 Zalaszentgrót, Dózsa Gy. u. l.; képviseli: Baracskai József polgármester), Tekenye Község Önkormányzata (8793 Tekenye, Hunyadi u. 17.; képviseli Tarsoly Róbert polgármester), Zalabér Község Önkormányzata (8798 Zalabér, Rákóczi u. 2.; képviseli: Zsuppán József polgármester) és Zalavég Község Önkormányzata (8792 Zalavég, Béke u. 6.; képviseli Pék József polgármester) a Magyarország helyi önkormányzatairól szóló 2011. évi CLXXXIX. törvény (továbbiakban: Mötv.) 84. § (1), 85. § (1) és (7) bekezdése, valamint az államháztartásról szóló 2011. évi CXCV. tv. 8. §-ban kapott felhatalmazás alapján, a 368/2011. (XII. 31.) Korm. rendelet 5. §-a szerint a Zalaszentgróti Közös Önkormányzati Hivatal alapító okiratát a következők szerint határozza meg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költségvetési szerv neve: </w:t>
        <w:tab/>
      </w:r>
      <w:r>
        <w:rPr/>
        <w:tab/>
        <w:tab/>
        <w:t>Zalaszentgróti Közös Önkormányzati Hivat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ékhelye:</w:t>
      </w:r>
      <w:r>
        <w:rPr/>
        <w:tab/>
        <w:tab/>
        <w:tab/>
        <w:tab/>
        <w:tab/>
        <w:t>8790 Zalaszentgrót, Dózsa Gy. u. 1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>
          <w:b/>
        </w:rPr>
        <w:t>Telephelyei:</w:t>
      </w:r>
      <w:r>
        <w:rPr/>
        <w:t xml:space="preserve"> </w:t>
        <w:tab/>
      </w:r>
    </w:p>
    <w:p>
      <w:pPr>
        <w:pStyle w:val="Normal"/>
        <w:ind w:left="4245" w:hanging="4245"/>
        <w:jc w:val="both"/>
        <w:rPr/>
      </w:pPr>
      <w:r>
        <w:rPr/>
        <w:t>Zalaszentgróti Közös Önkormányzati Hivatal Tekenyei Telephelye: 8793 Tekenye, Hunyadi u. 17.</w:t>
      </w:r>
    </w:p>
    <w:p>
      <w:pPr>
        <w:pStyle w:val="Normal"/>
        <w:jc w:val="both"/>
        <w:rPr/>
      </w:pPr>
      <w:r>
        <w:rPr/>
        <w:t>Zalaszentgróti Közös Önkormányzati Hivatal Zalabéri Kirendeltsége: 8798 Zalabér, Rákóczi u. 2.</w:t>
      </w:r>
    </w:p>
    <w:p>
      <w:pPr>
        <w:pStyle w:val="Normal"/>
        <w:ind w:left="4245" w:hanging="4245"/>
        <w:jc w:val="both"/>
        <w:rPr/>
      </w:pPr>
      <w:r>
        <w:rPr/>
        <w:t>Zalaszentgróti</w:t>
      </w:r>
      <w:r>
        <w:rPr>
          <w:b/>
        </w:rPr>
        <w:t xml:space="preserve"> </w:t>
      </w:r>
      <w:r>
        <w:rPr/>
        <w:t>Közös</w:t>
      </w:r>
      <w:r>
        <w:rPr>
          <w:b/>
        </w:rPr>
        <w:t xml:space="preserve"> </w:t>
      </w:r>
      <w:r>
        <w:rPr/>
        <w:t>Önkormányzati Hivatal Zalavégi Telephelye: 8792</w:t>
      </w:r>
      <w:r>
        <w:rPr>
          <w:b/>
        </w:rPr>
        <w:t xml:space="preserve"> </w:t>
      </w:r>
      <w:r>
        <w:rPr/>
        <w:t>Zalavég, Béke u. 6.</w:t>
      </w:r>
    </w:p>
    <w:p>
      <w:pPr>
        <w:pStyle w:val="Normal"/>
        <w:ind w:left="4245" w:hanging="4245"/>
        <w:jc w:val="both"/>
        <w:rPr/>
      </w:pPr>
      <w:r>
        <w:rPr/>
        <w:tab/>
      </w:r>
    </w:p>
    <w:p>
      <w:pPr>
        <w:pStyle w:val="Normal"/>
        <w:ind w:left="4245" w:hanging="4245"/>
        <w:jc w:val="both"/>
        <w:rPr>
          <w:b/>
          <w:b/>
        </w:rPr>
      </w:pPr>
      <w:r>
        <w:rPr>
          <w:b/>
        </w:rPr>
        <w:t>Alapító és fenntartó szervek neve, székhelye:</w:t>
      </w:r>
    </w:p>
    <w:p>
      <w:pPr>
        <w:pStyle w:val="Normal"/>
        <w:ind w:left="4245" w:hanging="4245"/>
        <w:jc w:val="both"/>
        <w:rPr/>
      </w:pPr>
      <w:r>
        <w:rPr>
          <w:b/>
        </w:rPr>
        <w:t xml:space="preserve">- </w:t>
      </w:r>
      <w:r>
        <w:rPr/>
        <w:t>Zalaszentgrót Város Önkormányzatának Képviselő-testülete, székhelye: 8790 Zalaszentgrót, Dózsa Gy. u. l.</w:t>
      </w:r>
    </w:p>
    <w:p>
      <w:pPr>
        <w:pStyle w:val="Normal"/>
        <w:ind w:left="4245" w:hanging="4245"/>
        <w:jc w:val="both"/>
        <w:rPr/>
      </w:pPr>
      <w:r>
        <w:rPr/>
        <w:t>- Tekenye Község Önkormányzatának Képviselő-testülete, székhelye: 8793 Tekenye, Hunyadi u. 17.</w:t>
      </w:r>
    </w:p>
    <w:p>
      <w:pPr>
        <w:pStyle w:val="Normal"/>
        <w:ind w:left="4245" w:hanging="4245"/>
        <w:jc w:val="both"/>
        <w:rPr/>
      </w:pPr>
      <w:r>
        <w:rPr>
          <w:b/>
        </w:rPr>
        <w:t>-</w:t>
      </w:r>
      <w:r>
        <w:rPr/>
        <w:t xml:space="preserve"> Zalabér Község Önkormányzatának Képviselő-testülete, székhelye: 8798 Zalabér, Rákóczi u. 2.</w:t>
      </w:r>
    </w:p>
    <w:p>
      <w:pPr>
        <w:pStyle w:val="Normal"/>
        <w:ind w:left="4245" w:hanging="4245"/>
        <w:jc w:val="both"/>
        <w:rPr/>
      </w:pPr>
      <w:r>
        <w:rPr>
          <w:b/>
        </w:rPr>
        <w:t>-</w:t>
      </w:r>
      <w:r>
        <w:rPr/>
        <w:t xml:space="preserve"> Zalavég Község Önkormányzatának Képviselő-testülete, székhelye: 8792 Zalavég, Béke u. 6.</w:t>
      </w:r>
    </w:p>
    <w:p>
      <w:pPr>
        <w:pStyle w:val="Normal"/>
        <w:jc w:val="both"/>
        <w:rPr/>
      </w:pPr>
      <w:r>
        <w:rPr>
          <w:b/>
        </w:rPr>
        <w:t>Az alapítás időpontja:</w:t>
      </w:r>
      <w:r>
        <w:rPr/>
        <w:t xml:space="preserve"> 2013. márc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költségvetési szerv jogelődje: 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- </w:t>
      </w:r>
      <w:r>
        <w:rPr/>
        <w:t>Zalaszentgrót Város Polgármesteri Hivatala (törzskönyvi azonosító: 432447) székhelye: 8790 Zalaszentgrót, Dózsa Gy. u. 1.</w:t>
      </w:r>
    </w:p>
    <w:p>
      <w:pPr>
        <w:pStyle w:val="Normal"/>
        <w:ind w:left="4245" w:hanging="4245"/>
        <w:jc w:val="both"/>
        <w:rPr/>
      </w:pPr>
      <w:r>
        <w:rPr/>
        <w:t>- Zalabér és Zalavég Községi Önkormányzatok Körjegyzősége (törzskönyvi azonosító: 559948) székhelye: 8798 Zalabér, Rákóczi u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Írányító szerv neve, székhelye: </w:t>
      </w:r>
      <w:r>
        <w:rPr/>
        <w:t>Zalaszentgrót Város Önkormányzatának Képviselő-testülete, székhelye: 8790 Zalaszentgrót, Dózsa Gy. u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öltségvetési szerv illetékessége, működési köre:</w:t>
      </w:r>
    </w:p>
    <w:p>
      <w:pPr>
        <w:pStyle w:val="Normal"/>
        <w:jc w:val="both"/>
        <w:rPr/>
      </w:pPr>
      <w:r>
        <w:rPr/>
        <w:t>Zalaszentgrót város, Tekenye község, Zalabér község és Zalavég község közigazgatási területe, építéshatósági ügyben a 343/2006 (XII. 23.) Korm.rend. 1 § (1) bekezdése alapján a járási hivatalokról szóló 218/2012. (VIII. 13.) Korm. rend. 1. mellékletében meghatározottak szerinti települések közigazgatási ter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ltségvetési szerv jogállása:</w:t>
      </w:r>
    </w:p>
    <w:p>
      <w:pPr>
        <w:pStyle w:val="Normal"/>
        <w:jc w:val="both"/>
        <w:rPr/>
      </w:pPr>
      <w:r>
        <w:rPr/>
        <w:t>Önállóan működő és gazdálkodó költségvetési szer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ogszabályban meghatározott közfeladata: </w:t>
      </w:r>
    </w:p>
    <w:p>
      <w:pPr>
        <w:pStyle w:val="Normal"/>
        <w:jc w:val="both"/>
        <w:rPr/>
      </w:pPr>
      <w:r>
        <w:rPr/>
        <w:t xml:space="preserve">Magyarország helyi önkormányzatairól szóló 2011. évi CLXXXIX törvény 84. § (1) bekezdésében foglaltak alapján, a közös hivatal ellátja az önkormányzatok működésével, valamint polgármester vagy a jegyző feladat- és hatáskörébe tartozó ügyek döntésre való előkészítésével és végrehajtásával kapcsolatos feladatokat. A hivatal közreműködik az önkormányzatok egymás közötti, valamint az állami szervekkel történő együttműködésének összehangolás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aptevékenysége:</w:t>
      </w:r>
    </w:p>
    <w:p>
      <w:pPr>
        <w:pStyle w:val="Normal"/>
        <w:jc w:val="both"/>
        <w:rPr/>
      </w:pPr>
      <w:r>
        <w:rPr/>
        <w:t>Ellátja a Mötv.-ben és a vonatkozó egyéb jogszabályokban a számára meghatározott feladatokat.</w:t>
      </w:r>
    </w:p>
    <w:p>
      <w:pPr>
        <w:pStyle w:val="Normal"/>
        <w:jc w:val="both"/>
        <w:rPr/>
      </w:pPr>
      <w:r>
        <w:rPr/>
        <w:t>Ellátja az alapító és fenntartó önkormányzatok és az irányításuk alá tartozó önállóan működő, illetve az önállóan működő és gazdálkodó költségvetési szervek, valamint a nemzetiségi önkormányzat gazdálkodásának vitelével, számvitelével kapcsolatos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lamháztartási szakágazati besorolása</w:t>
      </w:r>
      <w:r>
        <w:rPr/>
        <w:t>:</w:t>
      </w:r>
    </w:p>
    <w:p>
      <w:pPr>
        <w:pStyle w:val="Normal"/>
        <w:jc w:val="both"/>
        <w:rPr/>
      </w:pPr>
      <w:r>
        <w:rPr/>
        <w:t>841105 Helyi önkormányzatok, valamint többcélú kistérségi társulások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Az alaptevékenységek</w:t>
      </w:r>
      <w:r>
        <w:rPr>
          <w:i/>
          <w:color w:val="FF0000"/>
          <w:u w:val="single"/>
        </w:rPr>
        <w:t xml:space="preserve"> </w:t>
      </w:r>
      <w:r>
        <w:rPr>
          <w:b/>
          <w:i/>
          <w:color w:val="FF0000"/>
          <w:u w:val="single"/>
        </w:rPr>
        <w:t>szakfeladat rend szerinti besorolása: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112</w:t>
        <w:tab/>
        <w:t>önkormányzati jogalkotás,</w:t>
      </w:r>
    </w:p>
    <w:p>
      <w:pPr>
        <w:pStyle w:val="Normal"/>
        <w:jc w:val="both"/>
        <w:rPr/>
      </w:pPr>
      <w:r>
        <w:rPr>
          <w:i/>
          <w:color w:val="FF0000"/>
          <w:u w:val="single"/>
        </w:rPr>
        <w:t>841114</w:t>
        <w:tab/>
        <w:t>Országgyűlési képviselőválasztásokhoz kapcsolódó tevékenységek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115</w:t>
        <w:tab/>
        <w:t>Önkormányzati képviselőválasztáshoz kapcsolódó tevékenységek</w:t>
      </w:r>
    </w:p>
    <w:p>
      <w:pPr>
        <w:pStyle w:val="Normal"/>
        <w:ind w:left="1410" w:hanging="141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116</w:t>
        <w:tab/>
        <w:t>Országos és helyi nemzetiségi önkormányzati választásokhoz kapcsolódó tevékenységek</w:t>
      </w:r>
    </w:p>
    <w:p>
      <w:pPr>
        <w:pStyle w:val="Normal"/>
        <w:ind w:left="1410" w:hanging="141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 xml:space="preserve">841117 </w:t>
        <w:tab/>
        <w:t>Európai Parlamenti képviselőválasztáshoz kapcsolódó tevékenységek</w:t>
      </w:r>
    </w:p>
    <w:p>
      <w:pPr>
        <w:pStyle w:val="Normal"/>
        <w:ind w:left="1410" w:hanging="141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118</w:t>
        <w:tab/>
        <w:t>Országos és helyi népszavazáshoz kapcsolódó tevékenységek</w:t>
      </w:r>
    </w:p>
    <w:p>
      <w:pPr>
        <w:pStyle w:val="Normal"/>
        <w:ind w:left="1410" w:hanging="1410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133</w:t>
        <w:tab/>
        <w:t>Adó, illeték kiszabása, beszedése, adóellenőrzés</w:t>
      </w:r>
    </w:p>
    <w:p>
      <w:pPr>
        <w:pStyle w:val="Normal"/>
        <w:jc w:val="both"/>
        <w:rPr/>
      </w:pPr>
      <w:r>
        <w:rPr>
          <w:i/>
          <w:color w:val="FF0000"/>
          <w:u w:val="single"/>
        </w:rPr>
        <w:t>841124</w:t>
        <w:tab/>
        <w:t>Területi általános végrehajtó igazgatási tevékenység,</w:t>
      </w:r>
    </w:p>
    <w:p>
      <w:pPr>
        <w:pStyle w:val="Normal"/>
        <w:jc w:val="both"/>
        <w:rPr/>
      </w:pPr>
      <w:r>
        <w:rPr>
          <w:i/>
          <w:color w:val="FF0000"/>
          <w:u w:val="single"/>
        </w:rPr>
        <w:t>841126</w:t>
        <w:tab/>
        <w:t>Önkormányzatok és társulások általános, végrehajtó igazgatási tevékenysége,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173</w:t>
        <w:tab/>
        <w:t>Statisztikai tevékenység,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901</w:t>
        <w:tab/>
        <w:t>Önkormányzatok és társulások elszámolásai,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911</w:t>
        <w:tab/>
        <w:t>Forgatási célú finanszírozási műveletek technikai előirányzata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912</w:t>
        <w:tab/>
        <w:t>Befektetési célú finanszírozási műveletek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913</w:t>
        <w:tab/>
        <w:t>Támogatási célú finanszírozási műveletek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>841908</w:t>
        <w:tab/>
        <w:t>Fejezeti és általános tartalékok elszámolása</w:t>
      </w:r>
    </w:p>
    <w:p>
      <w:pPr>
        <w:pStyle w:val="Normal"/>
        <w:jc w:val="both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>A költségvetési szerv vezetőjének kinevezési rendje:</w:t>
      </w:r>
    </w:p>
    <w:p>
      <w:pPr>
        <w:pStyle w:val="Normal"/>
        <w:ind w:left="1440" w:hanging="1440"/>
        <w:jc w:val="both"/>
        <w:rPr/>
      </w:pPr>
      <w:r>
        <w:rPr/>
        <w:t>A közös önkormányzati hivatalt a jegyző vezeti.</w:t>
      </w:r>
    </w:p>
    <w:p>
      <w:pPr>
        <w:pStyle w:val="Normal"/>
        <w:jc w:val="both"/>
        <w:rPr>
          <w:b/>
          <w:b/>
        </w:rPr>
      </w:pPr>
      <w:r>
        <w:rPr/>
        <w:t>A jegyző kinevezése a Magyarország helyi önkormányzatairól szóló 2011. évi CLXXXIX törvény 82-83 §-ai valamint a közszolgálati tisztviselőkről szóló 2011. évi CXCIX. törvény rendelkezéseinek megfelelően történik, figyelemmel a 83 § c.) pontjában foglaltak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oglalkoztatotti jogviszonyok megjelölés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szolgálati jogviszony (A közszolgálati tisztviselőkről szóló 2011. évi CXCIX. törvény alapján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bízási szerződés (Ptk. 1959. évi IV. törvény alapján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unkaviszony (Munka törvénykönyvéről szóló 2012. évi I. törvény alapjá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ellátandó vállalkozási tevékenység köre, mértéke</w:t>
      </w:r>
      <w:r>
        <w:rPr/>
        <w:t>:</w:t>
      </w:r>
    </w:p>
    <w:p>
      <w:pPr>
        <w:pStyle w:val="Normal"/>
        <w:jc w:val="both"/>
        <w:rPr/>
      </w:pPr>
      <w:r>
        <w:rPr/>
        <w:t>A Zalaszentgróti Közös Önkormányzati Hivatal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feladatellátást szolgáló vagyon, vagyon feletti rendelkezési jog:</w:t>
      </w:r>
    </w:p>
    <w:p>
      <w:pPr>
        <w:pStyle w:val="Normal"/>
        <w:jc w:val="both"/>
        <w:rPr/>
      </w:pPr>
      <w:r>
        <w:rPr/>
        <w:t xml:space="preserve">A költségvetési szerv székhelye, kirendeltsége és ügyfélfogadási helyszíne működéséhez rendelkezésre bocsátott ingatlan. Az intézmény az alapfeladatok elvégzéséhez a rendelkezésére bocsátott ingó és ingatlan vagyont tevékenysége során szabadon használhatja, azt a jó gazda gondosságával tartozik kezelni, gyarapítani. Az intézményi vagyon feletti rendelkezési jog a székhelyen Zalaszentgrót Város Önkormányzatát, a kirendeltségen Zalabér Község Önkormányzatát, az ügyfélfogadási helyszínen Tekenye Község Önkormányzatát, és Zalavég Község Önkormányzatát illeti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ltségvetési szerv megszűntetése</w:t>
      </w:r>
      <w:r>
        <w:rPr/>
        <w:t>:</w:t>
      </w:r>
    </w:p>
    <w:p>
      <w:pPr>
        <w:pStyle w:val="Normal"/>
        <w:jc w:val="both"/>
        <w:rPr/>
      </w:pPr>
      <w:r>
        <w:rPr/>
        <w:t>A Zalaszentgróti Közös Önkormányzati Hivatalt a jogszabály által nem nevesített esetekben az alapító szervek jogosultak megszüntetni. A megszüntetésről az alapító Képviselő-testületek határozattal dön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áradék: </w:t>
      </w:r>
      <w:r>
        <w:rPr/>
        <w:t xml:space="preserve">A Zalaszentgróti Közös Önkormányzati Hivatal Alapító </w:t>
      </w:r>
      <w:r>
        <w:rPr>
          <w:i/>
          <w:color w:val="FF0000"/>
          <w:u w:val="single"/>
        </w:rPr>
        <w:t>Okiratának 1. számú módosítását és az egységes szerkezetbe foglalt Alapító Okiratot</w:t>
      </w:r>
      <w:r>
        <w:rPr/>
        <w:t xml:space="preserve"> Zalaszentgrót Város Önkormányzatának Képviselő-testülete a </w:t>
      </w:r>
      <w:r>
        <w:rPr>
          <w:i/>
          <w:color w:val="FF0000"/>
          <w:u w:val="single"/>
        </w:rPr>
        <w:t>/2013. (VII..)</w:t>
      </w:r>
      <w:r>
        <w:rPr/>
        <w:t xml:space="preserve"> számú képviselő-testületi határozatával, Tekenye Község Önkormányzatának Képviselő-testülete a </w:t>
      </w:r>
      <w:r>
        <w:rPr>
          <w:i/>
          <w:color w:val="FF0000"/>
          <w:u w:val="single"/>
        </w:rPr>
        <w:t>/2013. (VII..)</w:t>
      </w:r>
      <w:r>
        <w:rPr/>
        <w:t xml:space="preserve"> számú képviselő-testületi határozatával, Zalabér Község Önkormányzatának Képviselő-testülete a </w:t>
      </w:r>
      <w:r>
        <w:rPr>
          <w:i/>
          <w:color w:val="FF0000"/>
          <w:u w:val="single"/>
        </w:rPr>
        <w:t>/2013. V(II..)</w:t>
      </w:r>
      <w:r>
        <w:rPr/>
        <w:t xml:space="preserve"> számú képviselő-testületi határozatával, Zalavég Község Önkormányzatának Képviselő-testülete a </w:t>
      </w:r>
      <w:r>
        <w:rPr>
          <w:i/>
          <w:u w:val="single"/>
        </w:rPr>
        <w:t>/</w:t>
      </w:r>
      <w:r>
        <w:rPr>
          <w:i/>
          <w:color w:val="FF0000"/>
          <w:u w:val="single"/>
        </w:rPr>
        <w:t xml:space="preserve">2013. (VII..) </w:t>
      </w:r>
      <w:r>
        <w:rPr/>
        <w:t>számú képviselő-testületi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13. július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Baracskai József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Tarsoly Róbert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lgármester</w:t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uppán József</w:t>
        <w:tab/>
        <w:tab/>
        <w:tab/>
        <w:tab/>
        <w:tab/>
        <w:tab/>
        <w:t xml:space="preserve">   Pék József</w:t>
      </w:r>
    </w:p>
    <w:p>
      <w:pPr>
        <w:pStyle w:val="Normal"/>
        <w:jc w:val="both"/>
        <w:rPr/>
      </w:pPr>
      <w:r>
        <w:rPr/>
        <w:tab/>
        <w:t xml:space="preserve">  polgármester</w:t>
        <w:tab/>
        <w:tab/>
        <w:tab/>
        <w:tab/>
        <w:tab/>
        <w:tab/>
        <w:tab/>
        <w:t xml:space="preserve">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Listaszerbekezds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számú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szentgrót Város Önkormányzata (8790 Zalaszentgrót, Dózsa Gy. u. l.; képviseli: Baracskai József polgármester), Tekenye Község Önkormányzata (8793 Tekenye, Hunyadi u. 17.; képviseli Tarsoly Róbert polgármester), Zalabér Község Önkormányzata (8798 Zalabér, Rákóczi u. 2.; képviseli: Zsuppán József polgármester) és Zalavég Község Önkormányzata (8792 Zalavég, Béke u. 6.; képviseli Pék József polgármester) a Magyarország helyi önkormányzatairól szóló 2011. évi CLXXXIX. törvény (továbbiakban: Mötv.) 84. § (1), 85. § (1) és (7) bekezdése, valamint az államháztartásról szóló 2011. évi CXCV. tv. 8. §-ban kapott felhatalmazás alapján, a 368/2011. (XII. 31.) Korm. rendelet 5. §-a szerint a Zalaszentgróti Közös Önkormányzati Hivatal 2013. február 20-án kelt alapító okiratának módosítását következők szerint határozza meg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Az Alapító</w:t>
      </w:r>
      <w:r>
        <w:rPr>
          <w:b/>
        </w:rPr>
        <w:t xml:space="preserve"> </w:t>
      </w:r>
      <w:r>
        <w:rPr/>
        <w:t>Okiratban</w:t>
      </w:r>
      <w:r>
        <w:rPr>
          <w:b/>
        </w:rPr>
        <w:t xml:space="preserve"> </w:t>
      </w:r>
      <w:r>
        <w:rPr>
          <w:b/>
          <w:i/>
          <w:u w:val="single"/>
        </w:rPr>
        <w:t>Az alaptevékenységek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szakfeladat rend szerinti besorolása </w:t>
      </w:r>
      <w:r>
        <w:rPr/>
        <w:t>elnevezésű pont helyébe az alábbi szöveg lép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Az alaptevékenységek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>szakfeladat rend szerinti besorolása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112</w:t>
        <w:tab/>
        <w:t>önkormányzati jogalkotás,</w:t>
      </w:r>
    </w:p>
    <w:p>
      <w:pPr>
        <w:pStyle w:val="Normal"/>
        <w:ind w:left="1416" w:hanging="0"/>
        <w:jc w:val="both"/>
        <w:rPr>
          <w:i/>
          <w:i/>
          <w:u w:val="single"/>
        </w:rPr>
      </w:pPr>
      <w:r>
        <w:rPr>
          <w:i/>
          <w:u w:val="single"/>
        </w:rPr>
        <w:t>841114</w:t>
        <w:tab/>
        <w:t>Országgyűlési képviselőválasztásokhoz kapcsolódó tevékenységek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115</w:t>
        <w:tab/>
        <w:t>Önkormányzati képviselőválasztáshoz kapcsolódó tevékenységek</w:t>
      </w:r>
    </w:p>
    <w:p>
      <w:pPr>
        <w:pStyle w:val="Normal"/>
        <w:ind w:left="1416" w:hanging="0"/>
        <w:jc w:val="both"/>
        <w:rPr>
          <w:i/>
          <w:i/>
          <w:u w:val="single"/>
        </w:rPr>
      </w:pPr>
      <w:r>
        <w:rPr>
          <w:i/>
          <w:u w:val="single"/>
        </w:rPr>
        <w:t>841116</w:t>
        <w:tab/>
        <w:t>Országos és helyi nemzetiségi önkormányzati választásokhoz kapcsolódó tevékenységek</w:t>
      </w:r>
    </w:p>
    <w:p>
      <w:pPr>
        <w:pStyle w:val="Normal"/>
        <w:ind w:left="1416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841117 </w:t>
        <w:tab/>
        <w:t>Európai Parlamenti képviselőválasztáshoz kapcsolódó tevékenységek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118</w:t>
        <w:tab/>
        <w:t>Országos és helyi népszavazáshoz kapcsolódó tevékenységek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133</w:t>
        <w:tab/>
        <w:t>Adó, illeték kiszabása, beszedése, adóellenőrzés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124</w:t>
        <w:tab/>
        <w:t>Területi általános végrehajtó igazgatási tevékenység,</w:t>
      </w:r>
    </w:p>
    <w:p>
      <w:pPr>
        <w:pStyle w:val="Normal"/>
        <w:ind w:left="1416" w:hanging="0"/>
        <w:jc w:val="both"/>
        <w:rPr>
          <w:i/>
          <w:i/>
          <w:u w:val="single"/>
        </w:rPr>
      </w:pPr>
      <w:r>
        <w:rPr>
          <w:i/>
          <w:u w:val="single"/>
        </w:rPr>
        <w:t>841126</w:t>
        <w:tab/>
        <w:t>Önkormányzatok és társulások általános, végrehajtó igazgatási tevékenysége,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173</w:t>
        <w:tab/>
        <w:t>Statisztikai tevékenység,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901</w:t>
        <w:tab/>
        <w:t>Önkormányzatok és társulások elszámolásai,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911</w:t>
        <w:tab/>
        <w:t>Forgatási célú finanszírozási műveletek technikai előirányzata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912</w:t>
        <w:tab/>
        <w:t>Befektetési célú finanszírozási műveletek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913</w:t>
        <w:tab/>
        <w:t>Támogatási célú finanszírozási műveletek</w:t>
      </w:r>
    </w:p>
    <w:p>
      <w:pPr>
        <w:pStyle w:val="Normal"/>
        <w:ind w:left="708" w:firstLine="708"/>
        <w:jc w:val="both"/>
        <w:rPr>
          <w:i/>
          <w:i/>
          <w:u w:val="single"/>
        </w:rPr>
      </w:pPr>
      <w:r>
        <w:rPr>
          <w:i/>
          <w:u w:val="single"/>
        </w:rPr>
        <w:t>841908</w:t>
        <w:tab/>
        <w:t>Fejezeti és általános tartalékok elszámolás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Az Alapító Okirat jelen módosítással nem érintett részei változatlanul hatályban maradnak.</w:t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/>
        <w:t>Az Alapító Okirat jelen módosítása 2013. augusztus 01. napjá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áradék: </w:t>
      </w:r>
      <w:r>
        <w:rPr/>
        <w:t>A Zalaszentgróti Közös Önkormányzati Hivatal Alapító Okiratának 1. számú módosítását és az egységes szerkezetbe foglalt Alapító Okiratot Zalaszentgrót Város Önkormányzatának Képviselő-testülete a ….</w:t>
      </w:r>
      <w:r>
        <w:rPr>
          <w:i/>
          <w:color w:val="FF0000"/>
          <w:u w:val="single"/>
        </w:rPr>
        <w:t>/2013. (VII.18.)</w:t>
      </w:r>
      <w:r>
        <w:rPr/>
        <w:t xml:space="preserve"> számú képviselő-testületi határozatával, Tekenye Község Önkormányzatának Képviselő-testülete a …..</w:t>
      </w:r>
      <w:r>
        <w:rPr>
          <w:i/>
          <w:color w:val="FF0000"/>
          <w:u w:val="single"/>
        </w:rPr>
        <w:t>/2013. (VII.11.)</w:t>
      </w:r>
      <w:r>
        <w:rPr/>
        <w:t xml:space="preserve"> számú képviselő-testületi határozatával, Zalabér Község Önkormányzatának Képviselő-testülete a …..</w:t>
      </w:r>
      <w:r>
        <w:rPr>
          <w:i/>
          <w:color w:val="FF0000"/>
          <w:u w:val="single"/>
        </w:rPr>
        <w:t>/2013. (VII.10)</w:t>
      </w:r>
      <w:r>
        <w:rPr/>
        <w:t xml:space="preserve"> számú képviselő-testületi határozatával, Zalavég Község Önkormányzatának Képviselő-testülete a ……</w:t>
      </w:r>
      <w:r>
        <w:rPr>
          <w:i/>
          <w:u w:val="single"/>
        </w:rPr>
        <w:t>/</w:t>
      </w:r>
      <w:r>
        <w:rPr>
          <w:i/>
          <w:color w:val="FF0000"/>
          <w:u w:val="single"/>
        </w:rPr>
        <w:t xml:space="preserve">2013. (VII.10.) </w:t>
      </w:r>
      <w:r>
        <w:rPr/>
        <w:t>számú képviselő-testületi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szentgrót</w:t>
      </w:r>
      <w:r>
        <w:rPr/>
        <w:t>, 2013. július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Baracskai József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Tarsoly Róbert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lgármester</w:t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Zsuppán József</w:t>
        <w:tab/>
        <w:tab/>
        <w:tab/>
        <w:tab/>
        <w:tab/>
        <w:tab/>
        <w:t xml:space="preserve">   Pék József</w:t>
      </w:r>
    </w:p>
    <w:p>
      <w:pPr>
        <w:pStyle w:val="Normal"/>
        <w:jc w:val="both"/>
        <w:rPr/>
      </w:pPr>
      <w:r>
        <w:rPr/>
        <w:tab/>
        <w:t xml:space="preserve">  polgármester</w:t>
        <w:tab/>
        <w:tab/>
        <w:tab/>
        <w:tab/>
        <w:tab/>
        <w:tab/>
        <w:tab/>
        <w:t xml:space="preserve">  polgármeste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732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Desc">
    <w:name w:val="desc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59:00Z</dcterms:created>
  <dc:creator>Dézsenyi Veronika</dc:creator>
  <dc:description/>
  <cp:keywords/>
  <dc:language>en-US</dc:language>
  <cp:lastModifiedBy>Zalaszentgrót Város Jegyzője</cp:lastModifiedBy>
  <cp:lastPrinted>2013-07-08T08:38:00Z</cp:lastPrinted>
  <dcterms:modified xsi:type="dcterms:W3CDTF">2013-07-15T10:37:00Z</dcterms:modified>
  <cp:revision>17</cp:revision>
  <dc:subject/>
  <dc:title/>
</cp:coreProperties>
</file>