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ám: 220-9/2013.                                                                     10.</w:t>
      </w:r>
      <w:r>
        <w:rPr>
          <w:sz w:val="24"/>
          <w:szCs w:val="24"/>
        </w:rPr>
        <w:t>sz. napirendi pont anyag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szentgrót Városi Önkormányzat Képviselő-testület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3. július 18-i rendkívüli ülésé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Tárgy: </w:t>
      </w:r>
      <w:r>
        <w:rPr>
          <w:rFonts w:cs="Times New Roman" w:ascii="Times New Roman" w:hAnsi="Times New Roman"/>
        </w:rPr>
        <w:t xml:space="preserve">Parkoló felújítása Zalaudvarnok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 tulajdonát képezi a Zalaudvarnok részönkormányzat területén található 4029/2 hrsz-ú kultúrház mögötti egyéb építési területként meghatározott parkol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erületet a részönkormányzat falunapi rendezvényeknek helyszíneként használja. Évek során a területet határoló kuglipálya tetőszerkezete, a parkoló fa kuglis térburkolata elöregedett, javításra –felújításra szorul a balesetek elkerülése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udvarnok részönkormányzata kettő vállalkozótól árajánlatot kért a parkoló térburkolat készítésére. A kedvezőbb árajánlatot adó Szindikó Kereskedelmi és Szolgáltató Bt 1.836.000,-Ft+ÁFA összegben határozta meg a kivitelezési munká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udvarnoki részönkormányzat a 2013.évi fejkvóta keretéből a díjtétel felét, azaz 918.000,-Ft+ÁFA összeget ki tud fizetni a vállalkozó részére november 15.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 részönkormányzat kéri a  tisztelt Képviselő-testülettől, hogy engedélyezze részére a fennmaradó 918.000 Ft + Áfa összeg kiegyenlítésére az alábbi lehetőség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59.000 Ft + ÁFA összeg kifizetése a 2014. évi részönkormányzati keretből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59.000  Ft + ÁFA összeg  biztosítása a 2014.évi központi keretb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4. március 10-ig történő kifizetéss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itelező hozzájárul a fenti részletfizetéshez, amennyiben a végösszeg 2014. március 10-ig kifizetésre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koló és környezetének szebbé tételével a közösségi hely funkciója meg tud változni, több rendezvénynek tud helyt 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9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és Városfejlesztési Bizottság az előterjesztést a 2013.07.15-i ülésén tárgyalja. A javaslatukat szóban terjesztik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ának Képviselő-testülete úgy dönt, hogy a 2014.évi költségvetés terhére biztosítja a Zalaszentgrót 4029/2 hrsz-ú , Zalaudvarnok részönkormányzat területén található művelődési ház mögötti parkoló felújításához  459.000,- Ft+ÁFA összeget a központi keretből, illetve 459.000,- Ft+ÁFA összeget a részönkormányzat keretéből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</w:rPr>
        <w:t>A képviselő-testület felhatalmazza a polgármestert a vállalkozói szerződés aláírására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13. szeptember 30.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Baracskai József polgármester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r. Simon Beáta jegyző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3. július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2:18:00Z</dcterms:created>
  <dc:creator>Zgrót PH Titkárság</dc:creator>
  <dc:description/>
  <cp:keywords/>
  <dc:language>en-US</dc:language>
  <cp:lastModifiedBy>Zgrót PH Titkárság</cp:lastModifiedBy>
  <dcterms:modified xsi:type="dcterms:W3CDTF">2013-07-15T10:10:00Z</dcterms:modified>
  <cp:revision>14</cp:revision>
  <dc:subject/>
  <dc:title>Szám: 222-13/2013</dc:title>
</cp:coreProperties>
</file>