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bookmarkStart w:id="0" w:name="_GoBack"/>
      <w:bookmarkEnd w:id="0"/>
      <w:r>
        <w:rPr/>
        <w:t>Szám:220-9/2013                                                                                                       8. napirendi pont anyag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/>
        <w:t>A Zalaszentgrót Város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/>
        <w:t>2013.július 18-i rendkívüli ülésére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/>
          <w:u w:val="single"/>
        </w:rPr>
        <w:t>:</w:t>
      </w:r>
      <w:r>
        <w:rPr/>
        <w:t xml:space="preserve"> Leader pályázat benyújtása és a korábban benyújtott pályázat határozatának módosítás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.</w:t>
      </w:r>
    </w:p>
    <w:p>
      <w:pPr>
        <w:pStyle w:val="Normal"/>
        <w:spacing w:lineRule="auto" w:line="240" w:before="0" w:after="0"/>
        <w:jc w:val="both"/>
        <w:rPr/>
      </w:pPr>
      <w:r>
        <w:rPr/>
        <w:t>A „fecskeház kialakítása” pályázat benyújtásának lehetőségét a Gazdasági és Városfejlesztés Bizottság és Zalaszentgrót Város Képviselő testülete is tárgyalta. Ennek alapján a következő határozat született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  <w:t>Zalaszentgrót Város Önkormányzatának Képviselőtestülete, úgy dönt, hogy az ÚMVP IV. LEADER – „Fecskeházak létrehozásának támogatása” elnevezésű kiírásra pályázatot nyújt be.</w:t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  <w:t>A fecskeház kialakítást a Zalaszentgrót 902 hrsz – „volt bölcsőde„- alatt található önkormányzati épületben kívánja megvalósítani.</w:t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  <w:t>A pályázat megvalósításához szükséges 1.600.000 Ft önerő (ÁFA) a 2013. évi költségvetésben biztosított, az előfinanszírozáshoz szükséges 5.900.000 Ft összeget a 2014. évi költségvetésében tervezett fejlesztési előirányzat terhére vagy hitelfelvételből biztosítja.</w:t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  <w:t>Felkéri a polgármestert, a pályázat benyújtására.</w:t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>
          <w:u w:val="single"/>
        </w:rPr>
        <w:t xml:space="preserve">Határidő:  </w:t>
      </w:r>
      <w:r>
        <w:rPr/>
        <w:t>2013. június 30.</w:t>
      </w:r>
    </w:p>
    <w:p>
      <w:pPr>
        <w:pStyle w:val="Normal"/>
        <w:spacing w:lineRule="auto" w:line="240" w:before="0" w:after="0"/>
        <w:ind w:left="540" w:right="612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z UMVP IV. LEADER program keretében első fordulóban beadott „Újabb fészket Zalaszentgrótra! (fecskeház kialakítása) című pályázat forrásigénye az alábbiak szerint megváltozott az elkészült tervek és a bekért árajánlatok következtébe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 xml:space="preserve">A beruházás tervezett nettó költsége: </w:t>
        <w:tab/>
        <w:t>9.065.000,- Ft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 xml:space="preserve">Áfa vonzata (önrész):     </w:t>
        <w:tab/>
        <w:tab/>
        <w:t>2.447.550,- Ft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 xml:space="preserve">Bruttó költsége: </w:t>
        <w:tab/>
        <w:tab/>
        <w:t xml:space="preserve">            11.512.550,- Ft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2013. évi költségvetésben 1.600.000,- Ft került betervezésre önrészként, de 2.447.550,-Ft szükséges. Így további 847.550,-Ft önrészt kell biztosítani, és mivel a projekt utófinanszírozású a teljes nettó összeget, azaz 9.056.000,- Ft is meg kell előlegezni. Az MVH felé benyújtásra kerülő kifizetési kérelemhez a kifizetett számlákat csatolni kel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>II.</w:t>
      </w:r>
    </w:p>
    <w:p>
      <w:pPr>
        <w:pStyle w:val="Normal"/>
        <w:spacing w:lineRule="auto" w:line="240" w:before="0" w:after="0"/>
        <w:jc w:val="both"/>
        <w:rPr/>
      </w:pPr>
      <w:r>
        <w:rPr/>
        <w:t>Zalaszentgrót Város Önkormányzata a LEADER fenntartható mezőgazdasági mintaprojekt célterületre pályázatot nyújtott be, az alábbi Képviselő Testületi határozat alapjá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  <w:t>Zalaszentgrót Város Önkormányzatának Képviselőtestülete, úgy dönt, hogy az ÚMVP IV. LEADER – „Fenntartható mezőgazdasági mintaprojektek” elnevezésű kiírásra pályázatot nyújt be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  <w:t>A pályázat megvalósításához szükséges 4.050.000 Ft önerőt (ÁFA) és az előfinanszírozáshoz szükséges 15.000.000 Ft Ft összeget a 2014. évi költségvetésében tervezett fejlesztési előirányzat terhére vagy hitelfelvételből biztosítja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  <w:t>Felkéri a polgármestert, a pályázat benyújtására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u w:val="single"/>
        </w:rPr>
        <w:t xml:space="preserve">Határidő:  </w:t>
      </w:r>
      <w:r>
        <w:rPr/>
        <w:t>2013. június 30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A Helyi Bíráló Bizottság a támogatási kérelmet elutasította, arra hivatkozva, hogy a projekt fenntartását nem látja megalapozottnak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Kiírás került azonban a 11/2013. (III.5.) VM rendelet alapján egy LEADER térségek közötti együttműködést támogató pályázati lehetőség. Ennek keretében 5 résztvevő együttesen pályázhatna támogatásra egy közös, ámde mégis területileg és feladatokban egyaránt elkülönült közös célra. Ebbe egyik elemként kerülhetne beépítésre (átemelve) Zalaszentgrót Városának Mintakert projektje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Projekt célja:</w:t>
      </w:r>
    </w:p>
    <w:p>
      <w:pPr>
        <w:pStyle w:val="Normal"/>
        <w:spacing w:lineRule="auto" w:line="240" w:before="0" w:after="0"/>
        <w:jc w:val="both"/>
        <w:rPr/>
      </w:pPr>
      <w:r>
        <w:rPr/>
        <w:t>A projekt célja ismeretterjesztő, szemléletformáló tevékenységek megvalósítása a parlagon fekvő területek fenntartható módon történő hasznosítása érdekében. A projekt hatására egyre többen és egyre tudatosabban művelik majd a környezetükben található termőföldeket. A projekt a jelenlegi földhasználók számára is ad fontos információkat és segít a jelen kor kihívásainak (klímaváltozás, fosszilis energiahordozók drágulása stb.) megfelelő tájhasználati gyakorlatra való szükségszerű átállásban.</w:t>
      </w:r>
    </w:p>
    <w:p>
      <w:pPr>
        <w:pStyle w:val="Normal"/>
        <w:spacing w:lineRule="auto" w:line="240" w:before="0" w:after="0"/>
        <w:jc w:val="both"/>
        <w:rPr/>
      </w:pPr>
      <w:r>
        <w:rPr/>
        <w:t>A projekt jó példák, segédanyagok, gyakorlati bemutatók felvonultatásával útmutatást ad abban, hogy hogyan, mire lehet és érdemes használni a térségi földterületeket. Praktikus tanácsokat ad arra vonatkozóan, hogy az egyes háztartások miként növelhetik bevételeiket, csökkenthetik kiadásaikat termőföldjeik révé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Projekt célcsoportja:</w:t>
      </w:r>
    </w:p>
    <w:p>
      <w:pPr>
        <w:pStyle w:val="Normal"/>
        <w:spacing w:lineRule="auto" w:line="240" w:before="0" w:after="0"/>
        <w:jc w:val="both"/>
        <w:rPr/>
      </w:pPr>
      <w:r>
        <w:rPr/>
        <w:t>A térségi potenciális földhasználók teljes vertikuma a hobbikertésztől a professzionális gazdákig, a fiataloktól az idősekig, az átlagos háztartásoktól a falusi vendéglátóki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Projekt tevékenységei partnerenként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koordináló szervezet: </w:t>
      </w:r>
      <w:r>
        <w:rPr>
          <w:b/>
        </w:rPr>
        <w:t>Zala Termálvölgye Egyesület</w:t>
      </w:r>
      <w:r>
        <w:rPr/>
        <w:t xml:space="preserve"> – kb. 8 millió Ft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Fenntartható földhasználati ötlet-tár adatbázis készítése, 100 földhasználati jó gyakorlat ill. tipp kidolgozás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Fenntartható földhasználati kézikönyv készítése – adatbázis alapján, A6 méret, 106 oldal, 10.000 példány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ojekt honlap készítése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ojekttalálkozók – FINANSZÍROZÁS NÉLKÜL – pl. adatbázis, kiadvány, honlap tartalmához kapcsolódó közös munk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 xml:space="preserve">Tematikus műhelynap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Zárórendezvény – szakmai előadás(ok), projekt eredményeinek bemutatása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/>
        <w:t>Projektmenedzsment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partner: </w:t>
      </w:r>
      <w:r>
        <w:rPr>
          <w:b/>
        </w:rPr>
        <w:t>Innovatív Dél-Zala Vidékfejlesztési Egyesület</w:t>
      </w:r>
      <w:r>
        <w:rPr/>
        <w:t xml:space="preserve"> – kb.  3,5 millió Ft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Nyitórendezvény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Tematikus műhelynap – A dombhát a vidék kertje. Közösségi pihenőkertek kialakítása elhanyagolt dombhátakon. Önkéntesek bevonásával növény telepítés.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Minta pihenőkert létrehozása Észak-Zalai tapasztalatcsere buszköltség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Dél-Zalai tapasztalatcsere programköltsége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Tematikus kiadvány – Csalogató dombhát – kertek közösségi és turisztikai programokhoz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partner: </w:t>
      </w:r>
      <w:r>
        <w:rPr>
          <w:b/>
        </w:rPr>
        <w:t>Zala Zöld Szíve Vidékfejlesztési Egyesület</w:t>
      </w:r>
      <w:r>
        <w:rPr/>
        <w:t xml:space="preserve">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>Tematikus műhelynap – energetikai téma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/>
        <w:t xml:space="preserve">Tematikus kiadvány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 partner: </w:t>
      </w:r>
      <w:r>
        <w:rPr>
          <w:b/>
        </w:rPr>
        <w:t>Georgikon Tanüzem Nonprofit Kft.</w:t>
      </w:r>
      <w:r>
        <w:rPr/>
        <w:t xml:space="preserve"> – kb. 20 millió Ft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 xml:space="preserve">Fenntartható szőlőművelési bemutatóhely kialakítása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. partner: </w:t>
      </w:r>
      <w:r>
        <w:rPr>
          <w:b/>
        </w:rPr>
        <w:t>Zalaszentgrót Város Önkormányzata</w:t>
      </w:r>
      <w:r>
        <w:rPr/>
        <w:t xml:space="preserve"> – kb. 16 millió F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 xml:space="preserve">Fenntartható zöldség-gyümölcs-gyógynövény termesztési bemutatóhely kialakítása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Ágaprító berendezés beszerzése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12 nyílt nap szervezése a kerthez kapcsolódóan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Projekthez arculati kéziköny készítés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projektben megvalósuló tevékenységek mind egy irányba mutatnak. Az együttműködő partnerek (köztük az agrár-felsőoktatási háttérrel rendelkező tanüzem) egymást segítve, egymást erősítve érhetnek el jelentős eredményeket ezen a területe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fent leírt változások alapján a projekt költségei megváltoztak, az alábbiak szerint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/>
        <w:tab/>
        <w:t xml:space="preserve">A beruházás tervezett nettó költsége: </w:t>
        <w:tab/>
        <w:t>16.000.000,- Ft</w:t>
      </w:r>
    </w:p>
    <w:p>
      <w:pPr>
        <w:pStyle w:val="Normal"/>
        <w:spacing w:lineRule="auto" w:line="240" w:before="0" w:after="0"/>
        <w:ind w:left="1068" w:firstLine="348"/>
        <w:jc w:val="both"/>
        <w:rPr/>
      </w:pPr>
      <w:r>
        <w:rPr/>
        <w:t xml:space="preserve">Áfa vonzata (önrész):     </w:t>
        <w:tab/>
        <w:tab/>
        <w:t xml:space="preserve">   4.320.000,- Ft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/>
        <w:t xml:space="preserve">Bruttó költsége: </w:t>
        <w:tab/>
        <w:tab/>
        <w:t xml:space="preserve">               20.320.000,- Ft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2013. évi költségvetésben nem került betervezésre összeg a projekthez kapcsolódóan. Mivel a projekt utófinanszírozású az ÁFA mellett a teljes nettó összeget, azaz 16.000.000,- Ft is meg kell előlegezni. Az MVH felé benyújtásra kerülő kifizetési kérelemhez a kifizetett számlákat csatolni kel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ind w:right="98" w:firstLine="708"/>
        <w:jc w:val="both"/>
        <w:rPr/>
      </w:pPr>
      <w:r>
        <w:rPr/>
        <w:t>A Gazdasági és Városfejlesztési Bizottság az előterjesztést a 2013.07.15-i ülésén tárgyalja. A javaslatukat szóban terjesztik elő.</w:t>
      </w:r>
    </w:p>
    <w:p>
      <w:pPr>
        <w:pStyle w:val="Normal"/>
        <w:spacing w:lineRule="auto" w:line="240" w:before="0" w:after="0"/>
        <w:jc w:val="both"/>
        <w:rPr/>
      </w:pPr>
      <w:r>
        <w:rPr/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b/>
          <w:u w:val="single"/>
        </w:rPr>
        <w:t>1.Határozati javaslat</w:t>
      </w:r>
      <w:r>
        <w:rPr>
          <w:b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alaszentgrót Város Önkormányzatának Képviselőtestülete, úgy dönt, hogy a 67/2013. (V.16.) számú határozatának 1. szakaszát az alábbiak szerint módosítj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pályázat megvalósításához szükséges 1.600.000 Ft önerő (ÁFA) a 2013. évi költségvetésben biztosított. Az önerő kiegészítést, azaz 847.550,- Ft és az előfinanszírozáshoz szükséges 9.065.000,-Ft összeget a 2014. évi költségvetésében tervezendő fejlesztési előirányzat terhére vagy hitelfelvételből biztosítja.</w:t>
      </w:r>
    </w:p>
    <w:p>
      <w:pPr>
        <w:pStyle w:val="Normal"/>
        <w:spacing w:lineRule="auto" w:line="240" w:before="0" w:after="0"/>
        <w:jc w:val="both"/>
        <w:rPr/>
      </w:pPr>
      <w:r>
        <w:rPr/>
        <w:t>Felkéri a polgármestert, a pályázat 2. fordulós benyújtására.</w:t>
      </w:r>
    </w:p>
    <w:p>
      <w:pPr>
        <w:pStyle w:val="Normal"/>
        <w:spacing w:lineRule="auto" w:line="240" w:before="0" w:after="0"/>
        <w:ind w:left="2832" w:firstLine="3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Határidő:  </w:t>
      </w:r>
      <w:r>
        <w:rPr/>
        <w:t>2013. július 30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b/>
          <w:u w:val="single"/>
        </w:rPr>
        <w:t>2.Határozati javaslat</w:t>
      </w:r>
      <w:r>
        <w:rPr>
          <w:b/>
        </w:rPr>
        <w:t>: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Zalaszentgrót Város Önkormányzatának Képviselőtestülete egyetért azzal, hogy az </w:t>
      </w:r>
      <w:r>
        <w:rPr>
          <w:rFonts w:cs="MyriadPro-Bold;Arial"/>
          <w:bCs/>
          <w:lang w:eastAsia="hu-HU"/>
        </w:rPr>
        <w:t>Európai Mezőgazdasági Vidékfejlesztési Alapból a LEADER térségek közötti együttműködés végrehajtásához nyújtandó támogatások részletes feltételeiről szóló</w:t>
      </w:r>
      <w:r>
        <w:rPr>
          <w:rFonts w:cs="MyriadPro-Bold;Arial"/>
          <w:b/>
          <w:bCs/>
          <w:lang w:eastAsia="hu-HU"/>
        </w:rPr>
        <w:t xml:space="preserve"> </w:t>
      </w:r>
      <w:r>
        <w:rPr/>
        <w:t xml:space="preserve">11/2013. (III.5.) VM rendelet alapján, 5 résztvevővel közösen pályázatot nyújt be, melynek egyik eleme </w:t>
      </w:r>
      <w:r>
        <w:rPr>
          <w:b/>
        </w:rPr>
        <w:t>Zalaszentgrót Városának Mintakert projektje.</w:t>
      </w:r>
    </w:p>
    <w:p>
      <w:pPr>
        <w:pStyle w:val="Normal"/>
        <w:spacing w:lineRule="auto" w:line="240" w:before="0" w:after="0"/>
        <w:jc w:val="both"/>
        <w:rPr/>
      </w:pPr>
      <w:r>
        <w:rPr/>
        <w:t>A Mintakert pályázat megvalósításához szükséges 4.320.000 Ft önerőt (ÁFA) és az előfinanszírozáshoz szükséges 16.000.000 Ft Ft összeget a 2014. évi költségvetésében tervezett fejlesztési előirányzat terhére vagy hitelfelvételből biztosítja.</w:t>
      </w:r>
    </w:p>
    <w:p>
      <w:pPr>
        <w:pStyle w:val="Normal"/>
        <w:spacing w:lineRule="auto" w:line="240" w:before="0" w:after="0"/>
        <w:jc w:val="both"/>
        <w:rPr/>
      </w:pPr>
      <w:r>
        <w:rPr/>
        <w:t>Felkéri a polgármestert a pályázat benyújtására.</w:t>
      </w:r>
    </w:p>
    <w:p>
      <w:pPr>
        <w:pStyle w:val="Normal"/>
        <w:spacing w:lineRule="auto" w:line="240" w:before="0" w:after="0"/>
        <w:ind w:left="2832" w:firstLine="3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 xml:space="preserve">Határidő:  </w:t>
      </w:r>
      <w:r>
        <w:rPr/>
        <w:t>2013. szeptember 15.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Zalaszentgrót, 2013. július 05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polgármester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 határozati javaslatok a törvényességi</w:t>
      </w:r>
    </w:p>
    <w:p>
      <w:pPr>
        <w:pStyle w:val="Normal"/>
        <w:spacing w:lineRule="auto" w:line="240" w:before="0" w:after="0"/>
        <w:jc w:val="both"/>
        <w:rPr/>
      </w:pPr>
      <w:r>
        <w:rPr/>
        <w:t>előírásoknak megfelelnek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</w:t>
      </w:r>
      <w:r>
        <w:rPr/>
        <w:t>dr. Simon Beá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05:00Z</dcterms:created>
  <dc:creator>Zgrót PH Titkárság</dc:creator>
  <dc:description/>
  <cp:keywords/>
  <dc:language>en-US</dc:language>
  <cp:lastModifiedBy>Zgrót PH Titkárság</cp:lastModifiedBy>
  <cp:lastPrinted>2013-07-05T07:52:00Z</cp:lastPrinted>
  <dcterms:modified xsi:type="dcterms:W3CDTF">2013-07-15T10:07:00Z</dcterms:modified>
  <cp:revision>19</cp:revision>
  <dc:subject/>
  <dc:title>Szám:220-7/2013                                                                                            6</dc:title>
</cp:coreProperties>
</file>