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ám: 220-9/2013.                                                                     9.</w:t>
      </w:r>
      <w:r>
        <w:rPr>
          <w:sz w:val="24"/>
          <w:szCs w:val="24"/>
        </w:rPr>
        <w:t>sz. napirendi pont anyag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szentgrót Városi Önkormányzat Képviselő-testületének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3. július 18-i rendkívüli ülésér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árgy: </w:t>
      </w:r>
      <w:r>
        <w:rPr>
          <w:rFonts w:cs="Times New Roman" w:ascii="Times New Roman" w:hAnsi="Times New Roman"/>
        </w:rPr>
        <w:t xml:space="preserve">Önkormányzati földértékesítés határozatának módosítása </w:t>
      </w:r>
    </w:p>
    <w:p>
      <w:pPr>
        <w:pStyle w:val="Normal"/>
        <w:spacing w:lineRule="auto" w:line="240" w:before="0" w:after="0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ili Péter Zalaszentgrót, Nefelejcs u 1/a</w:t>
      </w:r>
      <w:r>
        <w:rPr>
          <w:rFonts w:cs="Times New Roman" w:ascii="Times New Roman" w:hAnsi="Times New Roman"/>
          <w:sz w:val="24"/>
          <w:szCs w:val="24"/>
        </w:rPr>
        <w:t xml:space="preserve"> alatti lakos kérelmet nyújtott be a  Csáford részönkormányzat területén található alábbi területek megvásárlásá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ület adata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Hrsz                    m2        </w:t>
        <w:tab/>
        <w:t xml:space="preserve">műv ág AK     </w:t>
        <w:tab/>
        <w:tab/>
        <w:t xml:space="preserve">nyilvántartás         </w:t>
        <w:tab/>
        <w:t>számított</w:t>
        <w:tab/>
        <w:t>egységá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942</w:t>
        <w:tab/>
        <w:tab/>
        <w:t>1201</w:t>
        <w:tab/>
        <w:t>erdő</w:t>
        <w:tab/>
        <w:t>0,62</w:t>
        <w:tab/>
        <w:tab/>
        <w:t>36.e</w:t>
        <w:tab/>
        <w:tab/>
        <w:tab/>
        <w:t>95.472</w:t>
        <w:tab/>
        <w:tab/>
        <w:t>79,-Ft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238/2</w:t>
        <w:tab/>
        <w:tab/>
        <w:t>2551</w:t>
        <w:tab/>
        <w:t>rét</w:t>
        <w:tab/>
        <w:t>6,39</w:t>
        <w:tab/>
        <w:tab/>
        <w:t>51.e</w:t>
        <w:tab/>
        <w:tab/>
        <w:tab/>
        <w:t>94.809</w:t>
        <w:tab/>
        <w:tab/>
        <w:t>37,-Ft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51/2013.(IV. 25.) számú képviselő-testületi határozatában úgy döntött, hogy a zalaszentgróti</w:t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942 hrsz-ú 1201 m2 erdő művelés ágú területet-108.090,-Ft</w:t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238/2 hrsz-ú 2551 m2 rét művelés ágú területet-153.060,-Ft</w:t>
      </w:r>
    </w:p>
    <w:p>
      <w:pPr>
        <w:pStyle w:val="Normal"/>
        <w:spacing w:lineRule="auto" w:line="240" w:before="0" w:after="0"/>
        <w:ind w:right="-47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ételárért értékesíti </w:t>
      </w:r>
      <w:r>
        <w:rPr>
          <w:rFonts w:cs="Times New Roman" w:ascii="Times New Roman" w:hAnsi="Times New Roman"/>
          <w:b/>
          <w:sz w:val="24"/>
          <w:szCs w:val="24"/>
        </w:rPr>
        <w:t>Szili Péter Zalaszentgrót, Nefelejcs u 1/a</w:t>
      </w:r>
      <w:r>
        <w:rPr>
          <w:rFonts w:cs="Times New Roman" w:ascii="Times New Roman" w:hAnsi="Times New Roman"/>
          <w:sz w:val="24"/>
          <w:szCs w:val="24"/>
        </w:rPr>
        <w:t xml:space="preserve"> lakos részére.</w:t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mező a 23238/2 hrsz-ú ingatlan eladási árát nem fogadta el. Indoklásul felhozta, hogy a 2551 m2-es területnek csak jelentéktelen hányada – kb. 10 %-a - használható, a többi rész elvadult, gazos partoldal, ami nem művelhető és a rendben tartása is körülményes. A területet, más részére nem lehetne értékesíteni. Ő csak azért szeretné megvásárolni, mert az ő területéhez közvetlenül kapcsolódik.</w:t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ész-önkormányzat egyetértett az indoklással, így a Gazdasági és Városfejlesztési Bizottság a kérelmet újból tárgyalta és 62/2013.(VI.5.) számú határozatában egyhangúan javasolja Zalaszentgrót Város Önkormányzata Képviselő-testületének, hogy Szili Péter (Zalaszentgrót, Nefelejcs u.1/a ) részére történő 23238/2 hrsz-ú rét művelési ágú földterület értékesítéséről szóló 51/2013.(IV.25.) számú határozatában szereplő árat módosítsa a 0,8-es szorzó alkalmazásával 48 Ft/m2 árra, összesen 122.448 Ft összegre.</w:t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 a kérelmező részére kiküldésre került. A fenti összeget 2013. július 3-án írásban elfogadta.</w:t>
      </w:r>
    </w:p>
    <w:p>
      <w:pPr>
        <w:pStyle w:val="Normal"/>
        <w:spacing w:lineRule="auto" w:line="240" w:before="0" w:after="0"/>
        <w:ind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z 51/2013.(IV. 25.) számú képviselő-testületi határozatának Szili Péterre vonatkozó részét az alábbiak szerint módosítj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</w:rPr>
        <w:t>Zalaszentgrót 22942 hrsz-ú 1201 m2 erdő művelés ágú területet-108.090,-Ft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</w:rPr>
        <w:t>Zalaszentgrót 23238/2 hrsz-ú 2551 m2 rét művelés ágú területet-122.448,-Ft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</w:rPr>
        <w:t xml:space="preserve">vételárért értékesíti </w:t>
      </w:r>
      <w:r>
        <w:rPr>
          <w:rFonts w:cs="Times New Roman" w:ascii="Times New Roman" w:hAnsi="Times New Roman"/>
          <w:b/>
        </w:rPr>
        <w:t>Szili Péter Zalaszentgrót, Nefelejcs u 1/a</w:t>
      </w:r>
      <w:r>
        <w:rPr>
          <w:rFonts w:cs="Times New Roman" w:ascii="Times New Roman" w:hAnsi="Times New Roman"/>
        </w:rPr>
        <w:t xml:space="preserve"> lakos részére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adásvételi szerződéssel kapcsolatos költségek a vevőt terhel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vő – amennyiben az elővásárlásra jogosultak nem éltek az elővásárlási jogukkal – az ingatlanokat az Eladó írásbeli értesítésétől számított 30 napon belül jogosult megvásárolni. 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</w:rPr>
        <w:t>A képviselő-testület felhatalmazza a polgármestert az adás-vételi szerződések aláírására.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</w:rPr>
        <w:t>Felkéri a jegyzőt, hogy a fenti ingatlanok értékesítésével kapcsolatos feladatotokat - beleértve az elővásárlási jog biztosítását- végezze el.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13. szeptember 30..</w:t>
      </w:r>
    </w:p>
    <w:p>
      <w:pPr>
        <w:pStyle w:val="Normal"/>
        <w:spacing w:before="0" w:after="0"/>
        <w:ind w:right="-468" w:hanging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Baracskai József polgármester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Dr. Simon Beáta jegyző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, 2013. július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Dr. Simon Beáta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Desc">
    <w:name w:val="desc"/>
    <w:basedOn w:val="Bekezdsalapbettpusa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01:00Z</dcterms:created>
  <dc:creator>Zgrót PH Titkárság</dc:creator>
  <dc:description/>
  <cp:keywords/>
  <dc:language>en-US</dc:language>
  <cp:lastModifiedBy>Zalaszentgrót Város Jegyzője</cp:lastModifiedBy>
  <dcterms:modified xsi:type="dcterms:W3CDTF">2013-07-15T11:33:00Z</dcterms:modified>
  <cp:revision>10</cp:revision>
  <dc:subject/>
  <dc:title>Szám: 222-13/2013</dc:title>
</cp:coreProperties>
</file>